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льмезской районн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Об исполнении районного бюджета за 2022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4.2023</w:t>
        <w:tab/>
        <w:tab/>
        <w:tab/>
        <w:tab/>
        <w:tab/>
        <w:tab/>
        <w:tab/>
        <w:tab/>
        <w:tab/>
        <w:t xml:space="preserve">         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зал заседаний администрации района, пгт Кильмез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оветская, 79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тских А.П., заместитель главы администрации по финансам, налогам и сборам, начальник финансового управ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порова М.Н., главный специалист по взаимодействию с районной Дум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П. Благода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Бу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Одег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линова, В.П.Докуч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Сухих, председатель Совета ветеран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финансам, налогам и сбо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о прав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униципальным услу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Кильмезс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и общественных организаций                             </w:t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чалина Т.Н., исполняющая обязанности главы администрации Кильмез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ила ведущим публичных слушаний заместителя главы администрации по финансам, налогам и сборам, начальника финансового управления Благодатских А.П., секретарем – Шампорову М.Н., главного специалиста по взаимодействию с районной Дум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тских А.П., заместитель главы администрации по финансам, налогам и сборам, начальник финансового управ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информировала о </w:t>
      </w:r>
      <w:r>
        <w:rPr>
          <w:sz w:val="28"/>
          <w:szCs w:val="28"/>
        </w:rPr>
        <w:t>проекте решения Кильмезской районной Думы «Об исполнении районного бюджета за 2022год». Пояснила, что доход бюджета исполнен на  100,9 % к уточненному годовому плану, расходы исполнены на   98,5 %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ята к сведе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предложений от слушателей в ходе обсуждения не поступил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 Считать публичные слушания по проекту решения Кильмезской районной Думы «Об исполнении районного бюджета за 2022 год»  состоявшими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Одобрить проект решения Кильмезской районной Думы «Об исполнении районного бюджета за 2022 год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3. Рекомендовать Кильмезской районной Думе принять решение «Об исполнении районного бюджета за 2022год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Голосование (открытое): «за» -7, «против» - 0, «воздержался» - 0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ешено утвердить итоговый документ публичных слушаний – заключени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 </w:t>
        <w:tab/>
        <w:tab/>
        <w:tab/>
        <w:tab/>
        <w:t xml:space="preserve">             </w:t>
        <w:tab/>
        <w:t xml:space="preserve">                            А.П. Благодат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М.Н. Шампорова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4:00Z</dcterms:created>
  <dc:creator>Мякишева М.Г.</dc:creator>
  <dc:description/>
  <cp:keywords/>
  <dc:language>en-US</dc:language>
  <cp:lastModifiedBy>Мингасов</cp:lastModifiedBy>
  <cp:lastPrinted>2022-12-09T11:28:00Z</cp:lastPrinted>
  <dcterms:modified xsi:type="dcterms:W3CDTF">2023-04-14T10:15:00Z</dcterms:modified>
  <cp:revision>17</cp:revision>
  <dc:subject/>
  <dc:title/>
</cp:coreProperties>
</file>