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  публичных слушаний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убличные слушания назначены постановлением главы муниципального образования Кильмезский муниципальный район от 04.04.2023 г. № 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Инициатор публичных слушаний:  глава муниципального образования Кильмезский муниципальный район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Дата, время и место проведения: 14.04.2023г. в  10.00 час., пгт Кильмезь,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ул. Советская, 79, зал заседаний администрации района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исутствовало 7 человек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Тема публичных слушаний: проект решения Кильмезской районной Думы </w:t>
      </w:r>
    </w:p>
    <w:p>
      <w:pPr>
        <w:pStyle w:val="Normal"/>
        <w:rPr/>
      </w:pPr>
      <w:r>
        <w:rPr>
          <w:sz w:val="28"/>
          <w:szCs w:val="28"/>
        </w:rPr>
        <w:t xml:space="preserve">«Об исполнении районного бюджета за 2022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лагодатских А.П., заместитель главы администрации по финансам, налогам и сборам, начальник финансового управления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о результатам публичных слушаний рекомендовано:</w:t>
      </w:r>
    </w:p>
    <w:p>
      <w:pPr>
        <w:pStyle w:val="Normal"/>
        <w:rPr/>
      </w:pPr>
      <w:r>
        <w:rPr>
          <w:sz w:val="28"/>
          <w:szCs w:val="28"/>
        </w:rPr>
        <w:t>1. Считать публичные слушания по проекту решения Кильмезской районной Думы «Об исполнении районного бюджета за 2022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оявш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Одобрить проект решения Кильмезской районной Думы «Об исполнении районного бюджета за 2022год».</w:t>
      </w:r>
    </w:p>
    <w:p>
      <w:pPr>
        <w:pStyle w:val="Normal"/>
        <w:rPr/>
      </w:pPr>
      <w:r>
        <w:rPr>
          <w:sz w:val="28"/>
          <w:szCs w:val="28"/>
        </w:rPr>
        <w:t xml:space="preserve">3. Рекомендовать Кильмезской районной Думе принять решение «Об исполнении районного бюджета за 2022год»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 xml:space="preserve">Ведущий публичных слушаний                                          А.П. Благодатских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Секретарь                                                                                 М.Н. Шампоро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12:00Z</dcterms:created>
  <dc:creator>User</dc:creator>
  <dc:description/>
  <cp:keywords/>
  <dc:language>en-US</dc:language>
  <cp:lastModifiedBy>Мингасов</cp:lastModifiedBy>
  <cp:lastPrinted>2022-12-09T11:43:00Z</cp:lastPrinted>
  <dcterms:modified xsi:type="dcterms:W3CDTF">2023-04-14T08:40:00Z</dcterms:modified>
  <cp:revision>12</cp:revision>
  <dc:subject/>
  <dc:title>Протокол  № 2</dc:title>
</cp:coreProperties>
</file>