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22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одпункта 5 пункта 2 статьи 3 Решения Кильмезской районной Думы от 15.12.2021 года № 4/1, в пределах общего объема расходов районного бюджета предусмотрены расходы резервного фонда в сумме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ых постановлениями администрации   Кильмезского     района   Кировской области от 03.06.2019 № 2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72"/>
        <w:gridCol w:w="2247"/>
        <w:gridCol w:w="249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льмез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соса ЭЦ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-80 (ЛН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22        № 23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образования администрации Кильмезского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засыпке образовавшейся ямы на месте канализационного коллектор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6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6-03-28T14:35:00Z</cp:lastPrinted>
  <dcterms:modified xsi:type="dcterms:W3CDTF">2023-03-16T05:58:00Z</dcterms:modified>
  <cp:revision>43</cp:revision>
  <dc:subject/>
  <dc:title> О Т Ч Е Т</dc:title>
</cp:coreProperties>
</file>