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3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22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22 год по доходам в сумме 390817,2  тыс.  рублей и расходам 379530,8 тыс. рублей с  профицитом бюджета  11286,4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22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22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22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22 году согласно приложению 5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22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,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22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22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районного бюджета на предоставление межбюджетных трансфертов бюджетам поселений в 2022 году согласно приложениям </w:t>
      </w:r>
      <w:r>
        <w:rPr>
          <w:sz w:val="28"/>
          <w:szCs w:val="28"/>
        </w:rPr>
        <w:t>9-18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Кильмезской районной Думы 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Е.В. Мя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Е.М. Лял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ант по правовым вопросам                               Е.В. Бурова</w:t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spacing w:before="0" w:after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М. Н. Дря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06:00Z</dcterms:created>
  <dc:creator>NEKRASOV</dc:creator>
  <dc:description/>
  <cp:keywords/>
  <dc:language>en-US</dc:language>
  <cp:lastModifiedBy>Raifo4</cp:lastModifiedBy>
  <cp:lastPrinted>2015-04-10T09:34:00Z</cp:lastPrinted>
  <dcterms:modified xsi:type="dcterms:W3CDTF">2023-03-20T11:23:00Z</dcterms:modified>
  <cp:revision>5</cp:revision>
  <dc:subject/>
  <dc:title>РОССИЙСКАЯ ФЕДЕРАЦИЯ</dc:title>
</cp:coreProperties>
</file>