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6 статьи 5 Решения Кильмезской районной Думы от 13.12.2019 года № 6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4 квартала 2020 года средства резервного фонда  администрации  Кильмезского района выделя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По распоряжению от 23.12.2020г. № 26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Управлению образования администрации Кильмезского района на приобретение труб и проведение работ по их замене в МКОУ ООШ д. Вихарево  выделено  в сумме  5000,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администрации Бурашевского сельского поселения на приобретение аккумуляторной батареи на пожарную машину  выделено в сумме 5200,0 руб. с софинансированием из местного бюджета в размере не менее 1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 администрации Селинского сельского поселения на приобретение ГСМ для МПО в сумме 7338,0 руб.с софинансированием из местного бюджета в размере не менее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образования администрации Кильмезского района  выделенные средства в сумме 5000,0 руб.  использованы по целевому на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Бурашевского сельского поселения  выделенные средства в сумме 5200,0руб. использованы по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инского сельского поселения выделенные средства в сумме 7338,0 руб. использованы по целевому назнач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20-12-29T08:33:00Z</cp:lastPrinted>
  <dcterms:modified xsi:type="dcterms:W3CDTF">2020-12-29T05:35:00Z</dcterms:modified>
  <cp:revision>63</cp:revision>
  <dc:subject/>
  <dc:title> О Т Ч Е Т</dc:title>
</cp:coreProperties>
</file>