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04.2021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муниципального образования  «Кильмезский муниципальный район» Кировской области, заслушав отчет об исполнении районного бюджета за 2020 год, Кильмезская районная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20 год по доходам в сумме 326862,6  тыс.  рублей и расходам 323880,2 тыс. рублей с  профицитом бюджета  2982,4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20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20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по разделам, подразделам классификации расходов бюджета в 2020 году согласно приложению 3. Прилагает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расходам районного бюджета на реализацию муниципальных программ в 2020 году, согласно приложению 4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 ведомственной структуре расходов  районного бюджета в 2020 году согласно приложению 5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а по кодам классификации источников финансирования дефицита бюджета в 2020 году согласно приложению 6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а по кодам групп, статей,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20 году согласно приложение 7.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публичных нормативных обязательств в 2020 году согласно приложению 8. Прилагаетс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сходам районного бюджета на предоставление межбюджетных трансфертов бюджетам поселений в 2020 году согласно приложениям </w:t>
      </w:r>
      <w:r>
        <w:rPr>
          <w:sz w:val="28"/>
          <w:szCs w:val="28"/>
        </w:rPr>
        <w:t>9-18.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на сайте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районной Думы                                       А.Г. Корш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А.В. Стя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 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Е.М. Лял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ая экспертиза проведе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сультант по правовым вопросам                               Е.В. Бурова</w:t>
      </w:r>
    </w:p>
    <w:p>
      <w:pPr>
        <w:pStyle w:val="ConsPlusTitle"/>
        <w:widowControl/>
        <w:spacing w:before="0" w:after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гвистическая экспертиза проведена:</w:t>
      </w:r>
    </w:p>
    <w:p>
      <w:pPr>
        <w:pStyle w:val="ConsPlusTitle"/>
        <w:widowControl/>
        <w:spacing w:before="0" w:after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ая делами                                                           М. Н. Дря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09:00Z</dcterms:created>
  <dc:creator>NEKRASOV</dc:creator>
  <dc:description/>
  <dc:language>en-US</dc:language>
  <cp:lastModifiedBy>Raifo4</cp:lastModifiedBy>
  <cp:lastPrinted>2015-04-10T09:34:00Z</cp:lastPrinted>
  <dcterms:modified xsi:type="dcterms:W3CDTF">2021-03-17T05:09:00Z</dcterms:modified>
  <cp:revision>2</cp:revision>
  <dc:subject/>
  <dc:title>РОССИЙСКАЯ ФЕДЕРАЦИЯ</dc:title>
</cp:coreProperties>
</file>