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0 год (по ОМС письмо Министерства финансов Кировской области от 05.09.2019г. №2472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2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2020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6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7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4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7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4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58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8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3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7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5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12.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09,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1-02-25T12:23:00Z</dcterms:modified>
  <cp:revision>250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