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 к</w:t>
      </w:r>
    </w:p>
    <w:p>
      <w:pPr>
        <w:pStyle w:val="Normal"/>
        <w:jc w:val="right"/>
        <w:rPr/>
      </w:pPr>
      <w:r>
        <w:rPr/>
        <w:t xml:space="preserve">пояснительной запис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 за  2020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пункта 6 статьи 5 Решения Кильмезской районной Думы от 13.12.2019 года № 6/1, в пределах общего объема расходов районного бюджета предусмотрены расходы резервного фонда в сумме  240,0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ых  постановлениями  администрации   Кильмезского     района   Кировской области от 03.06.2019 № 22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средства резервного фонда выделялис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372"/>
        <w:gridCol w:w="2247"/>
        <w:gridCol w:w="2491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, номер РА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.р.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2.03.202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5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ильмез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1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тложные работы по замене части теплотрассы по ул. Магистральная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8.2020         № 15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ильмез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асоса на очистные сооружения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2020. №16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ихарев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5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асоса и троса на водонапорную башню д. Кунжек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20        № 26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ООШ д. Вихарев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труб в котельной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20        № 26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Бурашев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ккумулятора на пожарную машину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20        № 26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ин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3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жарной машин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выделен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«Положения о резервном фонде администрации Кильмезского района» всеми главными распорядителями предоставлены отчеты о расходовании средств резервного фонда. Все средства направлены на выделенные цели.</w:t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00:00Z</dcterms:created>
  <dc:creator>RFO</dc:creator>
  <dc:description/>
  <cp:keywords/>
  <dc:language>en-US</dc:language>
  <cp:lastModifiedBy>Raifo-130</cp:lastModifiedBy>
  <cp:lastPrinted>2016-03-28T14:35:00Z</cp:lastPrinted>
  <dcterms:modified xsi:type="dcterms:W3CDTF">2021-03-09T08:58:00Z</dcterms:modified>
  <cp:revision>38</cp:revision>
  <dc:subject/>
  <dc:title> О Т Ч Е Т</dc:title>
</cp:coreProperties>
</file>