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28"/>
        <w:gridCol w:w="1213"/>
        <w:gridCol w:w="1885"/>
        <w:gridCol w:w="1147"/>
        <w:gridCol w:w="1787"/>
        <w:gridCol w:w="1375"/>
        <w:gridCol w:w="388"/>
        <w:gridCol w:w="256"/>
      </w:tblGrid>
      <w:tr>
        <w:trPr>
          <w:trHeight w:val="375" w:hRule="atLeast"/>
        </w:trPr>
        <w:tc>
          <w:tcPr>
            <w:tcW w:w="981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 - хозяйственной деятельности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1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 2021-2022 годы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КФ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5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"   30    "     декабря      2019 г.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9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21" w:type="dxa"/>
            <w:gridSpan w:val="3"/>
            <w:vMerge w:val="restart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го учреждения </w:t>
            </w:r>
          </w:p>
        </w:tc>
        <w:tc>
          <w:tcPr>
            <w:tcW w:w="3032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БОУ ДО МУК п.г.т.Кильмезь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8997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62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2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2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21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/ КПП</w:t>
            </w:r>
          </w:p>
        </w:tc>
        <w:tc>
          <w:tcPr>
            <w:tcW w:w="303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0003672/ 431001001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621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.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21" w:type="dxa"/>
            <w:gridSpan w:val="3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303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Кильмезского района Кировской области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2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21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фактического местонахождения муниципального учреждения </w:t>
            </w:r>
          </w:p>
        </w:tc>
        <w:tc>
          <w:tcPr>
            <w:tcW w:w="3032" w:type="dxa"/>
            <w:gridSpan w:val="2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570, Кировская обла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льмезский район, п.г.т.Кильмезь, ул.Школьная, дом 7А.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2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2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15" w:type="dxa"/>
            <w:gridSpan w:val="7"/>
            <w:tcBorders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ведения о деятельности муниципального учреждения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15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 Цели деятельности муниципального  учреждения: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815" w:type="dxa"/>
            <w:gridSpan w:val="7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цель деятельности учреждения является образовательная деятельность по дополнительным общеобразовательным программам.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1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.2. Виды деятельности муниципального  учреждения: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815" w:type="dxa"/>
            <w:gridSpan w:val="7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ВЭД  85.41 – образование дополнительное детей и взросл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ВЭД  85.21 – обучение профессиональное средне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ВЭД  85.42.1 – деятельность школ подготовки водителей автотранспортных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ВЭД  88.10 – предоставление социальных услуг без обеспечения проживания престарелым и инвалидам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981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. Перечень услуг (работ), осуществляемых на платной основе: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8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3.1.  обучение по дополнительным образовательным программа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3.2.  профессиональная подготовка обучающихс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3.3.  преподавание специальных курсов и циклов дисциплин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3.4.  подготовка водителей транспортных средств по категориям «А», «В», «С», «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», «Е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5.  переподготовка водителей транспортных средств по 20-ти часовой программе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3.6.  другие услуги, не запрещенные действующим законодательством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77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5"/>
        <w:gridCol w:w="506"/>
        <w:gridCol w:w="334"/>
        <w:gridCol w:w="334"/>
        <w:gridCol w:w="334"/>
        <w:gridCol w:w="2401"/>
      </w:tblGrid>
      <w:tr>
        <w:trPr>
          <w:trHeight w:val="360" w:hRule="atLeast"/>
        </w:trPr>
        <w:tc>
          <w:tcPr>
            <w:tcW w:w="138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51:00Z</dcterms:created>
  <dc:creator>Плотникова Н.В.</dc:creator>
  <dc:description/>
  <cp:keywords/>
  <dc:language>en-US</dc:language>
  <cp:lastModifiedBy>Мадина</cp:lastModifiedBy>
  <cp:lastPrinted>2019-01-21T14:52:00Z</cp:lastPrinted>
  <dcterms:modified xsi:type="dcterms:W3CDTF">2020-01-15T08:49:00Z</dcterms:modified>
  <cp:revision>67</cp:revision>
  <dc:subject/>
  <dc:title>УТВЕРЖДЕН </dc:title>
</cp:coreProperties>
</file>