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17780</wp:posOffset>
            </wp:positionV>
            <wp:extent cx="80200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ИЛЬМЕЗСКОГО РАЙОНА</w:t>
        <w:br/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1.2020                 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а финансово-хозяйственной деятельности муниципального бюджетного образовательного учреждения дополнительного образования межшкольного учебного комбината пгт. Кильмезь 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реализацией Федерального закона от 08.05.2010 № 83-ФЗ (редакция от 30.11.2011 с изменениями 06.12.2011)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приказом Министерства финансов Российской Федерации от 29.08.2016 года № 142н «О внесении изменений в приказ Министерства финансов от 28.07.2010 № 81н «О требованиях к плану финансово-хозяйственной деятельности государственного (муниципального) учреждения», в соответствии с постановлением администрации Кильмезского района Кировской области от 11.12.2019 № 479 «О порядке составления и утверждения плана финансово-хозяйственной деятельности бюджетных учреждений», а также в целях успешного функционирования муниципальных бюджетных учреждений образ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униципальное задание на оказание муниципальных услуг физическим и юридическим лицам муниципального бюджетного образовательного учреждения дополнительного образования межшкольного учебного комбината пгт.Кильмезь Кильмезского района Кировской области на 2020, согласно приложению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лан финансово-хозяйственной деятельности муниципального бюджетного образовательного учреждения дополнительного образования межшкольного учебного комбината пгт.Кильмезь Кильмезского района на 2020 год и плановый период на 2021-2022 годы, согласно приложению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распоряжения возложить на начальника  управления образования администрации Кильмезского района Вязникову Е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льмезского района:                                                             А.В. Стяжк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 Е.В. Вяз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1.2020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района</w:t>
      </w:r>
      <w:r>
        <w:rPr>
          <w:color w:val="FF0000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.Н. Чуча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1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по налогам и сбор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А.П. Благодат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1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БОУДО МУК пгт. Кильмезь                                                         М.М. Фазулов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1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                                              А.Н. Минг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1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организационной</w:t>
      </w:r>
    </w:p>
    <w:p>
      <w:pPr>
        <w:pStyle w:val="Normal"/>
        <w:jc w:val="both"/>
        <w:rPr/>
      </w:pPr>
      <w:r>
        <w:rPr>
          <w:sz w:val="28"/>
          <w:szCs w:val="28"/>
        </w:rPr>
        <w:t>и кадровой работы                                                                             М.Н. Дря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1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О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ЦБ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ДО МУК пгт. Кильмезь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-5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49:00Z</dcterms:created>
  <dc:creator>PC4</dc:creator>
  <dc:description/>
  <cp:keywords/>
  <dc:language>en-US</dc:language>
  <cp:lastModifiedBy>Мадина</cp:lastModifiedBy>
  <cp:lastPrinted>2019-01-21T14:14:00Z</cp:lastPrinted>
  <dcterms:modified xsi:type="dcterms:W3CDTF">2020-01-15T09:20:00Z</dcterms:modified>
  <cp:revision>6</cp:revision>
  <dc:subject/>
  <dc:title>АДМИНИСТРАЦИЯ КИЛЬМЕЗСКОГО РАЙОНА</dc:title>
</cp:coreProperties>
</file>