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поряжением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ильмезского района</w:t>
      </w:r>
    </w:p>
    <w:p>
      <w:pPr>
        <w:pStyle w:val="Normal"/>
        <w:jc w:val="right"/>
        <w:rPr>
          <w:sz w:val="28"/>
          <w:szCs w:val="28"/>
          <w:u w:val="thick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>09</w:t>
      </w:r>
      <w:r>
        <w:rPr>
          <w:b/>
          <w:sz w:val="28"/>
          <w:szCs w:val="28"/>
          <w:u w:val="single"/>
          <w:lang w:val="en-US"/>
        </w:rPr>
        <w:t>”</w:t>
      </w:r>
      <w:r>
        <w:rPr>
          <w:b/>
          <w:sz w:val="28"/>
          <w:szCs w:val="28"/>
          <w:u w:val="single"/>
        </w:rPr>
        <w:t xml:space="preserve"> января __2020г. 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firstLine="5580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233"/>
        <w:gridCol w:w="200"/>
        <w:gridCol w:w="33"/>
        <w:gridCol w:w="922"/>
        <w:gridCol w:w="686"/>
        <w:gridCol w:w="771"/>
        <w:gridCol w:w="1090"/>
        <w:gridCol w:w="233"/>
        <w:gridCol w:w="234"/>
      </w:tblGrid>
      <w:tr>
        <w:trPr>
          <w:trHeight w:val="375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 - хозяйственной деятельности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0 год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КФ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3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" 09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"   января      2020г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учреждения</w:t>
            </w:r>
          </w:p>
        </w:tc>
        <w:tc>
          <w:tcPr>
            <w:tcW w:w="164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БОУ ДО МУК  пгт.Кильмез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8997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0003672/ 4310010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19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9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ильмезского района Кировской области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актического местонахождения муниципального учреждения</w:t>
            </w:r>
          </w:p>
        </w:tc>
        <w:tc>
          <w:tcPr>
            <w:tcW w:w="1641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570, Кировская область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льмезский район, пгт.Кильмезь, ул.Школьная, дом 7а.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ведения о деятельности муниципального учрежд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Цели деятельности муниципального  учреждения: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целью деятельности Учреждения является образовательная деятельность по дополнительным общеобразовательным программам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Виды деятельности муниципального  учреждения: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 85.41 -  образование дополнительное детей и взросл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 85.21 -  обучение профессиональное средне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85.42.1 – деятельность школ подготовки водителей автотранспорт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  88.10 – предоставление социальных услуг без обеспечения проживания престарелым и             инвали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0694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еречень услуг (работ), осуществляемых на платной основе: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обучение по дополнительным образовательным программ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профессиональная подготовка обучающихс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 преподавание специальных курсов и циклов дисциплин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4. подготовка водителей транспортных средств по категориям «А», «В», «С», «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», «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5. переподготовка водителей транспортных средств по 20-ти часовой программ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 другие услуги, не запрещенные действующим законодательство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Показатели финансового состояния учреждения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Нефинансовые активы, все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3201,22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91,7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5,1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Стоимость имущества, приобретенного муниципальным учреждением за счет выделенных собственником имущества учреждения средст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Стоимость имущества, приобретенного муниципаль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6,6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90,22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620,29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748,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Остаточная стоимость особо ценного движимого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0,31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Финансовые активы, 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55,22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 Дебиторская задолженность по доходам, полученным за счет средств местного бюджет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 Дебиторская задолженность по выданным авансам, полученным за счет средств местного бюджета всего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9,38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  по начислениям на выплаты по оплате труд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8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по выданным авансам на услуги связ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56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 по выданным авансам на транспортные услуг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по выданным авансам на коммунальные услуг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44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по выданным авансам на услуги по содержанию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по выданным авансам на прочие услуг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по выданным авансам на приобретение основных средст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. по выданным авансам на приобретение материальных запас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. по выданным авансам на прочие расход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5,84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 по выданным авансам на услуги связ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8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 по выданным авансам на транспортные услуги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 по выданным авансам на коммунальные услуг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 по выданным авансам на услуги по содержанию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 по выданным авансам на прочие услуг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 по выданным авансам на приобретение основных средст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. по выданным авансам на приобретение материальных запас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,33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. по выданным авансам на прочие расход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Обязательства, 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66800,67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осроченная кредиторская задолженност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. Кредиторская задолженность по расчетам с поставщиками и подрядчиками за счет средств, всего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24,67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    по начислениям  оплаты  труд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 по начислениям на выплаты по оплате труда (местный бюджет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54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  по оплате услуг связ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 по оплате транспортных услуг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 по оплате коммунальных услуг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 по оплате услуг по содержанию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. по оплате прочих услуг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. по приобретению основных средст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. по приобретению нематериаль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.9. по приобретению не произведен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0. по приобретению материальных запас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1. по оплате прочих расход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2. по платежам в бюдже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3542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3. по прочим расчетам с кредиторами (ЖКУ педработникам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1.  по начислениям на выплаты по оплате труда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  по оплате услуг связ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 по оплате транспортных услуг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 по оплате коммунальных услуг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5. по оплате услуг по содержанию имуществ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. по оплате прочих услуг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7. по приобретению основных средст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8. по приобретению нематериаль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9. по приобретению не произведенных актив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0. по приобретению материальных запас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1. по оплате прочих расходов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2. по платежам в бюджет (налог на имущество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3. по прочим платежам в бюджет (транспортный налог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7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100"/>
        <w:gridCol w:w="1520"/>
        <w:gridCol w:w="1721"/>
        <w:gridCol w:w="1375"/>
      </w:tblGrid>
      <w:tr>
        <w:trPr>
          <w:trHeight w:val="300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. Показатели по поступлениям и выплатам учреждения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 бюджетной классификации  Российской Федерации (ВР,КОСГУ,КЦ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и по лицевым счетам, открытым в органах, осуществляющих ведение лицевых счет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ции по счетам, открытым в кредитных организациях 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остаток средств на начало планируемого го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458,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458,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я, всего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24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24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ыполнении муниципального задания   (м/б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3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3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убсидии +ком.пед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оказания муниципальным учреждением 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6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6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6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6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№ 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иной приносящей доход деятельности, всего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реализации ценных бумаг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остаток средств на конец планируемого го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, всего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6 458,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6 458,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нансовое обеспечение деятельности бюджетных учреждений                         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 (л/сч 07903110522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3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63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111.2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8 3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8 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об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111.2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112.2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119.2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 1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 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.2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лата потребления электроэнерг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 223 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лата водоснабжения и водоотвед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 223 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ТБ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 223 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.2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.2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.2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,земельный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851.2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3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 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,штрафы по налогам и сбора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853.2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обретение ГС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 343 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обретение дров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03010.244 343 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чие материальные запас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3.0703.01Б0003010.244 346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ыравнивание обеспеченности муниципальных образований по реализации ими их отдельных расходных обязательств        </w:t>
            </w:r>
            <w:r>
              <w:rPr>
                <w:b/>
                <w:bCs/>
                <w:color w:val="FF0000"/>
                <w:sz w:val="20"/>
                <w:szCs w:val="20"/>
              </w:rPr>
              <w:t>(л/сч 07903110524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15570.111.2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15570.119.2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,земельный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1Б0015570.851.2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1003.01Б0016140.112.2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1003.01Б0016140.244.2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ступления от оказания муниципальным учреждением  услуг (выполнения работ), предоставление которых для физических и юридических лиц осуществляется на платной основе, всего                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(л/сч 07903110523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8 458,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8 458,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111.2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об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111.2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112.2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112.2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исления на выплаты по оплате труда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119.2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2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223 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223 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223 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.2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.2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3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.2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 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 7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.2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пошлины и сбор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851.2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пошлины (транспортный налог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852.2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,штрафы по налогам и сбора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853.2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.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ГС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343 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строй материалов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3.0703.0000000000.244 344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ягкого инвентар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3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.0703.0000000000.244 3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433,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433,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3.0703.0000000000.244 349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5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0"/>
        <w:gridCol w:w="239"/>
      </w:tblGrid>
      <w:tr>
        <w:trPr>
          <w:trHeight w:val="585" w:hRule="atLeast"/>
        </w:trPr>
        <w:tc>
          <w:tcPr>
            <w:tcW w:w="13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  Показатели выплат по расходам на закупку товаров, работ, услуг бюджетного учреждения на </w:t>
            </w:r>
            <w:r>
              <w:rPr>
                <w:b/>
                <w:sz w:val="20"/>
                <w:szCs w:val="20"/>
                <w:u w:val="thick"/>
              </w:rPr>
              <w:t>«01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u w:val="thick"/>
              </w:rPr>
              <w:t>января 2020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thick"/>
              </w:rPr>
            </w:pPr>
            <w:r>
              <w:rPr>
                <w:b/>
                <w:sz w:val="20"/>
                <w:szCs w:val="20"/>
                <w:u w:val="thick"/>
              </w:rPr>
            </w:r>
          </w:p>
          <w:tbl>
            <w:tblPr>
              <w:tblW w:w="13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797"/>
              <w:gridCol w:w="893"/>
              <w:gridCol w:w="1281"/>
              <w:gridCol w:w="1096"/>
              <w:gridCol w:w="1096"/>
              <w:gridCol w:w="1281"/>
              <w:gridCol w:w="1096"/>
              <w:gridCol w:w="1096"/>
              <w:gridCol w:w="1281"/>
              <w:gridCol w:w="1096"/>
              <w:gridCol w:w="1096"/>
            </w:tblGrid>
            <w:tr>
              <w:trPr/>
              <w:tc>
                <w:tcPr>
                  <w:tcW w:w="1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строки</w:t>
                  </w:r>
                </w:p>
              </w:tc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 начала закупки</w:t>
                  </w:r>
                </w:p>
              </w:tc>
              <w:tc>
                <w:tcPr>
                  <w:tcW w:w="1041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выплат по расходам на закупку товаров, работ и услуг, руб.</w:t>
                  </w:r>
                </w:p>
              </w:tc>
            </w:tr>
            <w:tr>
              <w:trPr/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 на закупки</w:t>
                  </w:r>
                </w:p>
              </w:tc>
              <w:tc>
                <w:tcPr>
                  <w:tcW w:w="69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в соответствии с Федеральным </w:t>
                  </w:r>
                  <w:hyperlink r:id="rId4">
                    <w:r>
                      <w:rPr>
                        <w:rStyle w:val="InternetLink"/>
                        <w:sz w:val="20"/>
                        <w:szCs w:val="20"/>
                      </w:rPr>
                      <w:t>законом</w:t>
                    </w:r>
                  </w:hyperlink>
                  <w:r>
                    <w:rPr>
                      <w:sz w:val="20"/>
                      <w:szCs w:val="20"/>
                    </w:rPr>
      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      </w:r>
                </w:p>
              </w:tc>
              <w:tc>
                <w:tcPr>
                  <w:tcW w:w="3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148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в соответствии с Федеральным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</w:rPr>
                      <w:t>законом</w:t>
                    </w:r>
                  </w:hyperlink>
                  <w:r>
                    <w:rPr>
                      <w:sz w:val="20"/>
                      <w:szCs w:val="20"/>
                    </w:rPr>
                    <w:t xml:space="preserve"> от 18 июля 2011 г. N 223-ФЗ "О закупках товаров, работ, услуг отдельными видами юридических лиц"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1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очередной финансовый год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1-ый год планового периода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2-ой год планового периода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очередной финансовый год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1-ый год планового периода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2-ой год планового периода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20__ г. очередной финансовый год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1-ый год планового периода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>на 20__ г. 1-ый год планового периода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по расходам на закупку товаров, работ, услуг всего: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 на оплату контрактов заключенных до начала очередного финансового года: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закупку товаров работ, услуг по году начала закупки: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418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190"/>
        <w:gridCol w:w="69"/>
        <w:gridCol w:w="259"/>
        <w:gridCol w:w="2396"/>
        <w:gridCol w:w="279"/>
        <w:gridCol w:w="1817"/>
        <w:gridCol w:w="1223"/>
        <w:gridCol w:w="1809"/>
        <w:gridCol w:w="164"/>
        <w:gridCol w:w="259"/>
        <w:gridCol w:w="259"/>
        <w:gridCol w:w="259"/>
        <w:gridCol w:w="259"/>
        <w:gridCol w:w="241"/>
        <w:gridCol w:w="18"/>
        <w:gridCol w:w="263"/>
      </w:tblGrid>
      <w:tr>
        <w:trPr>
          <w:trHeight w:val="585" w:hRule="atLeast"/>
        </w:trPr>
        <w:tc>
          <w:tcPr>
            <w:tcW w:w="88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ниципального учреждения 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Фазулов</w:t>
            </w:r>
          </w:p>
        </w:tc>
        <w:tc>
          <w:tcPr>
            <w:tcW w:w="144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ое  лицо)</w:t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муниципального учреждения 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.П.Носкова</w:t>
            </w:r>
          </w:p>
        </w:tc>
        <w:tc>
          <w:tcPr>
            <w:tcW w:w="144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-29-98</w:t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   09   "   января  2020 г.</w:t>
            </w:r>
          </w:p>
        </w:tc>
        <w:tc>
          <w:tcPr>
            <w:tcW w:w="18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D2A48E12D1277693EC7D2983109E32857E6F7F2F66435A8B634B5B967Z1g1G" TargetMode="External"/><Relationship Id="rId5" Type="http://schemas.openxmlformats.org/officeDocument/2006/relationships/hyperlink" Target="consultantplus://offline/ref=0D2A48E12D1277693EC7D2983109E32857E6F7F5F16235A8B634B5B967Z1g1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05:00Z</dcterms:created>
  <dc:creator>Admin</dc:creator>
  <dc:description/>
  <dc:language>en-US</dc:language>
  <cp:lastModifiedBy>Алевтина</cp:lastModifiedBy>
  <cp:lastPrinted>2020-07-06T14:12:00Z</cp:lastPrinted>
  <dcterms:modified xsi:type="dcterms:W3CDTF">2020-07-06T12:05:00Z</dcterms:modified>
  <cp:revision>2</cp:revision>
  <dc:subject/>
  <dc:title>АДМИНИСТРАЦИЯ КИЛЬМЕЗСКОГО РАЙОНА</dc:title>
</cp:coreProperties>
</file>