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УПРАВЛЕНИЕ АДМИНИСТРАЦИИ КИЛЬМЕЗСКОГО РАЙОНА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КАЗ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. Кильмезь                                                                                       13.12.2018г.</w:t>
      </w:r>
    </w:p>
    <w:p>
      <w:pPr>
        <w:pStyle w:val="Normal"/>
        <w:jc w:val="both"/>
        <w:rPr/>
      </w:pPr>
      <w:r>
        <w:rPr/>
        <w:t>«Об утверждении порядка составления и</w:t>
      </w:r>
    </w:p>
    <w:p>
      <w:pPr>
        <w:pStyle w:val="Normal"/>
        <w:jc w:val="both"/>
        <w:rPr/>
      </w:pPr>
      <w:r>
        <w:rPr/>
        <w:t>ведения сводной бюджетной росписи</w:t>
      </w:r>
    </w:p>
    <w:p>
      <w:pPr>
        <w:pStyle w:val="Normal"/>
        <w:jc w:val="both"/>
        <w:rPr/>
      </w:pPr>
      <w:r>
        <w:rPr/>
        <w:t xml:space="preserve">и порядка составления и ведения </w:t>
      </w:r>
    </w:p>
    <w:p>
      <w:pPr>
        <w:pStyle w:val="Normal"/>
        <w:jc w:val="both"/>
        <w:rPr/>
      </w:pPr>
      <w:r>
        <w:rPr/>
        <w:t>бюджетных росписей глав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порядителей средств </w:t>
      </w:r>
    </w:p>
    <w:p>
      <w:pPr>
        <w:pStyle w:val="Normal"/>
        <w:jc w:val="both"/>
        <w:rPr/>
      </w:pPr>
      <w:r>
        <w:rPr/>
        <w:t>район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 Бюджетным кодексом Российской  Федерации, решением районной Думы от 28.10.2014 года 4/3 «Об утверждении Положения о бюджетном процессе в Кильмезском муниципальном  районе Кировской области».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районного бюджета согласно приложению 1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рядок составления и ведения бюджетных росписей главных распорядителей средств районного бюджета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Заместителю начальника финансового управления, начальнику отдела планирования и исполнения бюджета Лялину Е.М. настоящий приказ до всех главных распорядителей средств районного бюджет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</w:rPr>
        <w:t>. Признать утратившими силу с 1 января 2019 года приказ финансового управления № 39 от 12.12.201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составления и ведения сводной бюджетной росписи районного бюджета, Порядка составления и ведения бюджетных росписей главных распорядителей средств районного бюджета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9 года и распространяется на правоотношения, возникающие при составлении сводной бюджетной росписи  районного бюджета,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на 2019 год и плановый период 2020 и 2021 годо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6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начальника финансового управления, начальника отдела планирования и исполнения бюджета Лялину Е.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, налогам и сборам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чальник финансового управления                                 А.П. Благодатских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mallCaps/>
        </w:rPr>
        <w:t xml:space="preserve">                                       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rPr>
          <w:smallCaps/>
        </w:rPr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к приказу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Кильмезск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.13.12 2018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ых роспис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ых распорядителей средств районного бюджет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ых администраторов источников финансирования дефицита районного бюджета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14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Порядок составления и ведения бюджетных росписей главных распорядителей средств районного бюджета (главных администраторов источников финансирования дефицита районного бюджета) (далее – Порядок) и внесения изменений в них  разработан  в целях организации исполнения районного бюджета по расходам (источникам финансирования дефицита районного бюджета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районной Думы от 28.10.2014 года 4/3 «Об утверждении Положения о бюджетном процессе в Кильмезском муниципальном  районе Кировской области»</w:t>
      </w:r>
      <w:r>
        <w:rPr>
          <w:sz w:val="28"/>
        </w:rPr>
        <w:t xml:space="preserve"> (далее – Положение) и определяет правила составления и ведения бюджетных росписей главных распорядителей средств районного бюджета (главных администраторов источников финансирования дефицита районного бюджета) (далее – бюджетные росписи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ых росписей</w:t>
      </w:r>
      <w:r>
        <w:rPr>
          <w:b/>
          <w:smallCaps/>
          <w:sz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Бюджетные росписи составляются на бумажном носителе главными распорядителями средств районного бюджета (далее – ГРБС)  (главными администраторами источников финансирования дефицита районного бюджета (далее – ГАИФД)) в соответствии с бюджетными ассигнованиями, утвержденными сводной бюджетной росписью районного бюджета, и лимитами бюджетных обязательств (далее ЛБО),  утвержденными финансовым управлением администрации Кильмезского района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2. 2. Бюджетная роспись ГРБС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бюджетных средств районного бюджета (далее – ПБС) по разделам, подразделам, целевым статьям (муниципальным программам Кильмезского района и непрограммным направлениям деятельности), группам, подгруппам видов классификации расходов бюджетов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 xml:space="preserve">2.2.2. Бюджетные ассигнования по источникам финансирования дефицита районного бюджета (далее – бюджетные ассигнования по источникам) главного администратора источников финансирования дефицита районного бюджета (далее – ГАИФД) по кодам классификации источников финансирования дефицитов бюджетов.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2.3. Согласно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районного бюджета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</w:rPr>
        <w:t>2.4. При составлении бюджетных росписей указываются коды целей расходов районного бюджета, устанавливаемых финансовым управлением администрации Кильмезского района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2.5. Бюджетная роспись составляется ежегодно по форме согласно приложению № 1 и утверждается руководителем ГРБС (ГАИФД) после получения от финансового управления администрации Кильмезского района уведомлений о бюджетных ассигнованиях районного бюджета, утвержденных сводной бюджетной росписью районного бюджета, но не позднее 22 декабря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Ш. составление и утверждение лбо 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</w:rPr>
        <w:t>3.1.  ЛБО  составляются ГРБС на основе уведомления и лимитах бюджетных обязательств, доведенных до них финансовым управлением, по форме согласно приложению № 2  к настоящему Порядку и включают в себя ЛБО по расходам ГРБС и ЛБО по расходам в разрезе ПБС по разделам, подразделам, целевым статьям (муниципальным программам Кильмезского района и непрограммным направлениям деятельности), группам, подгруппам и элементам видов с указанием кодов целей в соответствии подпунктом 2.4 настоящего Порядка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3.2. ЛБО  утверждаются руководителем ГРБС ежегодно, не позднее 23 декаб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V</w:t>
      </w:r>
      <w:r>
        <w:rPr>
          <w:b/>
          <w:smallCaps/>
          <w:sz w:val="28"/>
        </w:rPr>
        <w:t>. доведение показателей бюджетных росписей и лбо</w:t>
      </w:r>
    </w:p>
    <w:p>
      <w:pPr>
        <w:pStyle w:val="Normal"/>
        <w:jc w:val="center"/>
        <w:rPr/>
      </w:pPr>
      <w:r>
        <w:rPr>
          <w:b/>
          <w:smallCaps/>
          <w:sz w:val="28"/>
        </w:rPr>
        <w:t xml:space="preserve">до подведомственных получателей средств районного бюджета 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4.1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и ЛБО ежегодно, не позднее 23 декабря, доводятся до ПБС в форме уведомления согласно приложения № 3. 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4.2. ГАИФД до подведомственных администраторов источников финансирования дефицита районного бюджета в форме уведомлений согласно приложению №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V</w:t>
      </w:r>
      <w:r>
        <w:rPr>
          <w:b/>
          <w:smallCaps/>
          <w:sz w:val="28"/>
        </w:rPr>
        <w:t xml:space="preserve">. ведение бюджетных росписей и лбо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5.1. </w:t>
      </w:r>
      <w:r>
        <w:rPr>
          <w:sz w:val="28"/>
          <w:szCs w:val="28"/>
        </w:rPr>
        <w:t>Ведение бюджетной росписи и ЛБО осуществляется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</w:rPr>
        <w:t xml:space="preserve">5.2. Изменение бюджетной росписи и ЛБО производится </w:t>
      </w:r>
      <w:r>
        <w:rPr>
          <w:sz w:val="28"/>
          <w:szCs w:val="28"/>
        </w:rPr>
        <w:t xml:space="preserve">после внесения соответствующих изменений в сводную бюджетную роспись районного бюджета </w:t>
      </w:r>
      <w:r>
        <w:rPr>
          <w:sz w:val="28"/>
        </w:rPr>
        <w:t xml:space="preserve">на основании уведомления о внесении изменений в сводную бюджетную роспись районного бюджета  по расходам (по источникам финансирования дефицита районного бюджета (кроме операций по управлению остатками средств на едином счете по учету средств районного бюджета)) и уведомления об изменении ЛБО, </w:t>
      </w:r>
      <w:r>
        <w:rPr>
          <w:sz w:val="28"/>
          <w:szCs w:val="28"/>
        </w:rPr>
        <w:t xml:space="preserve">доведенных финансовым управлением в установленном порядке. 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5.3.1. ГРБС после получения справки об изменении бюджетных ассигнованиях и ЛБО готовит изменения: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 в бюджетную роспись на очередной финансовый год и плановый период по форме</w:t>
      </w:r>
      <w:r>
        <w:rPr>
          <w:sz w:val="28"/>
        </w:rPr>
        <w:t xml:space="preserve"> согласно приложения № 5 к настоящему Порядку;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 xml:space="preserve">- в ЛБО на очередной финансовый год и плановый период по форме согласно приложения № 6 к настоящему Порядку 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И утверждает их руководителем ГРБС (ГАИФД) не поднее 10 рабочих дней со дня получения уведомления о внесении изменений в сводную бюджетную роспись районного бюджета по расходам (по источникам финансирования дефицита районного бюджета (кроме операций по управлению остатками средств на едином счете по учету средств районного бюджета))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</w:rPr>
        <w:t xml:space="preserve">5.3.2. </w:t>
      </w:r>
      <w:r>
        <w:rPr>
          <w:sz w:val="28"/>
          <w:szCs w:val="28"/>
        </w:rPr>
        <w:t>Изменения бюджетной росписи по расходам и ЛБО доводятся ГРБС (ГАИФД) в срок  не позднее 3 дней со дня утверждения указанных изменений: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-до подведомственных получателей в форме уведомления согласно приложению № 7;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  <w:szCs w:val="28"/>
        </w:rPr>
        <w:t>-до подведомственных администраторов источников финансирования дефицита районного бюджета в форме уведомления согласно приложению № 8.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sz w:val="28"/>
        </w:rPr>
        <w:t xml:space="preserve">5.4. Внесение изменений в бюджетную роспись может быть произведено без </w:t>
      </w:r>
      <w:r>
        <w:rPr>
          <w:sz w:val="28"/>
          <w:szCs w:val="28"/>
        </w:rPr>
        <w:t>внесения изменений в сводную роспись районного бюджета в случаях: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  <w:szCs w:val="28"/>
        </w:rPr>
        <w:t xml:space="preserve">5.4.1.  Перераспределения бюджетных ассигнований между подведомственными получателями в пределах одного раздела, подраздела, целевой статьи, вида расходов. 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2. Перераспределения бюджетных ассигнований между кодами целей, предусмотренными подпунктом 2.4. настоящего Порядка, в пределах одного получателя и (или) раздела, подраздела, целевой статьи, вида расходов. 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  <w:szCs w:val="28"/>
        </w:rPr>
        <w:t>5.4.3. Изменения кодов целей, предусмотренных подпунктом 2.4.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ab/>
        <w:t xml:space="preserve">При этом указанные изменения вносятся не чаще 2 раз в квартал на основании приказа руководителя ГРБС и приложения к нему </w:t>
      </w:r>
      <w:r>
        <w:rPr>
          <w:sz w:val="28"/>
          <w:szCs w:val="28"/>
        </w:rPr>
        <w:t>по форме № 2 утвержденной приказом финансового управления № 9 от 06.04.2016 года;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Копия приказа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, для внесения его показателей в программу «Бюджет-КС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Изменения в бюджетную роспись доводятся ГРБС до подведомственных получателей в форме уведомления согласно приложению № 7 не позднее 3 дней со дня утверждения приказа.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1:00Z</dcterms:created>
  <dc:creator>VOTA NГO А REGIONALIZAЗГO! SIM AO REFORЗO DO MUNICIPALISMO!</dc:creator>
  <dc:description>A REGIONALIZAЗГO Й UM ERRO COLOSSAL!</dc:description>
  <cp:keywords/>
  <dc:language>en-US</dc:language>
  <cp:lastModifiedBy>Raifo-130</cp:lastModifiedBy>
  <cp:lastPrinted>2008-01-11T14:27:00Z</cp:lastPrinted>
  <dcterms:modified xsi:type="dcterms:W3CDTF">2020-06-17T09:35:00Z</dcterms:modified>
  <cp:revision>22</cp:revision>
  <dc:subject>JOГO JARDIM x8?! PORRA! DIA 8 VOTA NГO!</dc:subject>
  <dc:title>Зарегистрировано в Минюсте РФ 13 января 2004 г</dc:title>
</cp:coreProperties>
</file>