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0 год и на плановый период 2021 и 2022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1   И   2022 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1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2022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 0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3 263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 0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3 263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 0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3 263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 0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4 263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 0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4 263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 0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4 263,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Raifo-130</cp:lastModifiedBy>
  <cp:lastPrinted>2018-11-15T14:05:00Z</cp:lastPrinted>
  <dcterms:modified xsi:type="dcterms:W3CDTF">2019-12-16T13:04:00Z</dcterms:modified>
  <cp:revision>17</cp:revision>
  <dc:subject/>
  <dc:title>                                                                                                                                                      </dc:title>
</cp:coreProperties>
</file>