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0 год и на плановый период 2021 и 2022 годов»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szCs w:val="28"/>
        </w:rPr>
      </w:pPr>
      <w:r>
        <w:rPr>
          <w:szCs w:val="28"/>
        </w:rPr>
        <w:t>главных администраторов доходов  районного бюджета и  закрепляемых за ними видов    доходов районного бюджета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,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 и (или) крупногабаритных груз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28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55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9999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54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szCs w:val="28"/>
              </w:rPr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2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>
          <w:trHeight w:val="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(законных представителей)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</w:t>
            </w:r>
            <w:r>
              <w:rPr>
                <w:b w:val="false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( 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м зачислению в бюджет муниципа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25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118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3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22:00Z</dcterms:created>
  <dc:creator>Татьяна Симахина</dc:creator>
  <dc:description/>
  <cp:keywords/>
  <dc:language>en-US</dc:language>
  <cp:lastModifiedBy>Raifo4</cp:lastModifiedBy>
  <cp:lastPrinted>2019-11-15T14:36:00Z</cp:lastPrinted>
  <dcterms:modified xsi:type="dcterms:W3CDTF">2019-12-13T11:12:00Z</dcterms:modified>
  <cp:revision>26</cp:revision>
  <dc:subject/>
  <dc:title>Администраторы</dc:title>
</cp:coreProperties>
</file>