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за  1 полугодие 2019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19 год (по ОМС письмо Министерства финансов Кировской области от 20.11.2018г. №3344-53-05-0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июля 2019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июля 2019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1 полугодие  2019года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8,5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8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3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</w:t>
            </w:r>
            <w:r>
              <w:rPr/>
              <w:t>5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8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8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3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94,2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кеева А.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50:00Z</dcterms:created>
  <dc:creator>User</dc:creator>
  <dc:description/>
  <cp:keywords/>
  <dc:language>en-US</dc:language>
  <cp:lastModifiedBy>Budget</cp:lastModifiedBy>
  <cp:lastPrinted>2018-07-16T11:49:00Z</cp:lastPrinted>
  <dcterms:modified xsi:type="dcterms:W3CDTF">2019-07-17T06:35:00Z</dcterms:modified>
  <cp:revision>189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