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9 год и на плановый период 2020 и 2021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 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   И   2021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0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8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8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71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71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0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0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84 75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84 75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84 75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85 75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85 75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85 758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18-11-15T14:05:00Z</cp:lastPrinted>
  <dcterms:modified xsi:type="dcterms:W3CDTF">2018-11-15T11:10:00Z</dcterms:modified>
  <cp:revision>13</cp:revision>
  <dc:subject/>
  <dc:title>                                                                                                                                                      </dc:title>
</cp:coreProperties>
</file>