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6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.04.2018 №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17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2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5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7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2 01 02 00 00 05 0000 7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3 8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2 00 00 00 0000 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2 01 02 00 00 05 0000 810 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64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6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7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7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98 0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470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12</w:t>
            </w:r>
            <w:r>
              <w:rPr>
                <w:sz w:val="18"/>
                <w:szCs w:val="18"/>
              </w:rPr>
              <w:t xml:space="preserve"> 01 05 02 01 05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02 7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0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Raifo-130</cp:lastModifiedBy>
  <cp:lastPrinted>2017-04-14T15:24:00Z</cp:lastPrinted>
  <dcterms:modified xsi:type="dcterms:W3CDTF">2018-03-01T12:59:00Z</dcterms:modified>
  <cp:revision>51</cp:revision>
  <dc:subject/>
  <dc:title>                                                                                                                                                      </dc:title>
</cp:coreProperties>
</file>