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7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Кильмезской районной Думы </w:t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__.04.2018 № __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к а з а т е л 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ОВ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 xml:space="preserve">ДЕФИЦИТА  РАЙОННОГО БЮДЖЕТА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КОДАМ КЛАССИФИКАЦИИ ИСТОЧНИКОВ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ОВАНИЯ ДЕФИЦИТА  В 2017 ГО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1020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744"/>
        <w:gridCol w:w="992"/>
        <w:gridCol w:w="709"/>
        <w:gridCol w:w="3119"/>
        <w:gridCol w:w="1417"/>
        <w:gridCol w:w="1418"/>
        <w:gridCol w:w="1132"/>
      </w:tblGrid>
      <w:tr>
        <w:trPr>
          <w:trHeight w:val="604" w:hRule="atLeast"/>
        </w:trPr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точненный 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н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исполне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 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</w:t>
            </w:r>
          </w:p>
          <w:p>
            <w:pPr>
              <w:pStyle w:val="ConsPlus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08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70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 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9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,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3 8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3 8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, предоставленных кредитными организациями в валю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 4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464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 4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464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69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5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98 08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 470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 08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 470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 08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 470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02 7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 405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2 7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 405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 7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 405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2:58:00Z</dcterms:created>
  <dc:creator>User</dc:creator>
  <dc:description/>
  <cp:keywords/>
  <dc:language>en-US</dc:language>
  <cp:lastModifiedBy>Raifo-130</cp:lastModifiedBy>
  <cp:lastPrinted>2017-04-14T15:24:00Z</cp:lastPrinted>
  <dcterms:modified xsi:type="dcterms:W3CDTF">2018-03-01T13:22:00Z</dcterms:modified>
  <cp:revision>3</cp:revision>
  <dc:subject/>
  <dc:title>                                                                                                                                                      </dc:title>
</cp:coreProperties>
</file>