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18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.12 статьи 21 Устава муниципального образования  «Кильмезский муниципальный район» Кировской области, заслушав отчет об исполнении районного бюджета за 2017 год, Кильмезская районная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айонного бюджета за 2017 год по доходам в сумме 286 470,3 тыс.  рублей и расходам 288 941,1</w:t>
      </w:r>
      <w:r>
        <w:rPr>
          <w:color w:val="000000"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с  дефицитом бюджета </w:t>
      </w:r>
      <w:r>
        <w:rPr>
          <w:color w:val="000000"/>
          <w:sz w:val="28"/>
          <w:szCs w:val="28"/>
        </w:rPr>
        <w:t> 2 470,8 тыс. рублей</w:t>
      </w:r>
      <w:r>
        <w:rPr>
          <w:sz w:val="28"/>
          <w:szCs w:val="28"/>
        </w:rPr>
        <w:t xml:space="preserve"> с показател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доходам районного бюджета за 2017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по разделам, подразделам классификации расходов бюджета в 2017 году согласно приложению 3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расходам районного бюджета на реализацию муниципальных программ в 2017 году,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 ведомственной структуре расходов  районного бюджета в 2017 году согласно приложению 5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дефицита районного бюджета по кодам классификации источников финансирования дефицита бюджета в 2017 году согласно приложению 6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районного бюджета по кодам групп, статей. видов источников финансирований дефицита бюджетов  классификации операций сектора государственного управления, относящихся к источникам финансирований дефицитов бюджетов в 2017 году согласно приложение 7. Прилагает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реализацию публичных нормативных обязательств в 2017 году согласно приложению 8. Прилагается;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о расходам районного бюджета на предоставление межбюджетных трансфертов бюджетам поселений в 2017 году согласно приложениям 9-15</w:t>
      </w:r>
      <w:r>
        <w:rPr>
          <w:sz w:val="28"/>
          <w:szCs w:val="28"/>
        </w:rPr>
        <w:t>. Прилаг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на сайте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районной Думы                                       А.Г. Корш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А.В. Стяж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22:00Z</dcterms:created>
  <dc:creator>NEKRASOV</dc:creator>
  <dc:description/>
  <cp:keywords/>
  <dc:language>en-US</dc:language>
  <cp:lastModifiedBy>Raifo-130</cp:lastModifiedBy>
  <cp:lastPrinted>2015-04-10T09:34:00Z</cp:lastPrinted>
  <dcterms:modified xsi:type="dcterms:W3CDTF">2018-03-20T08:13:00Z</dcterms:modified>
  <cp:revision>7</cp:revision>
  <dc:subject/>
  <dc:title>РОССИЙСКАЯ ФЕДЕРАЦИЯ</dc:title>
</cp:coreProperties>
</file>