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080"/>
        <w:gridCol w:w="1479"/>
        <w:gridCol w:w="1720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7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36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12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7-11-07T11:11:00Z</dcterms:modified>
  <cp:revision>22</cp:revision>
  <dc:subject/>
  <dc:title>Приложение         </dc:title>
</cp:coreProperties>
</file>