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30.05.2017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17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Кильмезского района отчет об исполнении 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, Администрация Кильмезского района отмечает, что в отчетном периоде в основном обеспечена реализация мероприятий, предусмотренных постановлением администрации  Кильмезского района от 10.01.2017 </w:t>
      </w:r>
      <w:r>
        <w:rPr>
          <w:sz w:val="28"/>
        </w:rPr>
        <w:t xml:space="preserve"> № 1    </w:t>
      </w:r>
      <w:r>
        <w:rPr>
          <w:sz w:val="28"/>
          <w:szCs w:val="28"/>
        </w:rPr>
        <w:t>«</w:t>
      </w:r>
      <w:r>
        <w:rPr>
          <w:sz w:val="28"/>
        </w:rPr>
        <w:t>О мерах по выполнению решения районной Думы от 16.12.2016 № 6/1  «О районном бюджете на 2017 год и на плановый период 2018 и 2019 годов»</w:t>
      </w:r>
      <w:r>
        <w:rPr>
          <w:sz w:val="28"/>
          <w:szCs w:val="28"/>
        </w:rPr>
        <w:t xml:space="preserve"> (далее – постановление администрации Кильмезского района от 10.01.2017</w:t>
      </w:r>
      <w:r>
        <w:rPr>
          <w:sz w:val="28"/>
        </w:rPr>
        <w:t xml:space="preserve">         № 1)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полнение районного бюджета осуществлялось в соответствии со сводной бюджетной росписью районного бюджета и кассовым план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поступление доходов в районный бюджет сложилось в объеме 69 306,4 тыс.</w:t>
      </w:r>
      <w:r>
        <w:rPr>
          <w:bCs/>
          <w:sz w:val="28"/>
          <w:szCs w:val="28"/>
        </w:rPr>
        <w:t xml:space="preserve"> рублей</w:t>
      </w:r>
      <w:r>
        <w:rPr>
          <w:sz w:val="28"/>
          <w:szCs w:val="28"/>
        </w:rPr>
        <w:t>, или 25 % от годового пла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составили 13605,4 тыс. рублей, или 22,6 % от годового плана, безвозмездные поступления – 55701 тыс. рублей, или 25,6 % от годового план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По сравнению с аналогичным периодом 2016 года поступления доходов в районный бюджет возросли на 22%, или на 12 519,5 тыс. рублей, в том числе  налоговые и неналоговые доходы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а 7,7% (на 974,8тыс. рублей), безвозмездные поступления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на 26,1% ( на 11 544,7тыс. рублей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bCs/>
          <w:sz w:val="28"/>
          <w:szCs w:val="28"/>
        </w:rPr>
        <w:t xml:space="preserve">Согласно налоговой отчетности недоимка по налоговым платежам в консолидированный бюджет района по состоянию на 01.04.2017 составила     2856,0 тыс. рублей и по сравнению с началом текущего года увеличилась на 23,5%, или на 543,5 тыс. рублей, в основном за счет роста недоимки по налогам со специальным налоговым режимом – на 798,5 тыс. рублей              (в 2,4 раза).               Недоимка в бюджеты поселений снизилась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В целом расходы районного бюджета за I квартал 2017 года исполнены в сумме 70 189,3 тыс. рублей, или на 24,6% от годового плана. По сравнению с аналогичным периодом 2016 года расходы возросли на 24,6%, или на                  13 859,1 тыс. рублей. За счет областных средств и иных безвозмездных поступлений расходы профинансированы на сумму 46 174,9 тыс. рублей, или на 26,3% от годового пл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01.04.2017 муниципальным образованиям района направлены межбюджетные трансферты в объеме 4 783,9 тыс. рублей, в том числе средства на выравнивание бюджетной обеспеченности в размере 3 801,5тыс. рублей, или 41,0 % от запланированного годового объема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тчетном периоде своевременно и </w:t>
      </w:r>
      <w:r>
        <w:rPr>
          <w:color w:val="000000"/>
          <w:spacing w:val="2"/>
          <w:sz w:val="28"/>
          <w:szCs w:val="28"/>
        </w:rPr>
        <w:t>в полном объеме профинансированы действу</w:t>
      </w:r>
      <w:r>
        <w:rPr>
          <w:color w:val="000000"/>
          <w:spacing w:val="3"/>
          <w:sz w:val="28"/>
          <w:szCs w:val="28"/>
        </w:rPr>
        <w:t>ющие социальные обязательства перед населением района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выплата</w:t>
      </w:r>
      <w:r>
        <w:rPr>
          <w:color w:val="000000"/>
          <w:sz w:val="28"/>
          <w:szCs w:val="28"/>
        </w:rPr>
        <w:t xml:space="preserve"> заработной платы работникам бюджетной сферы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01.04.2017 сводный план закупок товаров, работ, услуг для обеспечения муниципальных нужд района составил 77 988,2 тыс. рублей. Заключено муниципальных контрактов (договоров) в счет финансирования 2017 года на сумму 29 209,2 тыс. рублей, что составляет 37,5% от сводного плана закупок товаров, работ, услуг текущего года. Расчетная экономия бюджетных средств при заключении муниципальных контрактов (договоров) составила 802,тыс. рублей, экономический эффект – 2,8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квартал 2017 года  5 главными распорядителями средств районного бюджета освоено менее 25% средств от сводного плана закупок товаров, работ, услуг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01.04.2017 объем просроченной кредиторской задолженности по районному бюджету составил 166,7 тыс. рублей. Просроченных обязательств по оплате труда работникам областных государственных учреждений не имеется.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 основании изложенного и в соответствии с пунктом 8 статьи 20 Решения районной Думы от 28.10.2014 № 4/3 «О бюджетном процессе в Кильмезском муниципальном районе Кировской области» Администрация Кильмез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 Утвердить отчет об исполнении район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   2017 года (далее – отчет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ям главы администрации Кильмезского района повысить требовательность к руководителям курируемых органов исполнительной власти Кильмезского района в отношении выполнения </w:t>
      </w:r>
      <w:r>
        <w:rPr>
          <w:bCs/>
          <w:sz w:val="28"/>
          <w:szCs w:val="28"/>
        </w:rPr>
        <w:t>организационных мероприятий</w:t>
      </w:r>
      <w:r>
        <w:rPr>
          <w:sz w:val="28"/>
          <w:szCs w:val="28"/>
        </w:rPr>
        <w:t xml:space="preserve"> по исполнению районного бюджета в 2017 году, предусмотренных постановлением Правительства Кировской  области от 10.01.2017</w:t>
      </w:r>
      <w:r>
        <w:rPr>
          <w:sz w:val="28"/>
        </w:rPr>
        <w:t xml:space="preserve"> №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 Направить отчет в  Кильмезскую районную Думу и Контрольно-счетную комиссию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  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>А.В.  Стяжк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 xml:space="preserve">                                        Е.М. Лялина</w:t>
        <w:tab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: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по социальным вопроса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филактике правонарушени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отдело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го развития                                                                 Н.Г.Смир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ланир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 экономического развит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айона                                                               В.Д. Маслов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АЯ ЭКСПЕРТИЗА ПРОВЕДЕНА: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- юрисконсульт</w:t>
        <w:tab/>
        <w:tab/>
        <w:tab/>
        <w:tab/>
        <w:t xml:space="preserve">       Е.В.Бурова</w:t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нгвистическая экспертиза проведе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ая делами                                                               М.Н. Дряг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b w:val="false"/>
          <w:sz w:val="18"/>
          <w:szCs w:val="18"/>
        </w:rPr>
        <w:t>Админ-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айфинуправление- 1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МЦБ – 1; МБС – 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Arial"/>
          <w:b w:val="false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РУО – 1; РЦКиД – 1, Поселения-12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Районная Дума-1; КСК-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13:00Z</dcterms:created>
  <dc:creator>user16</dc:creator>
  <dc:description/>
  <cp:keywords/>
  <dc:language>en-US</dc:language>
  <cp:lastModifiedBy>Raifo4</cp:lastModifiedBy>
  <cp:lastPrinted>2017-05-30T10:15:00Z</cp:lastPrinted>
  <dcterms:modified xsi:type="dcterms:W3CDTF">2017-05-30T12:54:00Z</dcterms:modified>
  <cp:revision>16</cp:revision>
  <dc:subject/>
  <dc:title> </dc:title>
</cp:coreProperties>
</file>