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 03.06.2015                                                                                              № 2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г.т. Кильмезь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15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отчет об исполнении районного бюджета за 1 квартал 2015 года, администрация Кильмезского района отмечает, что в отчетном периоде обеспечена реализация мероприятий, предусмотренных постановлением администрации района </w:t>
      </w:r>
      <w:r>
        <w:rPr>
          <w:color w:val="000000"/>
          <w:sz w:val="28"/>
          <w:szCs w:val="28"/>
        </w:rPr>
        <w:t>от 14.01.2015 N 2 "О мерах по выполнению решения районной Думы от 15.12.2014 года № 5/5 «О районном бюджете на 2015 год и плановый период 2016 и 2017 годов» (далее - постановление администрации района от 14.01.2015. №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осуществлялось в соответствии со</w:t>
      </w:r>
      <w:r>
        <w:rPr>
          <w:sz w:val="28"/>
        </w:rPr>
        <w:t xml:space="preserve"> сводной бюджетной росписью районного бюджета и кассовым планом за 1 квартал 2015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четном периоде отмечается положительная динамика доходов районного бюджета в основном за счет  увеличения поступления  акцизов за нефтепродукты, налога, взимаемого в связи с применением упрощенной системы налогообложения и единого налога на вмененный доход. Поступление налоговых доходов составило 7163,9 тыс. рублей  возросло на 13,2 процента или на 837 тыс. рублей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тношению к аналогичному периоду прошлого года также возросло  поступление неналоговых доходов на 1293,3 тыс. рублей или на 29,6 процен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ом объем доходов (без учета возврата остатков субсидий и субвенций прошлых лет) увеличился на 3170,7 тыс. рублей (5,5%)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бственные доходы возросли на 2130,3 тыс. рублей (19,9%), безвозмездные поступления  увеличились на 1040,4 тыс. рублей. (2,2%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текшем периоде в структуре поступлений доходов районного бюджета сохранилось преобладание</w:t>
      </w:r>
      <w:r>
        <w:rPr>
          <w:bCs/>
          <w:color w:val="000000"/>
          <w:sz w:val="28"/>
          <w:szCs w:val="28"/>
        </w:rPr>
        <w:t xml:space="preserve"> безвозмездных поступлений (78,9%).</w:t>
      </w:r>
      <w:r>
        <w:rPr>
          <w:color w:val="000000"/>
          <w:sz w:val="28"/>
          <w:szCs w:val="28"/>
        </w:rPr>
        <w:t xml:space="preserve"> В целом  поступление доходов районного бюджета (без учета возвратов остатков субсидий и субвенций прошлых лет) составило 60716,5 тыс.</w:t>
      </w:r>
      <w:r>
        <w:rPr>
          <w:bCs/>
          <w:color w:val="000000"/>
          <w:sz w:val="28"/>
          <w:szCs w:val="28"/>
        </w:rPr>
        <w:t xml:space="preserve"> рублей, или 18,9 </w:t>
      </w:r>
      <w:r>
        <w:rPr>
          <w:color w:val="000000"/>
          <w:sz w:val="28"/>
          <w:szCs w:val="28"/>
        </w:rPr>
        <w:t>% к годовым бюджетным назначениям, из них налоговые и неналоговые доходы составили 12819,6 тыс.</w:t>
      </w:r>
      <w:r>
        <w:rPr>
          <w:bCs/>
          <w:color w:val="000000"/>
          <w:sz w:val="28"/>
          <w:szCs w:val="28"/>
        </w:rPr>
        <w:t xml:space="preserve"> рублей (21,1%)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езвозмездные поступления – 47896,8 тыс. рублей (78,9%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поступлений собственных доходов позволила в полном объеме довести до получателей бюджетных средств лимиты бюджетных обязательств, обеспечить своевременную и в полном объеме выплату заработной платы работникам бюджетной сферы и всех социальных обязательств, в необходимом объеме профинансировать межбюджетные трансферты местным бюдже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ходы муниципального района за 1 квартал составили 59892,6 тыс. рублей, освоение к годовому плану 18,2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о отношению к аналогичному периоду прошлого года абсолютная сумма расходов увеличилась на 5007,8</w:t>
      </w:r>
      <w:r>
        <w:rPr>
          <w:sz w:val="28"/>
          <w:szCs w:val="28"/>
        </w:rPr>
        <w:t xml:space="preserve"> тыс. рублей,</w:t>
      </w:r>
      <w:r>
        <w:rPr>
          <w:sz w:val="28"/>
        </w:rPr>
        <w:t xml:space="preserve"> процент освоения годовых ассигнований – снизился на 2,8 процентных пун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по социальной сфере приходится 72,2% всех расходов  районного бюджета. Это отрасли: образование, культура, здравоохранение, социальная поддержка населения и физическая культура. Освоено средств по данному направлению  43218,4 тыс. рублей или 17,0% к годовым назначения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рост к уровню 2014 года составил 7,5 процентных пунк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на содержание органов местного самоуправления составили 4944,5 тыс. рублей, освоено 24,0% год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щем объеме расходов содержание органов управления занимает 8,2%. 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поддержку сельского хозяйства направлено 466,9 тыс. рублей, освоено 5,7% годовых ассигнова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начительно ниже аналогичного периода прошлого года, в 2014 году исполнение составило 1158,9 тыс. рубл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межпоселенческих дорог общего пользования израсходовано 1420,8 тыс. рублей, что составляет 6,7 % годовых назначений, низкий процент освоения обусловлен зимним малоснежным началом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но поселениям по межбюджетным трансфертам 2229,9 тыс. рублей или 22,3% годовых ассигн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работников муниципальных учреждений составляет 826,05 единицы.  На содержание работников данных учреждений израсходовано 25784,1 тыс. рублей, из них за счет субвенций из областного бюджета 15250,6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2014 года финансируется за счет субвенции из областного бюджета заработная плата педагогических работников детских дошкольных учреждений, и 50 % оплаты труда руководителей этих же учреж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численность работников органов местного самоуправления составила 62,5 единиц. Денежное содержание работников данной категории составило 3500,2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01.04.2015 сводный план закупок товаров, работ, услуг для обеспечения муниципальных нужд районных учреждений составил 120815,3 тыс. рублей. Заключено контрактов в пределах лимитов бюджетных  обязательств на 2015 год на сумму 7617,2 тыс. рублей, что составляет 6,3% сводного плана закупок 2015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по районному бюджету и просроченные долговые обязательства на отчетную дату отсутству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долг Кильмезского муниципального района составляет 1 459,8 тыс. рублей, по сравнению с началом текущего года снизился  на 900,0 тыс. рублей.  </w:t>
      </w:r>
    </w:p>
    <w:p>
      <w:pPr>
        <w:pStyle w:val="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в отчетном периоде не удалось достичь определенных результатов в организации</w:t>
      </w:r>
      <w:r>
        <w:rPr>
          <w:sz w:val="28"/>
          <w:szCs w:val="28"/>
        </w:rPr>
        <w:t xml:space="preserve"> работы по отдельным направлениям исполнения район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ак по отношению </w:t>
      </w:r>
      <w:r>
        <w:rPr>
          <w:color w:val="000000"/>
          <w:sz w:val="28"/>
          <w:szCs w:val="28"/>
        </w:rPr>
        <w:t xml:space="preserve">к началу года отмечен  рост </w:t>
      </w:r>
      <w:r>
        <w:rPr>
          <w:bCs/>
          <w:color w:val="000000"/>
          <w:sz w:val="28"/>
          <w:szCs w:val="28"/>
        </w:rPr>
        <w:t xml:space="preserve">недоимки </w:t>
      </w:r>
      <w:r>
        <w:rPr>
          <w:color w:val="000000"/>
          <w:sz w:val="28"/>
          <w:szCs w:val="28"/>
        </w:rPr>
        <w:t xml:space="preserve">в консолидированный бюджет района по налоговым доходам на 638,7 тыс. рублей или на 60,2 процентов, по неналоговым доходам на 40,6 тыс. рублей или на 10,2 проц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выполнены отдельные организационные мероприятия, предусмотренные постановлением администрации Кильмезского района от 14.01.2015 № 2,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ыми распорядителями средств районного бюджета  в части выполнения пунктов 8.8 и 8.15, отдела ЖКХ, жизнеобеспечения, строительства и архитектуры в части пункта 9.2 вышеназванно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изложенного и в соответствии с действующим законодательством администрация Кильмезского района</w:t>
      </w:r>
      <w:r>
        <w:rPr/>
        <w:t xml:space="preserve">  ПОСТАНОВЛЯЕ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1 квартал 2015 года (далее – отчет). Прилагается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администраторам (администраторам) доходов районного бюджета рассмотреть отмеченные недостатки по исполнению бюджета и принять меры к повышению качества исполнения районного бюджета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местителям главы администрации района повысить требовательность к руководителям курируемых отделов и учреждений администрации района в отношении выполнения мер по исполнению районного бюджета в 2015 году, предусмотренных постановлением администрации района  от 14.01.2015 № 2. 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8"/>
        </w:rPr>
        <w:t xml:space="preserve">4. Рекомендовать органам местного самоуправления поселений Кильмезского района рассмотреть итоги исполнения местных бюджетов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5 года и принять исчерпывающие меры по повышению эффективности расходов, осуществляемых на условиях софинансирования из област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Направить отчет в Кильмезскую районную Думу и контрольно-счетную комис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постановление в официальных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>Н. Г. Гилимуллин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6:00Z</dcterms:created>
  <dc:creator>user16</dc:creator>
  <dc:description/>
  <cp:keywords/>
  <dc:language>en-US</dc:language>
  <cp:lastModifiedBy>Raifo-130</cp:lastModifiedBy>
  <cp:lastPrinted>2014-05-14T09:06:00Z</cp:lastPrinted>
  <dcterms:modified xsi:type="dcterms:W3CDTF">2015-07-14T06:11:00Z</dcterms:modified>
  <cp:revision>122</cp:revision>
  <dc:subject/>
  <dc:title> </dc:title>
</cp:coreProperties>
</file>