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7 год и на плановый период 2018 и 2019 год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ильмезский район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7,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67,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7,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67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6-12-05T06:25:00Z</dcterms:modified>
  <cp:revision>43</cp:revision>
  <dc:subject/>
  <dc:title>Приложение         </dc:title>
</cp:coreProperties>
</file>