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8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7 год и на плановый период 2018 и 2019 год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льмезский район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8 и 2019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1493"/>
        <w:gridCol w:w="1235"/>
        <w:gridCol w:w="1634"/>
        <w:gridCol w:w="1260"/>
      </w:tblGrid>
      <w:tr>
        <w:trPr/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заимствова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основной суммы дол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заимств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основной суммы долга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7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7,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 31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 817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 8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 317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05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16-12-05T09:05:00Z</dcterms:modified>
  <cp:revision>5</cp:revision>
  <dc:subject/>
  <dc:title>Приложение         </dc:title>
</cp:coreProperties>
</file>