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7 год и на плановый период 2018 и 2019 года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 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   И   2019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18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19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817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817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317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317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9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77 25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9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77 25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9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77 25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77 75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77 75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9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77 756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15-11-06T13:35:00Z</cp:lastPrinted>
  <dcterms:modified xsi:type="dcterms:W3CDTF">2016-12-07T12:24:00Z</dcterms:modified>
  <cp:revision>6</cp:revision>
  <dc:subject/>
  <dc:title>                                                                                                                                                      </dc:title>
</cp:coreProperties>
</file>