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54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0"/>
        <w:gridCol w:w="6840"/>
        <w:gridCol w:w="1080"/>
        <w:gridCol w:w="1260"/>
        <w:gridCol w:w="540"/>
      </w:tblGrid>
      <w:tr>
        <w:trPr>
          <w:trHeight w:val="1080" w:hRule="atLeast"/>
          <w:cantSplit w:val="true"/>
        </w:trPr>
        <w:tc>
          <w:tcPr>
            <w:tcW w:w="70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Heading5"/>
              <w:ind w:right="-46" w:hanging="0"/>
              <w:jc w:val="left"/>
              <w:rPr>
                <w:szCs w:val="28"/>
              </w:rPr>
            </w:pPr>
            <w:r>
              <w:rPr>
                <w:sz w:val="22"/>
                <w:szCs w:val="22"/>
              </w:rPr>
              <w:t>Приложение  5                                                                                               к решению Кильмезской                                                                                 районной Думы                                                                                                                «О районном бюджете                                                                                                                на 2017 и на плановый период 2018 и 2019 годов »</w:t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gridSpan w:val="3"/>
            <w:tcBorders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0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Нормативы распределения доходов между бюджетами городских и сельских поселений бюджетной системы Кильмезского района на 2017  год и на плановый период 2018 и 2019 год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sz w:val="28"/>
                <w:szCs w:val="28"/>
              </w:rPr>
              <w:t>(в процентах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0"/>
        <w:gridCol w:w="1620"/>
        <w:gridCol w:w="1620"/>
      </w:tblGrid>
      <w:tr>
        <w:trPr>
          <w:trHeight w:val="104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4" w:right="-54" w:hanging="0"/>
              <w:jc w:val="center"/>
              <w:rPr>
                <w:b/>
                <w:b/>
              </w:rPr>
            </w:pPr>
            <w:r>
              <w:rPr>
                <w:b/>
              </w:rPr>
              <w:t>Бюджет сельского   поселения</w:t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4" w:right="-54" w:hanging="0"/>
              <w:jc w:val="center"/>
              <w:rPr>
                <w:b/>
                <w:b/>
              </w:rPr>
            </w:pPr>
            <w:r>
              <w:rPr>
                <w:b/>
              </w:rPr>
              <w:t>Бюджет городского   поселения</w:t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 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едоставления на платной основе парковок (парковочных мест), расположенных на автомобильных дорогах общего пользования  и местах внеуличной  дорожной сети, относящихся к собственности сельских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едоставления на платной основе парковок (парковочных мест), расположенных на автомобильных дорогах общего пользования  и местах внеуличной  дорожной сети, относящихся к собственности городских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663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административных платежей и  сб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 и иные суммы, взыскиваемые с лиц, виновных в совершении преступлений, и возмещение ущерба имуществу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 и иные суммы, взыскиваемые с лиц, виновных в совершении преступлений, и возмещение ущерба имуществу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я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я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 в связи уклонением от заключения таких контрактов или иных догов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 в связи уклонением от заключения таких контрактов или иных догов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сельских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 иных случаях установленных законодательством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городских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 иных случаях установленных законодательством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TextBody"/>
        <w:ind w:left="709" w:right="708" w:hanging="0"/>
        <w:rPr/>
      </w:pPr>
      <w:r>
        <w:rPr>
          <w:b/>
          <w:szCs w:val="28"/>
        </w:rPr>
        <w:t>Примечание</w:t>
      </w:r>
      <w:r>
        <w:rPr>
          <w:szCs w:val="28"/>
        </w:rPr>
        <w:t>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соответствующих налогов и сборов в бюджет муниципального района и бюджеты поселени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51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4:49:00Z</dcterms:created>
  <dc:creator>user06</dc:creator>
  <dc:description/>
  <cp:keywords/>
  <dc:language>en-US</dc:language>
  <cp:lastModifiedBy>Raifo4</cp:lastModifiedBy>
  <cp:lastPrinted>2007-12-13T16:30:00Z</cp:lastPrinted>
  <dcterms:modified xsi:type="dcterms:W3CDTF">2016-11-09T08:42:00Z</dcterms:modified>
  <cp:revision>18</cp:revision>
  <dc:subject/>
  <dc:title>Приложение 3</dc:title>
</cp:coreProperties>
</file>