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 w:before="0" w:after="0"/>
        <w:rPr/>
      </w:pPr>
      <w:r>
        <w:rPr/>
        <w:t xml:space="preserve">ул. Советская 79, пгт  Кильмезь, 613570 тел.: (83338) 2-16-05, факс (83338) 2-12-07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skkilmez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-443230</wp:posOffset>
                </wp:positionV>
                <wp:extent cx="5940425" cy="1501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Lines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rPr/>
                            </w:pPr>
                            <w:r>
                              <w:rPr/>
                              <w:t>КОНТРОЛЬНО – СЧЕТНАЯ КОМИССИЯ КИЛЬМЕЗСКОГО РАЙОНА</w:t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8.2pt;mso-wrap-distance-left:9pt;mso-wrap-distance-right:9pt;mso-wrap-distance-top:0pt;mso-wrap-distance-bottom:0pt;margin-top:-34.9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keepLines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keepLines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keepLines w:val="false"/>
                        <w:rPr/>
                      </w:pPr>
                      <w:r>
                        <w:rPr/>
                        <w:t>КОНТРОЛЬНО – СЧЕТНАЯ КОМИССИЯ КИЛЬМЕЗСКОГО РАЙОНА</w:t>
                      </w:r>
                    </w:p>
                    <w:p>
                      <w:pPr>
                        <w:pStyle w:val="Style15"/>
                        <w:keepLines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42900</wp:posOffset>
                </wp:positionH>
                <wp:positionV relativeFrom="paragraph">
                  <wp:posOffset>-455930</wp:posOffset>
                </wp:positionV>
                <wp:extent cx="14605" cy="127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2552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9pt;mso-wrap-distance-right:9pt;mso-wrap-distance-top:0pt;mso-wrap-distance-bottom:0pt;margin-top:-35.9pt;mso-position-vertical-relative:text;margin-left:-27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tabs>
                          <w:tab w:val="clear" w:pos="708"/>
                          <w:tab w:val="left" w:pos="2552" w:leader="none"/>
                        </w:tabs>
                        <w:spacing w:lineRule="exact" w:line="20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Л Ю Ч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бюджета Кильмезског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 на 2017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 плановый период 2018 – 2019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лючение контрольно-счетной комиссии на проект  бюджета Кильмезского муниципального района на 2017 год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лановый период  2018 и 2019 годы подготовлено в соответствии с Бюджетным кодексом Российской Федерации (далее БК РФ), положением «О бюджетном процессе в муниципальном образовании Кильмезский район»  и Положением о контрольно-счетной комиссии Кильмез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араметры районного бюджета 2017  года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ланового периода 2018 – 2019 годы, регламентируемые Бюджетным кодексом Российской Федерации, и положением «О бюджетном процессе в муниципальном образовании Кильмезский район»  выдержаны. Представленный проект Решения о бюджете соответствует требованиям статьи 184.1.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снову формирования районного бюджета положены Методики формирования доходов 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бюджетных кредитов и муниципальных гарантий в 2017  году не планируется. В связи с этим не предоставлены программы муниципальных гарантий и предоставления бюджетных кредитов, которые предусмотрены п.п.7., 8. ст.32 Положения о бюджетном процессе в муниципальном образовании Кильмезский муниципальный район. 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доходов в районный бюджет составлен по умеренным вариантам развития экономики района, в этой связи применены параметры прогноза социально-экономического развития Кильмезского района Кировской области по варианту, предполагающему более низкие темпы ро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аметры прогноза свидетельствуют о замедлении темпов роста экономики в 2017 - 2019 год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декс промышленного производства прогнозируется на уровне 100,1 % к оценке за 201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гнозируется увеличение объемов инвестиций в основной капитал на 15,5 % к предыдущему году в сопоставимых це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отгруженных товаров собственного производства, выполненных работ и услуг составит  103,0 %  к оценке 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отгруженных товаров собственного производства субъектами малого предпринимательства, выполненных ими работ и услуг составит 100,5 % к оценке 2016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этих условиях предполагается, что прибыль прибыльных организаций, зарегистрированных на территории муниципального образования, в 2017  году увеличится на 1,8 % к оценке 2016  года, в 2018-2019 годах рост составит в сравнении с 2017 годом на 2,2 % и 3,8 % соответственно. Также планируется  увеличение фонда оплаты труда на 1,8 % в 2017 году, в последующие годы – на 2,6 % и 3,2 % соответственно.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rStyle w:val="StrongEmphasis"/>
          <w:sz w:val="28"/>
          <w:szCs w:val="28"/>
        </w:rPr>
        <w:t>Общие параметры районного бюджета</w:t>
      </w:r>
    </w:p>
    <w:p>
      <w:pPr>
        <w:pStyle w:val="Pa8"/>
        <w:jc w:val="both"/>
        <w:rPr/>
      </w:pPr>
      <w:r>
        <w:rPr>
          <w:rStyle w:val="Emphasis"/>
          <w:sz w:val="28"/>
          <w:szCs w:val="28"/>
        </w:rPr>
        <w:t>Прогнозируемый общий объем доходов районног</w:t>
      </w:r>
      <w:r>
        <w:rPr>
          <w:sz w:val="28"/>
          <w:szCs w:val="28"/>
        </w:rPr>
        <w:t>о бюджета на 2017  год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в размере 275599  тыс. рублей, что выше первоначальных утвержденных бюджетных назначений 2016  года  на 6,9 %. </w:t>
      </w:r>
    </w:p>
    <w:p>
      <w:pPr>
        <w:pStyle w:val="Pa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rStyle w:val="Emphasis"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составят  61826,6 тыс. рублей и увеличатся по сравнению с первоначальным планом 2016  года на 6315,8 тыс. рублей, или на 11,4 %.</w:t>
      </w:r>
    </w:p>
    <w:p>
      <w:pPr>
        <w:pStyle w:val="Style18"/>
        <w:jc w:val="both"/>
        <w:rPr/>
      </w:pPr>
      <w:r>
        <w:rPr>
          <w:rStyle w:val="Emphasis"/>
          <w:sz w:val="28"/>
          <w:szCs w:val="28"/>
        </w:rPr>
        <w:t xml:space="preserve">Безвозмездные поступления, </w:t>
      </w:r>
      <w:r>
        <w:rPr>
          <w:sz w:val="28"/>
          <w:szCs w:val="28"/>
        </w:rPr>
        <w:t>планируются в сумме  213772,4 тыс. рублей,  с увеличением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 на 11463,6 тыс. рублей, или на 5,7 %. </w:t>
      </w:r>
    </w:p>
    <w:p>
      <w:pPr>
        <w:pStyle w:val="Pa8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районного бюджета в 2017  году по сравнению с первоначальным бюджетом 2016  года увеличен на 14097 тыс. рублей, или на 5,3 %, и составит 279649,2 тыс. рублей</w:t>
      </w:r>
      <w:r>
        <w:rPr>
          <w:rStyle w:val="Emphasis"/>
          <w:sz w:val="28"/>
          <w:szCs w:val="28"/>
        </w:rPr>
        <w:t>.</w:t>
      </w:r>
    </w:p>
    <w:p>
      <w:pPr>
        <w:pStyle w:val="Pa8"/>
        <w:jc w:val="both"/>
        <w:rPr>
          <w:color w:val="FF00FF"/>
          <w:sz w:val="28"/>
          <w:szCs w:val="28"/>
        </w:rPr>
      </w:pPr>
      <w:r>
        <w:rPr>
          <w:rStyle w:val="Emphasis"/>
          <w:sz w:val="28"/>
          <w:szCs w:val="28"/>
        </w:rPr>
        <w:t>Дефицит</w:t>
      </w:r>
      <w:r>
        <w:rPr>
          <w:sz w:val="28"/>
          <w:szCs w:val="28"/>
        </w:rPr>
        <w:t xml:space="preserve"> районного бюджета на 2017  год запланирован в сумме 4050,2 тыс. рублей или 6,6 % от собственных доходов с учетом остатков средств на счетах по учету средств местного бюджета, что не превышает максимально возможное значение, установленное ст.92.1 Бюджетного кодекса РФ, (10 % от собственных доходов бюджета и 3,9 % от снижения остатков средств на счетах по учету средств местного бюджета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доходов районного бюджета учтены законодательные акты, предусматривающие внесение изменений и дополнений в налоговое и бюджетное законодательство, вступающие в силу с 1 января 2017  года. </w:t>
      </w:r>
      <w:r>
        <w:rPr>
          <w:rStyle w:val="Emphasis"/>
          <w:i w:val="false"/>
          <w:sz w:val="28"/>
          <w:szCs w:val="28"/>
        </w:rPr>
        <w:t>Прогнозируемый общий объем доходов районног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бюджета на 2017  год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ся в размере 275599 тыс. рублей, что выше первоначальных утвержденных бюджетных назначений 2016  года на 6,9 % в основном за счет увеличения безвозмездных поступлений и ниже ожидаемой оценки по доходам за 2016 год на 1757,6 тыс. рублей или на 0,6 % за счет уменьшения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 рублей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66"/>
        <w:gridCol w:w="734"/>
        <w:gridCol w:w="1080"/>
        <w:gridCol w:w="720"/>
        <w:gridCol w:w="1080"/>
        <w:gridCol w:w="720"/>
        <w:gridCol w:w="1080"/>
        <w:gridCol w:w="720"/>
      </w:tblGrid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каза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ценка 2016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гноз 2017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гноз 2018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гноз 2019 года</w:t>
            </w:r>
          </w:p>
        </w:tc>
      </w:tr>
      <w:tr>
        <w:trPr>
          <w:trHeight w:val="3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логовые доходы и неналоговые до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316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8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35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36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звозмездные поступ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704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377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9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106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3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7356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5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27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64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жение доходов в 2017  году и в плановом периоде произойдет за счет безвозмездных поступлений. При этом удельный вес собственных доходов увеличится с 22,4 % в 2017  году до 24,5 % в 2019 году, при одновременном снижении доли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собственных доходов (без учета безвозмездных поступлений  районного бюджета) </w:t>
      </w:r>
      <w:r>
        <w:rPr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составляют основную долю 65,6</w:t>
      </w:r>
      <w:r>
        <w:rPr>
          <w:i/>
          <w:sz w:val="28"/>
          <w:szCs w:val="28"/>
        </w:rPr>
        <w:t xml:space="preserve"> %</w:t>
      </w:r>
      <w:r>
        <w:rPr>
          <w:sz w:val="28"/>
          <w:szCs w:val="28"/>
        </w:rPr>
        <w:t>, или  40543,3 тыс. рублей, что выше первоначального плана на текущий год на 5459,2 тыс. рублей, или 115,6</w:t>
      </w:r>
      <w:r>
        <w:rPr>
          <w:i/>
          <w:sz w:val="28"/>
          <w:szCs w:val="28"/>
        </w:rPr>
        <w:t xml:space="preserve"> % их удельный вес в общих доходах  14,7%</w:t>
      </w:r>
      <w:r>
        <w:rPr>
          <w:sz w:val="28"/>
          <w:szCs w:val="28"/>
        </w:rPr>
        <w:t xml:space="preserve"> .                                             </w:t>
      </w:r>
      <w:r>
        <w:rPr/>
        <w:t xml:space="preserve">                                    тыс. рублей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6"/>
        <w:gridCol w:w="1260"/>
        <w:gridCol w:w="1260"/>
        <w:gridCol w:w="1260"/>
        <w:gridCol w:w="1260"/>
      </w:tblGrid>
      <w:tr>
        <w:trPr>
          <w:trHeight w:val="107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от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ценка      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гноз 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гноз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гноз на 2019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6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67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п роста,% к пред.год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6</w:t>
            </w:r>
          </w:p>
        </w:tc>
      </w:tr>
    </w:tbl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8-2019 годы налоговые доходы  прогнозируются с ростом к предыдущему периоду и составят 66,4 %, 66,8 % в структуре собственных доходов или 16 % и 16,4 % в структуре доходов всего бюджета.  В результате анализа планируемых показателей доходов районного бюджета  Контрольно-счетная комиссия отмечает следующее: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гноз  поступления налога на доходы физических лиц в районный бюджет на 2017 год составляет 13477,9 тыс. рублей, что выше ожидаемой оценки поступления текущего года на 454,8 тыс. рублей (3,5 %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 Размер налога, взимаемого в связи с применением упрощенной системы налогообложения, на 2017  год</w:t>
      </w:r>
      <w:r>
        <w:rPr>
          <w:color w:val="000000"/>
          <w:sz w:val="28"/>
          <w:szCs w:val="28"/>
        </w:rPr>
        <w:t xml:space="preserve"> составляет 14852,4 тыс. рублей. Увеличение к ожидаемой оценке текущего года  на 1682,9 тыс. рублей или на 12,8 % обусловлено, что</w:t>
      </w:r>
      <w:r>
        <w:rPr>
          <w:sz w:val="28"/>
          <w:szCs w:val="28"/>
        </w:rPr>
        <w:t xml:space="preserve"> с 2017 года  в доходы бюджетов муниципальных  будут зачисляться доходы от минимального налога будут  по единому коду бюджетной классификации, который объединяет доходы от налога, взимаемого с налогоплательщиков, выбравших в качестве объекта налогообложения доходы, уменьшенные на величину расходов, с доходами от минимального налога. Прогноз минимального налога представлен Министерством финансов Кировской области. Рассчитанный на 2017 год прогноз поступления данного налога с учетом минимального налога  составляет 14762,0  тыс. рублей или  с ростом к ожидаемой оценке текущего года 1592,5 тыс. рублей  (12,1%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гноз поступления доходов от уплаты акцизов на нефтепродукты, распределяемых с централизованного счета отделения Федерального казначейства, составляет 5829,2 тыс. рублей. Рост к ожидаемой оценке поступлений текущего года на 189,2 тыс. рублей, или на 3,4 % обусловле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изменением коэффициентов роста ставок акцизов по нефтепродуктам и  коэффициента снижения норматива распределения доходов от акцизов на нефтепродукты в бюджет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огнозные поступления  единого налога на вмененный доход на 2017 год составляют 3860,4 тыс. рублей, что ниже ожидаемой оценки на 9,6 тыс. рублей или на 0,3 %.   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а 2017 год с учетом роста остаточной балансовой стоимости основных фондов в 1,036 к 2015 году, поступления налога на имущество организаций спрогнозированы в сумме 1630,5 тыс. рублей с ростом к оценке поступлений текущего года на 176,5 тыс. рублей (12,1 %). </w:t>
      </w:r>
      <w:r>
        <w:rPr>
          <w:rFonts w:cs="Times New Roman" w:ascii="Times New Roman" w:hAnsi="Times New Roman"/>
          <w:sz w:val="28"/>
          <w:szCs w:val="28"/>
        </w:rPr>
        <w:t>При прогнозе исключены суммы начисленного налога по предприятиям, находящимся в стадии банкротства и (или) ликвидации, за отчетный финансовый год по данным налоговых органов в сумме 233,3 тыс. рублей, (в том числе в районный бюджет  46,7 тыс. рублей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временно учтен прогнозируемый объем дополнительно поступающих доходов в связи с поэтапным увеличением ставки налога в отношении инфраструктурных объектов (с 1% в 2015 году до 1,6% </w:t>
        <w:br/>
        <w:t>в 2017 году), а также изменением объема льгот в связи с применением пониженных налоговых ставок по отдельным категориям налогоплатель-щиков  в соответствии с Законом Кировской области «О налоге на имущество организаций в Кировской области» в целом в сумме 1533,5 тыс. рублей (в том числе в бюджет муниципального района 306,7 тыс. рублей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Прогнозные поступления  единого сельскохозяйственного налога на 2017 год составляют 137,9 тыс. рублей, что выше ожидаемой оценки на 21,5 тыс. рублей или на 19 %.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прогнозе налоговых доходов районного бюджета на 2017 год учтена недоимка по налоговым платежам без учета недоимки отсутствующих должников.  Кроме того, в расчет прогноза налога на доходы физических лиц включена сумма налога, не перечисленная налоговыми агентами в 1 полугодии текущего года  в размере 151,5 тыс. рублей, рассчитанная и представленная управлением Федеральной налоговой службы по Кир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недоимки по налоговым доходам 1734,9 тыс. рублей, реальной к взысканию  недоимки, учтено в районном бюджете 593,3 тыс. рублей или 34,2 %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ъем </w:t>
      </w:r>
      <w:r>
        <w:rPr>
          <w:bCs/>
          <w:i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, предусмотренный в доходной части районного бюджета на 2017  год, спрогнозирован в сумме 21283,3 тыс. рублей,  что выше первоначального плана текущего года на 856,6 тыс. рублей, или </w:t>
      </w:r>
      <w:r>
        <w:rPr>
          <w:i/>
          <w:sz w:val="28"/>
          <w:szCs w:val="28"/>
        </w:rPr>
        <w:t xml:space="preserve">104,2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неналоговые доходы предусматриваются  в сумме 21316,6 тыс. рублей на 2018 год  и 21693,8 тыс. рублей на 2019 год. По неналоговым доходам запланировано увеличение на 0,2 % в 2018 году и рост на 1,8 % в 2019 году в сравнении с предыдущим периодом.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275"/>
        <w:gridCol w:w="1276"/>
        <w:gridCol w:w="1276"/>
      </w:tblGrid>
      <w:tr>
        <w:trPr>
          <w:trHeight w:val="107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      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2019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3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169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п роста,% к пред.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ельных участков 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2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земельных участков 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 год практически по всем видам неналоговых доходов, за исключением доходов от аренды имущества и земли планируется снижение к ожидаемой оценке 2016  года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неналоговых доходов в общей структуре доходов в соответствии с проектом районного бюджета  составляет 7,7 %, к собственным доходам 34,4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ных параметров районного бюджета на очередной финансовый год основано на показателях прогноза социально-экономического развит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 по доходам, получаемым в виде арендной платы за земли и муниципальное имущество на 2017 год 3495 тыс. рублей с увеличением к ожидаемой оценке  2016 года в сумме 654,5 тыс. рублей или на 23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ноз по доходам от оказания платных услуг на 2017 год в сумме 15265,2 тыс. рублей, что ниже от ожидаемой оценки 2016 года на 344,8 тыс. рублей или на 2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гноз на 2017 год по доходам от продажи земельных участков и муниципального имущества рассчитан в сумме 1670,0 тыс. рублей, что ниже  ожидаемой оценки 2016 года на 1082 тыс. рублей или на 39,3 %. Отрицательная динамика поступления доходов от продажи земельных участков связана с тем, что все сформированные и поставленные на кадастровый учет земельные участки, передаются бесплатно многодетным семьям. На продажу сформированных и поставленных на кадастровый учет земельных  участков не ост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огноз на 2017 год по штрафам, санкциям, возмещения ущерба рассчитан в сумме 630 тыс. рублей, ниже ожидаемой оценки за 2016 год на 220 тыс. рублей или на 25,9 %.</w:t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целях финансового обеспечения дорожной деятельности в составе районного бюджета сформирован дорожный фонд  Кильмезского района в размере 26029,2 тыс. рублей, что выше значений первоначального бюджета на 2016 год на 3728,9 тыс. рублей или на 16,7 % за счет: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bCs/>
          <w:sz w:val="28"/>
          <w:szCs w:val="28"/>
        </w:rPr>
        <w:t>- дохода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в размере 5829,2 тыс. рублей, что</w:t>
      </w:r>
      <w:r>
        <w:rPr>
          <w:color w:val="000000"/>
          <w:sz w:val="28"/>
          <w:szCs w:val="28"/>
        </w:rPr>
        <w:t xml:space="preserve"> выше значений первоначального бюджета на 2016 год на 1251,9 тыс. рублей или на 27,4 %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24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субсидии на реализацию мероприятий областной целевой программы» «Развитие транспортной инфраструктуры Кировской области до 2016 года»</w:t>
      </w:r>
    </w:p>
    <w:p>
      <w:pPr>
        <w:pStyle w:val="Normal"/>
        <w:autoSpaceDE w:val="false"/>
        <w:spacing w:before="24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мере  20200 тыс. рублей, что ниже значений   первоначального бюджета на 2016 год на 2477 тыс. рублей или на 14 %.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17  год 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ланируются в сумме  213772,4 тыс. рублей,  с увеличением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 на 11463,6 тыс. рублей  или на 5,7 % к первоначальному плану 2016 года и со снижением на 3267,7 тыс. рублей или на 1,5 % к ожидаемой оценке 2016 года, на 2018 год – 199437 тыс. рублей или 93,3 % к уровню 2017 года, на 2019 год – 201061,6 тыс. рублей или 100,8 % к плану 2018 года. Объем безвозмездных поступлений запланирован в соответствии с проектом Закона области «Об областном бюджете на 2017  год и плановый период 2018-2019 годы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ая структура безвозмездных  поступлений: </w:t>
      </w:r>
      <w:r>
        <w:rPr>
          <w:color w:val="000000"/>
          <w:sz w:val="28"/>
          <w:szCs w:val="28"/>
        </w:rPr>
        <w:t>дотации на выравнивание бюджетной обеспеченность – 20,6 %; субсидии бюджетам муниципальных образований – 23,4 %; субвенции бюджетам муниципальных образований – 56 %.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оставлении проекта бюджета в соответствии со статьей 87 БК РФ используется реестр расход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 Порядком ведения реестра расходных обязательств муниципального образования «Кильмезский муниципальный район»  финансовым управлением администрации района составляется плановый реестр расходных обязательств  муниципального образования «Кильмезский муниципальный район». Плановый реестр расходных обязательств финансовым управлением к проверке представлен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то же время  в нарушение постановления администрации Кильмезского района от 12.01.2016 № 9 «О мерах по выполнению решения районной Думы от 15.12.2015 № 5/4 «О районном бюджете на 2016 год» не исполнены пункты постано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полнены отдельные организационные мероприятия, предусмотренные постановлением администрации Кильмезского района от 12.01.2016 № 9,  главными распорядителями средств районного бюджета  в части выполнения пунктов 6.5, 9.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районного бюджета на 2017  год запланирован в сумме 279649,2 тыс. рублей.  Расходы  бюджета на 2017  год выше первоначального плана районного бюджета 2016  года на 14097 тыс. рублей, или на 5,3 %.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йонного бюджета на 2017-2019 годы.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966"/>
        <w:gridCol w:w="884"/>
        <w:gridCol w:w="992"/>
        <w:gridCol w:w="851"/>
        <w:gridCol w:w="1134"/>
        <w:gridCol w:w="850"/>
        <w:gridCol w:w="993"/>
        <w:gridCol w:w="850"/>
      </w:tblGrid>
      <w:tr>
        <w:trPr>
          <w:trHeight w:val="510" w:hRule="atLeast"/>
        </w:trPr>
        <w:tc>
          <w:tcPr>
            <w:tcW w:w="1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2016 год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55" w:hRule="atLeast"/>
        </w:trPr>
        <w:tc>
          <w:tcPr>
            <w:tcW w:w="1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</w:tr>
      <w:tr>
        <w:trPr>
          <w:trHeight w:val="270" w:hRule="atLeast"/>
        </w:trPr>
        <w:tc>
          <w:tcPr>
            <w:tcW w:w="1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742,2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64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9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43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щегосуд. вопрос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57,3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89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7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циональная обор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,2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80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ц. безопасность и правохран. дея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,5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циональная экономи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93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6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89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ЖКХ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1,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храна окружающей сред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разовани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27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51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94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18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270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ультур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9,2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3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4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дравоохранени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ая политик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6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4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6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изическая культура и спор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 муниц. дол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74,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5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асходов начиная с 2017 года по разделу «ЖКХ» связано с тем, что финансирование в рамках муниципальной программы  «Развитие коммунальной, жилищной, транспортной инфраструктуры, строительства и архитектуры в Кильмезском районе» на 2014-2020 годы включено по раз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расходов учтена необходимость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2018 год и  5% в 2019 году. В суммовом выражении данные расходы составят в 2018 году –  2 560,2 тыс. рублей и  в 2019 году – 5 142,8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бюджета проведено в соответствии Методикой планирования бюджетных ассигнований районного бюджета с учетом следующих основных подходов:</w:t>
      </w:r>
    </w:p>
    <w:p>
      <w:pPr>
        <w:pStyle w:val="1c"/>
        <w:spacing w:lineRule="auto" w:line="240" w:before="0" w:after="0"/>
        <w:ind w:firstLine="720"/>
        <w:rPr/>
      </w:pPr>
      <w:r>
        <w:rPr>
          <w:szCs w:val="28"/>
        </w:rPr>
        <w:t xml:space="preserve">- расходы предусмотрены, исходя из действующей нормативной базы, действующих федеральных и областных законов; </w:t>
      </w:r>
    </w:p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  <w:t>- заработная плата работникам муниципальных учреждений, органов исполнительной власти предусмотрена на уровне 2016 года, без индексации. Расчет произведен исходя из выплаты заработной платы с начислениями за 12 месяцев, кроме того при расчете объема субвенций на госстандарт  образования учтена задолженность по страховым взносам за ноябрь 2016 года;</w:t>
      </w:r>
    </w:p>
    <w:p>
      <w:pPr>
        <w:pStyle w:val="1c"/>
        <w:spacing w:lineRule="auto" w:line="240" w:before="0" w:after="0"/>
        <w:rPr/>
      </w:pPr>
      <w:r>
        <w:rPr>
          <w:szCs w:val="28"/>
        </w:rPr>
        <w:t>- учтены средства на увеличение минимального размера оплаты труда с 01.07.2016 года;</w:t>
      </w:r>
    </w:p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  <w:t>- расходы на содержание органов управления определены исходя из предельной штатной численности работников, утвержденной постановлением Правительства Кировской области от 29.06.2015 № 46/345, и финансовых нормативов на обеспечение выполнения ими функций;</w:t>
      </w:r>
    </w:p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  <w:t>- социальные выплаты, связанные с оплатой жилищно-коммунальных услуг, рассчитаны с индексацией на 5,5% (средняя индексация роста);</w:t>
      </w:r>
    </w:p>
    <w:p>
      <w:pPr>
        <w:pStyle w:val="1c"/>
        <w:spacing w:lineRule="auto" w:line="240" w:before="0" w:after="0"/>
        <w:rPr/>
      </w:pPr>
      <w:r>
        <w:rPr>
          <w:szCs w:val="28"/>
        </w:rPr>
        <w:t>- оплата коммунальных услуг муниципальных учреждений  предусмотрена с учетом нормативов на коммунальные услуги на      2017 год и с учетом роста тарифов на планируемый период по данным региональной службы по тарифам Кировской области;</w:t>
      </w:r>
    </w:p>
    <w:p>
      <w:pPr>
        <w:pStyle w:val="1c"/>
        <w:spacing w:lineRule="auto" w:line="240" w:before="0" w:after="0"/>
        <w:rPr/>
      </w:pPr>
      <w:r>
        <w:rPr>
          <w:szCs w:val="28"/>
        </w:rPr>
        <w:t>- остальные расходы, связанные в том числе с материальными затратами муниципальных учреждений, предусмотрены на уровне 2015 года, без индексации.</w:t>
      </w:r>
    </w:p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  <w:t>В ходе исполнения районного бюджета в 2017 году объем расходов будет пересматриваться за счет реализации мероприятий по дополнительному привлечению в бюджет доходов и оптимизации расходов, предусмотренных в рамках выполнения мероприятий, предусмотренных Программой по оздоровлению муниципальных финансов до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сформированы в соответствии с Бюджетным кодексом РФ, приказом Министерства финансов РФ от 01.07.2013 № 65н (с учетом внесенных измене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результативности бюджетных расходов их формирование осуществлено в соответствии с перечнем муниципальных услуг и муниципальными заданиями по их предоставлению, а также с применением программно-целевого метода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в 2017  году предусмотрен в размере 200 тыс. рублей, что не превышает, установленного ст. 81 БК РФ 3 % общего объема доходов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оекта решения  районной Думы «О районном бюджете на 2017 год и плановый период 2018-2019 годы» осуществлено на основе программно-целевого метода планирования расходов бюджета. В соответствии со ст. 37 Закона Кировской области «О бюджетном процессе  в  Кировской   области» в плановом периоде предусмотрены расходы на реализацию 10 муниципальных программ. Паспорта муниципальных программ предоставлены одновременно с проектом Решения о районном бюджете на планируем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бюджете на 2017  год  на реализацию муниципальных  программ запланированы средства в сумме  277907,1 тыс. рублей  или  99,4 % от общего объема расходов бюджета, на 2018 год в сумме 259424,1 тыс. рублей или  98,7 %, на 2019 год в сумме 260888,3 тыс. рублей или  97,9 %. В течение 2017  года планируется реализация 10 муниципальных программ.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жбюджетные трансферты</w:t>
      </w:r>
    </w:p>
    <w:p>
      <w:pPr>
        <w:pStyle w:val="Style19"/>
        <w:widowControl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и на выравнивание бюджетной обеспеченности из фонда финансовой поддержки муниципального района  (далее – дотация) за счет средств местного бюджета определен в сумме 5166 тыс. рублей на уровне текущего финансового года, за счет средств областного бюджета в сумме 1 926,0 тыс. рублей, на 2018 и 2019 годы расходы по данному разделу составят соответственно 7084  тыс. рублей и 7073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между муниципальными образованиями области распределена в соответствии с Законом Кировской области «О межбюджетных отношениях Кировской области», учтены те же подходы, что и по муниципальным учрежд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по  подразделу «</w:t>
      </w:r>
      <w:r>
        <w:rPr>
          <w:bCs/>
          <w:sz w:val="28"/>
          <w:szCs w:val="28"/>
        </w:rPr>
        <w:t>Прочие межбюджетные трансферты общего характера</w:t>
      </w:r>
      <w:r>
        <w:rPr>
          <w:sz w:val="28"/>
          <w:szCs w:val="28"/>
        </w:rPr>
        <w:t>»  составил   на 2017 год 6289,6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данному подразделу предусматриваются расходы по расчету и предоставлению дотации на сбалансированность бюджетов поселений, исходя из перечня репрезентативных расходов,  общих объемов прогнозируемых доходов поселений  4111,4 тыс. рублей, при формировании расходов учтены те же подходы, что и по муниципальным учреждениям. Передаваемые трансферты бюджету городского и сельских поселений по областной программе «Софинансирование инвестиционных программ и проектов развития общественной инфраструктуры муниципальных образований в Кировской области» в объеме 2178,2 тыс. рублей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объёмов запланированных доходов и расходов районного бюджета на 2017 год, районный бюджет складывается с дефицитом. Расходы районного бюджета на 2017  год не  обеспечиваются плановыми доходами, в результате дефицит районного бюджета сложился в 2017  году в объеме 4050,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тыс. рублей, учитывая ограничения по уровню муниципального долга, установленные Бюджетным кодексом Российской Федерации, в плановом периоде бюджет сформирован без дефицита. Установленный  ст. 92.1. БК РФ предел (10%) не превышен с учетом остатков на сче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покрытия дефицита бюджета в 2017  году планируется привлечь кредитов в кредитных организациях в размере  4050,2 тыс. рублей. Изменение остатков средств на счетах по учету средств районного бюджета в течение 2017  финансового года не планируется. В 2018 году планируется привлечение кредитов кредитных организаций в сумме 13267,3 тыс. рублей, в 2019 году 12767,3 тыс. рублей которые будут направлены на погашение кредитов предыдущего года, а так же планируется на покрытие кредитов за счет изменения остатков в 2018 году – 500 тыс. рублей, в  2019 году – 500 тыс. рублей. В проекте районного бюджета не планируется предоставление бюджетных кредитов муниципальным образ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7  году не планируется предоставление гарантий юридическим ли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Кильмезского района на 2017  финансовый год устанавливается в размере 13767,3 тыс. рублей и составит 22,3 % от общего годового объема доходов районного бюджета без учета утвержденного объема безвозмездных поступлений. На 2018-2019 годы планируется снижение муниципального долга и предельный объем муниципального долга Кильмезского района на 2018 год составит 13267,3 рублей  20,9 %, на 2019 год 12767,3 тыс. рублей 19,5 %, что соответствует требованиям, установленным п. 3 ст. 107 БК РФ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rongEmphasis"/>
        </w:rPr>
        <w:t>ВЫВОДЫ И ПРЕДЛОЖЕНИЯ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сновные параметры проекта закона «О проекте бюджета Кильмезского района на 2017  год» соответствуют требованиям Бюджетного Кодекса Российской Федерации. В основу расчета районного бюджета положены Методики формирования доходов  и  расходов и программно-целевого метода планировани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оекте бюджета на 2017  год в соответствии с положением о бюджетном процессе доходы бюджета, за исключением безвозмездных поступлений,  отражены в объеме налоговых и неналоговых доходов  в целом, без разбивки по доходным источникам (группам, подгруппам и статьям). 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гноз  поступления налога на доходы физических лиц в районный бюджет на 2017 год составляет 13477,9 тыс. рублей, что выше ожидаемой оценки поступления текущего года на 454,8 тыс. рублей (3,5 %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4.  Размер налога, взимаемого в связи с применением упрощенной системы налогообложения, на 2017  год</w:t>
      </w:r>
      <w:r>
        <w:rPr>
          <w:color w:val="000000"/>
          <w:sz w:val="28"/>
          <w:szCs w:val="28"/>
        </w:rPr>
        <w:t xml:space="preserve"> составляет 14852,4 тыс. рублей. Увеличение к ожидаемой оценке текущего года  на 1682,9 тыс. рублей или на 12,8 % обусловлено тем, что</w:t>
      </w:r>
      <w:r>
        <w:rPr>
          <w:sz w:val="28"/>
          <w:szCs w:val="28"/>
        </w:rPr>
        <w:t xml:space="preserve"> с 2017 года  в доходы бюджетов муниципальных  будут зачисляться доходы от минимального налога будут  по единому коду бюджетной классификации, который объединяет доходы от налога, взимаемого с налогоплательщиков, выбравших в качестве объекта налогообложения доходы, уменьшенные на величину расходов, с доходами от минимального налог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огноз поступления доходов от уплаты акцизов на нефтепродукты, распределяемых с централизованного счета отделения Федерального казначейства, составляет 5829,2 тыс. рублей. Рост к ожидаемой оценке поступлений текущего года на 189,2 тыс. рублей, или на 3,4 % обусловле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изменением коэффициентов роста ставок акцизов по нефтепродуктам и  коэффициента снижения норматива распределения доходов от акцизов на нефтепродукты в бюджет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огнозные поступления  единого налога на вмененный доход на 2017 год составляют 3860,4 тыс. рублей, что ниже ожидаемой оценки по 2016 году на 9,6 тыс. рублей или на 0,3 %.   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На 2017 год с учетом роста остаточной балансовой стоимости основных фондов в 1,036 к 2015 году, поступления налога на имущество организаций спрогнозированы в сумме 1630,5 тыс. рублей с ростом к оценке поступлений текущего года на 176,5 тыс. рублей (12,1 %). </w:t>
      </w:r>
      <w:r>
        <w:rPr>
          <w:rFonts w:cs="Times New Roman" w:ascii="Times New Roman" w:hAnsi="Times New Roman"/>
          <w:sz w:val="28"/>
          <w:szCs w:val="28"/>
        </w:rPr>
        <w:t>При прогнозе исключены суммы начисленного налога по предприятиям, находящимся в стадии банкротства и (или) ликвидации, за отчетный финансовый год по данным налоговых органов в сумме 233,3 тыс. рублей, (в том числе в районный бюджет  46,7 тыс. рублей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Прогнозные поступления  единого сельскохозяйственного налога на 2017 год составляют 137,9 тыс. рублей, что выше ожидаемой оценки  за 2016 год на 21,5 тыс. рублей или на 19 %.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9. В прогнозе налоговых доходов районного бюджета на 2017 год учтена недоимка по налоговым платежам без учета недоимки отсутствующих должников.  Кроме того, в расчет прогноза налога на доходы физических лиц включена сумма налога, не перечисленная налоговыми агентами в 1 полугодии текущего года  в размере 151,5 тыс. рублей, рассчитанная и представленная управлением Федеральной налоговой службы по Кировской области. </w:t>
      </w:r>
      <w:r>
        <w:rPr>
          <w:sz w:val="28"/>
          <w:szCs w:val="28"/>
        </w:rPr>
        <w:t>Из общей суммы недоимки по налоговым доходам 1734,9 тыс. рублей, реальной к взысканию  недоимки, учтено в районном бюджете 593,3 тыс. рублей или 34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огноз по доходам, получаемым в виде арендной платы за земли и муниципальное имущество на 2017 год 3495 тыс. рублей с увеличением к ожидаемой оценке  2016 года в сумме 654,5 тыс. рублей или на 23,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огноз по доходам от оказания платных услуг на 2017 год в сумме 15265,2 тыс. рублей, что ниже  ожидаемой оценки 2016 года на 344,8 тыс. рублей или на 2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огноз на 2017 год по доходам от продажи земельных участков и муниципального имущества рассчитан в сумме 1670,0 тыс. рублей, что ниже  ожидаемой оценки 2016 года на 1082 тыс. рублей или на 39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огноз на 2017 год по штрафам, санкциям, возмещения ущерба рассчитан в сумме 630 тыс. рублей, ниже ожидаемой оценки  за 2016 год на 220 тыс. рублей или на 25,9 %.</w:t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целях финансового обеспечения дорожной деятельности в составе районного бюджета сформирован дорожный фонд  Кильмезского района в размере 26029,2 тыс. рублей, что выше значений первоначального бюджета на 2016 год на 3728,9 тыс. рублей или на 16,7 %.</w:t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  бюджете на 2017  год на реализацию муниципальных  программ запланированы средства в сумме  277907,1 тыс. рублей, или  99,4 % от общего объема расходов бюджета, на 2018 год в сумме 259424,1 тыс. рублей или  98,7 %, на 2019 год в сумме 260888,3 тыс. рублей или  97,9 %. В течение 2017  года планируется реализация 10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граничение  объема   заимствований   свидетельствует   о наличии   рисков в  обеспечении  долговых  обязательств  и  усилении  зависимости  бюджета  от кредитов коммерческих банков, что может негативно сказаться  на обеспечении финансовыми ресурсами принятых программ в будущих бюджетных пери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С учетом замечаний и предложений, изложенных в заключении   проект Закона  «О проекте бюджета Кильмезского района на 2017 год и плановый период 2018-2019 годы»   может быть приня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Кильмезского района                                     Г.Г. Фазуллин</w:t>
      </w:r>
    </w:p>
    <w:p>
      <w:pPr>
        <w:pStyle w:val="Normal"/>
        <w:rPr/>
      </w:pPr>
      <w:r>
        <w:rPr>
          <w:sz w:val="28"/>
          <w:szCs w:val="28"/>
        </w:rPr>
        <w:t>28 ноября 2016  года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text2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a8">
    <w:name w:val="pa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71">
    <w:name w:val=" Знак Знак7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5:00Z</dcterms:created>
  <dc:creator>user</dc:creator>
  <dc:description/>
  <cp:keywords/>
  <dc:language>en-US</dc:language>
  <cp:lastModifiedBy>201</cp:lastModifiedBy>
  <cp:lastPrinted>2016-11-30T09:48:00Z</cp:lastPrinted>
  <dcterms:modified xsi:type="dcterms:W3CDTF">2016-11-30T06:48:00Z</dcterms:modified>
  <cp:revision>164</cp:revision>
  <dc:subject/>
  <dc:title>З А К Л Ю Ч Е Н И Е</dc:title>
</cp:coreProperties>
</file>