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332"/>
      </w:tblGrid>
      <w:tr>
        <w:trPr/>
        <w:tc>
          <w:tcPr>
            <w:tcW w:w="4733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5332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.Кильмез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осуществления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целях обеспечения организации муниципального финансового контроля над соблюдением бюджетного законодательства Российской Федерации и иных нормативных правовых актов, регулирующих бюджетные правоотношения, руководствуяс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4"/>
            <w:szCs w:val="24"/>
          </w:rPr>
          <w:t xml:space="preserve">статьями </w:t>
        </w:r>
      </w:hyperlink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265, 266.1, 267.1, 269.2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4"/>
            <w:szCs w:val="24"/>
          </w:rPr>
          <w:t>270</w:t>
        </w:r>
      </w:hyperlink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2 Бюджетного кодекса Российской Федерации,</w:t>
      </w:r>
      <w:r>
        <w:rPr>
          <w:rFonts w:eastAsia="Calibri;Calibri" w:cs="Times New Roman;Times New Roman" w:ascii="Times New Roman;Times New Roman" w:hAnsi="Times New Roman;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дминистрация Кильмезского района Кировской области ПОСТАНОВЛЯЕТ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</w:rPr>
        <w:t>1. Утвердить Порядок осуществления внутреннего муниципального финансового контроля, согласно приложению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</w:rPr>
      </w:pPr>
      <w:r>
        <w:rPr>
          <w:bCs/>
        </w:rPr>
        <w:t>2. Признать утратившими силу: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</w:rPr>
      </w:pPr>
      <w:r>
        <w:rPr>
          <w:bCs/>
        </w:rPr>
        <w:t xml:space="preserve">2.1. Порядок проведения внутреннего муниципального финансового контроля, утвержденный постановлением администрации Кильмезского района Кировской области от 20.01.2014 №11 «О Порядке проведения внутреннего муниципального финансового контроля». 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</w:rPr>
      </w:pPr>
      <w:r>
        <w:rPr>
          <w:bCs/>
        </w:rPr>
        <w:t>2.2. Постановление администрации Кильмезского района Кировской области от 24.03.2015 №211 «О Внесении изменений в постановление администрации Кильмезского района Кировской области от 20.01.2014 №11».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</w:rPr>
      </w:pPr>
      <w:r>
        <w:rPr>
          <w:bCs/>
        </w:rPr>
        <w:t>3. Контроль над выполнением постановления возложить на заместителя главы администрации района по финансам, налогам и сборам, начальника финансового управления Благодатских А.П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мезского района Кировской области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Г.Гилимуллин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, налогам и сборам,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>А.П.Благодатских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9"/>
        <w:gridCol w:w="251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циальным вопросам и профилакти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й</w:t>
              <w:tab/>
              <w:tab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Смир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культур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х программ, физиче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и спорт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.Филимонова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Вязник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ежотрасле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ой бухгалтерии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Мальц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равовая экспертиза проведена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Заведующий сектором правовой</w:t>
            </w:r>
          </w:p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и кадровой службы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ингас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/>
                <w:b w:val="false"/>
                <w:sz w:val="28"/>
                <w:szCs w:val="28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Н.Дрягина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азослать: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дминистрация Кильмезского района – 1;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Финансовое управление Кильмезского района – 1;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ежотраслевая централизованная бухгалтерия – 1;</w:t>
      </w:r>
    </w:p>
    <w:p>
      <w:pPr>
        <w:pStyle w:val="ConsPlusTitle"/>
        <w:widowControl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лавные распорядители бюджетных средств (РУО, МБС, РЦКиД, районнаяДума) – 4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D44AE54C423A655DB8D70ED6DCCD6E70E6606E664DD5EAA4193B30BFC2D13444F54717C7CMDWCM" TargetMode="External"/><Relationship Id="rId3" Type="http://schemas.openxmlformats.org/officeDocument/2006/relationships/hyperlink" Target="consultantplus://offline/ref=6DBD44AE54C423A655DB8D70ED6DCCD6E70E6606E664DD5EAA4193B30BFC2D13444F54727F7FD547MEW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3:00Z</dcterms:created>
  <dc:creator>user49</dc:creator>
  <dc:description/>
  <cp:keywords/>
  <dc:language>en-US</dc:language>
  <cp:lastModifiedBy>Rev</cp:lastModifiedBy>
  <cp:lastPrinted>2013-09-16T13:51:00Z</cp:lastPrinted>
  <dcterms:modified xsi:type="dcterms:W3CDTF">2015-12-04T10:02:00Z</dcterms:modified>
  <cp:revision>25</cp:revision>
  <dc:subject/>
  <dc:title> </dc:title>
</cp:coreProperties>
</file>