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>УТВЕРЖДЕН</w:t>
      </w:r>
    </w:p>
    <w:p>
      <w:pPr>
        <w:pStyle w:val="Normal"/>
        <w:ind w:left="11328" w:firstLine="708"/>
        <w:rPr/>
      </w:pPr>
      <w:r>
        <w:rPr/>
        <w:t>приказом финансового управления</w:t>
      </w:r>
    </w:p>
    <w:p>
      <w:pPr>
        <w:pStyle w:val="Normal"/>
        <w:ind w:left="11328" w:firstLine="708"/>
        <w:rPr/>
      </w:pPr>
      <w:r>
        <w:rPr/>
        <w:t>№</w:t>
      </w:r>
      <w:r>
        <w:rPr/>
        <w:t>37 от 09 декабря 2016 г.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КОНТРОЛЬНЫХ МЕРОПРИЯТИЙ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го управления администрации Кильмезского района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6095"/>
        <w:gridCol w:w="2410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финансового контро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контрольн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межшкольный учебный комбинат п.г.т. Кильмезь Кильмезского района Киров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8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рка исполнения плана финансово-хозяйственной деятельности (в рамках использования субсидии на выполнение муниципального задания) (2016 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Кильмезская межотраслевая централизованная бухгалтерия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8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Ревизия финансово-хозяйственной деятельности (2016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Единя служба комплексного обеспечения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8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Ревизия финансово-хозяйственной деятельности (2016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с углубленным изучением отдельных предметов пгт.Кильмезь Киров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8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Ревизия финансово-хозяйственной деятельности (2016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д.Рыбная Ватага Кильмезского района Киров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Ревизия финансово-хозяйственной деятельности (2016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Пестеревская средняя общеобразовательная школа  д.Надежда Кильмезского района Киров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8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Ревизия финансово-хозяйственной деятельности (2016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Максимовская общеобразовательная школа п.Чернушка Кильмезского района Киров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Ревизия финансово-хозяйственной деятельности (2016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 д.Селино Кильмезского района Киров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Ревизия финансово-хозяйственной деятельности (2016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д.Вихарево Кильмезского района Киров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Ревизия финансово-хозяйственной деятельности (2016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д. Зимник Кильмезского района Киров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Ревизия финансово-хозяйственной деятельности (2016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552"/>
        <w:gridCol w:w="2410"/>
      </w:tblGrid>
      <w:tr>
        <w:trPr/>
        <w:tc>
          <w:tcPr>
            <w:tcW w:w="60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овому контролю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Сучану</w:t>
            </w:r>
          </w:p>
        </w:tc>
      </w:tr>
      <w:tr>
        <w:trPr>
          <w:trHeight w:val="179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контролле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Сморка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рамках полномочий по осуществлению внутреннего муниципального финансового контроля и бюджетных полномочий органов муниципального финансового контроля</w:t>
      </w:r>
    </w:p>
  </w:footnote>
</w:footnotes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18">
    <w:name w:val="Основной шрифт"/>
    <w:qFormat/>
    <w:rPr/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21:00Z</dcterms:created>
  <dc:creator>revizor</dc:creator>
  <dc:description/>
  <cp:keywords/>
  <dc:language>en-US</dc:language>
  <cp:lastModifiedBy>Rev</cp:lastModifiedBy>
  <cp:lastPrinted>2015-12-09T14:16:00Z</cp:lastPrinted>
  <dcterms:modified xsi:type="dcterms:W3CDTF">2016-12-09T10:02:00Z</dcterms:modified>
  <cp:revision>90</cp:revision>
  <dc:subject/>
  <dc:title>                                                                                                                                                УТВЕРЖДАЮ</dc:title>
</cp:coreProperties>
</file>