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№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righ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районной Думы «О районном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юджете на 2013 год и плановый период 2014 и 2015 годы»                                                                                                             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3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 на  строительство и реконструкцию объектов мясного скот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выполнение  отдельных государственных полномочий по выплате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3024 05 14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реализации </w:t>
            </w:r>
            <w:r>
              <w:rPr>
                <w:b w:val="false"/>
                <w:i/>
                <w:sz w:val="24"/>
                <w:szCs w:val="24"/>
              </w:rPr>
              <w:t>государственного стандарта общего образования)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-130</cp:lastModifiedBy>
  <cp:lastPrinted>2012-10-30T08:31:00Z</cp:lastPrinted>
  <dcterms:modified xsi:type="dcterms:W3CDTF">2013-06-13T12:07:00Z</dcterms:modified>
  <cp:revision>19</cp:revision>
  <dc:subject/>
  <dc:title>Администраторы</dc:title>
</cp:coreProperties>
</file>