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льмезская районн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4.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/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айонн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йонном бюджете на 2013 год  и планов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14 и 2015 год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ильмезской районной Думы 13 декабря 2012 года №7/1 «О районном бюджете на 2013 год  и плановый период 2014 и 2015 годы»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) в части 1 статьи 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а) в пункте 1 цифры  «231 739,48 тыс. рублей» заменить цифрами        «242 173,064 тыс. рублей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пункте 2  цифры «242 577,556 тыс.  рублей» заменить цифрами      «253 011,14 тыс. рублей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в части 1 статьи 8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пункте 1 цифры  «4 572,6 тыс. рублей» заменить цифрами «4 627,1 тыс. рублей», цифры    «4 167,4 тыс. рублей» заменить цифрами «4 221,9 тыс. рублей»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) в части 1 статьи 9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ы  «79 513,0 тыс. рублей» заменить цифрами «80668,627 тыс. рублей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части 1 статьи 10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ы «8 425,229 тыс. рублей» заменить цифрами «7 925,229 тыс. рублей»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  <w:sz w:val="28"/>
          <w:szCs w:val="28"/>
        </w:rPr>
        <w:tab/>
      </w:r>
      <w:r>
        <w:rPr>
          <w:color w:val="FF0000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sz w:val="28"/>
          <w:szCs w:val="28"/>
        </w:rPr>
        <w:t>5) в части 1 статьи 16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в пункте 3 подпункте 3.1 цифры «17,0 тыс. рублей» заменить цифрами «4,5 тыс. рублей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в пункте 6 подпункте 6.1 цифры «5 970,9 тыс. рублей» заменить цифрами «6 420,9 тыс. рублей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в) дополнить пунктом 10 следующего содержания «Субсидии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sz w:val="28"/>
          <w:szCs w:val="28"/>
        </w:rPr>
        <w:t>местным бюджетам из областного бюджета на  софинансирование инвестиционных программ и проектов развития общественной инфраструктуры муниципальных образований- муниципальных районов, городских и сельских поселений в Кировской области   на 2013 год в сумме 5 737,904 тыс. рублей и утвердить их распределение между муниципальными образованиями района согласно приложению 4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часть 5 слова  «в пункте 8», заменить на слова «в пункте 8,10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2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приложение 4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приложение 8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приложение 9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риложение 10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приложение 11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 приложение 12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приложение 13 утвердить в новой редакции. Прилаг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е 14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 приложение 18 утвердить в новой редакции. Прилагается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6) приложение 21 утвердить в новой редакции. Прилагается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Данное решение вступает в силу с момента принят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Глава района                                                                         В. А. Симон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34:00Z</dcterms:created>
  <dc:creator>User</dc:creator>
  <dc:description/>
  <cp:keywords/>
  <dc:language>en-US</dc:language>
  <cp:lastModifiedBy>Budget</cp:lastModifiedBy>
  <cp:lastPrinted>2013-02-14T11:27:00Z</cp:lastPrinted>
  <dcterms:modified xsi:type="dcterms:W3CDTF">2013-04-30T05:46:00Z</dcterms:modified>
  <cp:revision>29</cp:revision>
  <dc:subject/>
  <dc:title>ОБ ОБЛАСТНОМ БЮДЖЕТЕ НА 2009 ГОД И НА ПЛАНОВЫЙ ПЕРИОД 2010 И 2011 ГОДОВ</dc:title>
</cp:coreProperties>
</file>