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12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бюджете на 2014 год  и плановый период 2015 и 2016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районного бюджета на 201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районного бюджета в сумме  256 129,3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258 573,9 тыс. 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районного бюджета в сумме 2 444,6 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районного бюджета на 2015 год и на 201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районного бюджета на 2015 год в сумме 267 641,7 тыс. рублей и на 2016 год в сумме 275 211,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районного бюджета на 2015 год в сумме 272 024,1 тыс. рублей и на 2016 год в сумме 279 601,6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3) дефицит районного бюджета на 2015 год в сумме 4 382,4 тыс. рублей и на 2016 год в сумме 4390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и коды главных распорядителей средств районного бюджета 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 главных администраторов доходов  районного бюджета и  закрепляемые за ними виды  и подвиды доходов  районного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главных администраторов источников финансирования дефицита   районного бюджета и закрепляемые за ними статьи источников финансирования дефицита  районного бюджета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 коды статей и видов источников финансирования дефицита районного бюджета согласно приложению 4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) нормативы распределения доходов между бюджетами бюджетной системы Кильмезского муниципального района на 2014 год </w:t>
      </w:r>
      <w:r>
        <w:rPr>
          <w:sz w:val="28"/>
          <w:szCs w:val="28"/>
        </w:rPr>
        <w:t>и на плановый период 2015 и 2016 годов</w:t>
      </w:r>
      <w:r>
        <w:rPr>
          <w:color w:val="000000"/>
          <w:sz w:val="28"/>
          <w:szCs w:val="28"/>
        </w:rPr>
        <w:t xml:space="preserve"> согласно приложению 5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/>
        <w:tab/>
      </w:r>
    </w:p>
    <w:p>
      <w:pPr>
        <w:pStyle w:val="Heading8"/>
        <w:jc w:val="both"/>
        <w:rPr>
          <w:color w:val="FF0000"/>
        </w:rPr>
      </w:pPr>
      <w:r>
        <w:rPr/>
        <w:tab/>
        <w:tab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районного бюджета, установленного статьей 1 настоящего Решения, прогнозируемые объемы поступления налоговых и неналоговых доходов общей суммой, объемы безвозмездных поступлений по подстатьям классификации доходов бюдже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20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расходов районного бюджета по разделам и подразделам, классификации расходов бюджет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) на 2015 год и на 201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Утвердить в пределах общего объема расходов районного бюджета, установленного статьей 1 настоящего Решением, распределение бюджетных ассигнований по целевым статьям (муниципальным программам Кильмез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) на 2014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) на 2015 год и на 2016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22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едомственную структуру расходов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8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23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источники финансирования дефицита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1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2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8 00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7 597 тыс. рублей и на 2016 год в сумме 7 996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бюджетных ассигнований по ним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согласно приложению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год и на 2016 год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25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, общий объем условно утверждаемых расходов на 2015 год в сумме 2 820,6  тыс. рублей и на 2016 год в сумме 5 786,1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становить в пределах общего объема расходов районного бюджета, установленного статьей 1 настоящего Решения, размер резервного фонда Администрации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4 год в сумме 20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в сумме 180 тыс. рублей и на 2016 год в сумме 178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4 год в сумме 19 353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в сумме 24 221,3тыс. рублей и на 2016 год в сумме            25 529,7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Кильмезского района осуществляется в пределах объема бюджетных ассигнований, установленных частью 1 настоящей статьи и порядке, утвержденным Решением Ду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Установить, что получатели средств районного бюджета- муниципальные заказчики при осуществлении закупок для обеспечения муниципальных нужд Кильмезского района на выполнение работ по текущему и капитальному ремонту, реконструкции и строительству на срок, не выходящий за пределы 2014 года, вправе предусматривать авансовые платежи в размере не более 20 процентов от цены муниципального контракта (договора), на срок, выходящий за пределы 2014 года,-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(или) областного бюдже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районные муниципальные бюджетные и автономные учреждения при осуществлении закупок для нужд учреждений на выполнение работ по капитальному ремонту, реконструкции и строительству за счет субсидий, предоставленных из районного бюджета на указанные цели, на срок, не выходящий за пределы 2014 года, вправе предусматривать авансовые платежи в размере не более 20 процентов от цены договора, на срок ,выходящий за пределы 2014 года,- в размере не более 20 процентов от цены, предусмотренной договором для оплаты в соответствующем финансовом году( без учета софинансирования из федерального бюдже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3. Финансовому управлению администрации Кильмез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районного бюджета, муниципальным бюджетным и автономным учрежд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7 951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7 335 тыс. рублей и на 2016 год в сумме 7 91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дотаций  на выравнивание бюджетной обеспеченности посе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12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2015 год и на 2016 год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26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Установить, что порядок образования районного фонда финансовой поддержки поселений и распределение дотаций на выравнивание бюджетной обеспеченности из районного бюджета осуществляется в соответствии с Законом Кировской области </w:t>
      </w:r>
      <w:r>
        <w:rPr>
          <w:color w:val="000000"/>
          <w:sz w:val="28"/>
          <w:szCs w:val="28"/>
        </w:rPr>
        <w:t>от 28.09.2007 № 163-ЗО «О межбюджетных отношениях в Кировской области» (в ред. от14.10.2013 года)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бъемы субвенций  и иных межбюджетных трансфертов из районного и их распределение между поселениями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на выполн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 2014 год в сумме 595,1 тыс. рублей 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на 2015 год в сумме 596,2 тыс. рублей и на 2016 год в сумме 596,2  тыс. рублей согласно приложению 27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2014 год в сумме 4,6 тыс. рублей согласно приложению 1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2015 год в сумме 4,6 тыс. рублей и на 2016 год в сумме 4,6 тыс. рублей согласно приложению 2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субсидии  на повышение квалификации специалистов по финансовой работе органов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на 2014 год в сумме 9,0 тыс. рублей согласно приложения 1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на 2015 год в сумме 9,0 тыс. рублей и на 2016 год в сумме 9,0 тыс. рублей согласно приложению 29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бсидии  на повышение уровня подготовки лиц, замещающих муниципальные должности, и муниципальных служащи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на 2015 год в сумме 13,0 тыс. рублей и  2016 год в сумме 13 тыс. рублей согласно приложению 30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 </w:t>
      </w:r>
      <w:r>
        <w:rPr>
          <w:bCs/>
          <w:spacing w:val="-2"/>
          <w:sz w:val="28"/>
          <w:szCs w:val="28"/>
        </w:rPr>
        <w:t>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на 2014 год в сумме 15,0 тыс. рублей согласно приложению  1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2015 год в сумме 15,0 тыс. рублей и на 2016 год в сумме 15,0 тыс. рублей согласно приложению 3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убсидии на реализацию государственной программы Кировской области» Охрана окружающей среды, воспроизводство и использование природных ресурс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на 2014 год в сумме 5 539,2 тыс. рублей согласно приложению 1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а 2015 год в сумме 11 500,6 тыс. рублей согласно приложению 32 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тации на сбалансированность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на 2014 год в сумме 4 390 тыс. рублей  согласно приложению 18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 2015 год в сумме 3 924 тыс. рублей  и на 2016 год в сумме 4 200 тыс. рублей согласно приложению 33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Иные межбюджетные трансферты на предоставление грантов   в рамках реализации мероприятий муниципальной программы «Развитие экономического потенциала и формирование благоприятного инвестиционного климата в Кильмезском районе»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1. на 2014 год в сумме 60 тыс. рублей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на 2015 год в сумме 54  тыс. рублей и на 2016 год в сумме 6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  Иные межбюджетные трансферты на предоставление грантов   в рамках реализации мероприятий муниципальной программы «Охрана окружающей среды в Кильмезском районе»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1.  на 2014 год в сумме 22  тыс. рублей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на 2015 год в сумме 19,8  тыс. рублей и на 2016 год в сумме 19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распределение субвенций бюджетам поселений, указанным в пунктах 1-2 осуществляется в соответствии с Законом Кировской области «Об областном бюджете на 2014 год и плановый период 2015и 2016 г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аспределение субсидий  между муниципальными образованиями района, указанными в пунктах 3-5,8 осуществляется в соответствии с порядком, установленным Решением районной Ду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 распределение дотации на сбалансированность муниципальных образований района осуществляется в соответствие с порядком, утвержденным  Решением Кильмезской районной Думы от 05.03.2010 №1/3 и Положением «О межбюджетных отношениях в муниципальном образовании «Кильмезский муниципальный район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15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санкционирование оплаты денежных обязательств органов местного самоуправления района и муниципальных учреждений, подлежащих оплате за счет межбюджетных трансфертов, предоставляемых из областного бюджета местным бюджетам (за исключением межбюджетных трансфертов, предоставляемых за счет средств федерального бюджета) и имеющих целевое назначение, производится финансовым орган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татки межбюджетных трансфертов, полученных в форме субсидий, субвенций и иных межбюджетных трансфертов, имеющих целевое назначение, не использованные в соответствующем текущем году, подлежат возврату из местного бюджета в областной бюджет (если иное не установлено Правительством области) в сроки, установленные Правительством Киров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становить предельный объем муниципального внутреннего долга Кильмезск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4 год в сумме 2 5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3 500,0 тыс. рублей и на 2016 год в сумме 4 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верхний предел муниципального внутреннего долга Кильмезского райо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15 года в сумме 2 275,8 тыс. рублей, в том числе верхний предел долга по муниципальным гарантиям Кильмезского района в сумме 0    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6 года в сумме 3 500 тыс. рублей, в том числе верхний предел долга по муниципальным гарантиям Кильмезского района в сумме 0     тыс. рублей, и на 1 января 2017 года в сумме 4 000,0 тыс. рублей, в том числе верхний предел долга по муниципальным гарантиям Кильмезского района в сумме 0   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районного бюджета, установленного статьей 1 настоящего Решения, объем расходов на обслуживание муниципального внутреннего долга Кильмез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на 2014 год в сумме 1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5 год в сумме 90,0 тыс. рублей и на 2016 год в сумме 1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Утвердить Программу муниципальных внутренних заимствований муниципального образования  Кильмезский район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4 год согласно </w:t>
      </w:r>
      <w:hyperlink r:id="rId14">
        <w:r>
          <w:rPr>
            <w:rStyle w:val="InternetLink"/>
            <w:sz w:val="28"/>
            <w:szCs w:val="28"/>
          </w:rPr>
          <w:t xml:space="preserve">приложению 19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5 год и на 2016 год согласно </w:t>
      </w:r>
      <w:hyperlink r:id="rId15">
        <w:r>
          <w:rPr>
            <w:rStyle w:val="InternetLink"/>
            <w:sz w:val="28"/>
            <w:szCs w:val="28"/>
          </w:rPr>
          <w:t xml:space="preserve">приложению 3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Муниципальные гарантии в 2014 году и плановом периоде 2015-2016 годах не предоста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Бюджетные кредиты сельским поселениям в 2014 году и плановом периоде 2015-2016 годах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районного бюджета предоставляются субсидии предприятиям автомобильного транспорта, осуществляющим перевозку пассажиров автомобильным транспортом на внутримуниципальных маршрутах, на компенсацию части затрат в связи с оказанием услуг по перевозке пассажиров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существление перевозки пассажиров на транспорте общего пользования внутримуниципальных маршрутов не имеющих альтернативного вида тран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вышения затрат по пассажирским перевозкам на внутримуниципальных маршрутах над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Предоставление субсидий осуществляется администрацией муниципального района на основании документов и в порядке, установленном администрацией Кильме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4-2016 годах из районного бюджета предоставляются субсидии на возмещение затрат (части затрат) в связи с производством (реализацией) товаров, выполнением работ, оказанием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ельскохозяйственным товаропроизводителям, указанным в части </w:t>
      </w:r>
      <w:r>
        <w:rPr>
          <w:color w:val="000000"/>
          <w:sz w:val="28"/>
          <w:szCs w:val="28"/>
        </w:rPr>
        <w:t>1 статьи 3 Федерального закона от 29.12.2006 №264-ФЗ «О развитии сельского хозяй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 на цели установленные Государственной программой развития сельского хозяйства и регулирования рынка сельскохозяйственной продукции, сырья на 2013-2020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случаях, если получатели субсидий, указанные, являются производителями товаров (работ, услу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, осуществляется соответствующими главными распорядителями средств бюджета Кильмезского муниципального района, определенными ведомственной структурой расходов бюджета Кильмезского муниципального района согласно приложениям  и  к настоящему Решению, в соответствии с порядком, установленным Правительством Кировской области и (или) соответствующим главным распорядителем средств обла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9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, Вихаревского, Дамаскинского, Зимнякского, М-Кильмезского, Моторского, Паскинского, Б-Порекского, Р-Ватажского, Селинского, Чернушского сельских поселений и городского поселения пгт Кильме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главы Кильмезского района  и администрации Кильмезского района в двухмесячный срок со дня вступления в силу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решение опубликовать в приложении к газете «Сельская Трибуна» (Деловой Вестник) и на сайте Кильмезской районной Ду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hyperlink" Target="consultantplus://offline/main?base=RLAW240;n=32343;fld=134;dst=109082" TargetMode="External"/><Relationship Id="rId13" Type="http://schemas.openxmlformats.org/officeDocument/2006/relationships/hyperlink" Target="consultantplus://offline/main?base=RLAW240;n=32343;fld=134;dst=109082" TargetMode="External"/><Relationship Id="rId14" Type="http://schemas.openxmlformats.org/officeDocument/2006/relationships/hyperlink" Target="consultantplus://offline/main?base=RLAW240;n=32343;fld=134;dst=106210" TargetMode="External"/><Relationship Id="rId15" Type="http://schemas.openxmlformats.org/officeDocument/2006/relationships/hyperlink" Target="consultantplus://offline/main?base=RLAW240;n=32343;fld=134;dst=11045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06:00Z</dcterms:created>
  <dc:creator>User</dc:creator>
  <dc:description/>
  <cp:keywords/>
  <dc:language>en-US</dc:language>
  <cp:lastModifiedBy>Raifo4</cp:lastModifiedBy>
  <cp:lastPrinted>2013-11-11T14:03:00Z</cp:lastPrinted>
  <dcterms:modified xsi:type="dcterms:W3CDTF">2013-11-11T10:41:00Z</dcterms:modified>
  <cp:revision>4</cp:revision>
  <dc:subject/>
  <dc:title>ОБ ОБЛАСТНОМ БЮДЖЕТЕ НА 2009 ГОД И НА ПЛАНОВЫЙ ПЕРИОД 2010 И 2011 ГОДОВ</dc:title>
</cp:coreProperties>
</file>