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ая районная Дум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.12.2015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/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районном бюджете на 2016 год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характеристики районного бюджета на 2016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общий объем доходов районного бюджета в сумме 258 175,7 тыс. рублей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) общий объем расходов районного бюджета в сумме 265 908,3 тыс.  рублей;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дефицит районного бюджета в сумме 7 732,6 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тверд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еречень и коды главных распорядителей средств районного бюджета 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еречень  главных администраторов доходов  районного бюджета и  закрепляемых за ними видов  доходов  районного бюджета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главных администраторов источников финансирования дефицита   районного бюджета и закрепляемые за ними статьи источников финансирования дефицита  районного бюджета согласно приложению 3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 перечень и коды статей  источников финансирования дефицита районного бюджета согласно приложению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) нормативы распределения доходов между бюджетами  бюджетной системы  Кильмезского района на 2016 год согласно приложению 5  к настоящему Решению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твердить в пределах общего объема доходов районного бюджета, установленного статьей 1 настоящего Решения,  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 на 2016 год </w:t>
      </w:r>
      <w:r>
        <w:rPr>
          <w:sz w:val="28"/>
          <w:szCs w:val="28"/>
        </w:rPr>
        <w:t xml:space="preserve">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Утвердить в пределах общего объема расходов районного бюджета, установленного статьей 1 настоящего Решения, распределение расходов районного бюджета по разделам и подразделам, классификации расходов бюджетов на 2016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твердить в пределах общего объема расходов районного бюджета, установленного статьей 1 настоящего Решения, распределение бюджетных ассигнований по целевым статьям (муниципальным программам Кильмезского района и непрограммным направлениям деятельности), группам видов расходов классификации расходов бюджетов на 2016 год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>приложению 8</w:t>
        </w:r>
      </w:hyperlink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Утвердить ведомственную структуру расходов районного бюджета на 2016 год согласно </w:t>
      </w:r>
      <w:hyperlink r:id="rId5">
        <w:r>
          <w:rPr>
            <w:rStyle w:val="InternetLink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Утвердить источники финансирования дефицита районного бюджета на 2016 год согласно </w:t>
      </w:r>
      <w:hyperlink r:id="rId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0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в пределах общего объема расходов районного бюджета, установленного статьей 1 настоящего Решения, объем бюджетных ассигнований, направляемых на исполнение публичных нормативных обязательств на 2016 год в сумме 5 754,2 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Утвердить перечень публичных нормативных обязательств, подлежащих исполнению за счет средств районн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указанием бюджетных ассигнований по ним на 2016 год согласно приложению 1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9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) размер резервного фонда администрации района на 2016 год в сумме 200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бъем бюджетных ассигнований на исполнение судебных актов по искам к администрации Кильмезского района Кировской области о возмещении вреда, причиненного гражданину или юридическому лицу в результате незаконных действий (бездействия) муниципальных органов Кильмезского района Кировской области либо их должностных лиц, и о присуждении компенсации за нарушение права на судопроизводство в разумный срок или права на исполнение судебного акта в разумный срок в сумме 192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1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 Утвердить в пределах общего объема расходов районного бюджета, установленного статьей 1 настоящего Решения, объем бюджетных ассигнований дорожного фонда Кильмезского района на 2016 год в сумме       22 313,3  тыс. рубл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Использование средств дорожного фонда Кильмезского района осуществляется в пределах объема бюджетных ассигнований, установленных частью 1 настоящей статьи и порядке, утвержденным Решением Дум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color w:val="000000"/>
          <w:sz w:val="28"/>
          <w:szCs w:val="28"/>
        </w:rPr>
        <w:t>Установить,</w:t>
      </w:r>
      <w:r>
        <w:rPr>
          <w:sz w:val="28"/>
          <w:szCs w:val="28"/>
        </w:rPr>
        <w:t xml:space="preserve"> что получатели средств районного бюджета- муниципальные заказчики при осуществлении закупок для обеспечения муниципальных нужд Кильмезского района на выполнение работ по текущему и капитальному ремонту, реконструкции и строительству 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районные муниципальные бюджетные и автономные учреждения при осуществлении закупок для нужд учреждений на выполнение работ по капитальному ремонту, реконструкции и строительству за счет субсидий, предоставленных из районного бюджета на указанные цели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3. Финансовому управлению администрации Кильмез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и 2 настоящей статьи, получателям средств районного бюджета, муниципальным бюджетным и автономным учреждениям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твердить в пределах общего объема расходов районного бюджета, установленного статьей 1 настоящего Решения, объем дотаций на выравнивание бюджетной обеспеченности поселений, образующих районный фонд финансовой поддержки поселений на 2016 год в сумме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5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дотаций на выравнивание бюджетной обеспеченности поселений между поселениями на 2016 год  согласно приложению 1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Установить, что порядок определения объема районного фонда финансовой поддержки поселений и распределение дотаций на выравнивание бюджетной обеспеченности поселений из бюджета Кильмезского муниципального района осуществляется в соответствии с Законом области от 28.09.2007 № 163-ЗО «О межбюджетных отношениях в Кировской области»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Утвердить объемы субвенций местным бюджетам из районного бюджета, а также иных межбюджетных трансфертов из районного бюджета и их распределение  между поселениями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субвенции на осуществление полномочий по  первичному воинскому учету на территориях, где отсутствуют военные комиссариаты на 2016 год в сумме 624,8 тыс. рублей  согласно приложению 13 к настоящему Решению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бвенции  на выполнение государственных полномочий по созданию и деятельности в муниципальных образованиях административной(ых) комиссии(ий) на 2016 год в сумме 1,9 тыс. рублей согласно приложению 14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убсидии на  софинансирование инвестиционных программ и проектов развития общественной инфраструктуры муниципальных образований в Кировской области на 2016 год в сумме 1064,7 тыс. рублей согласно приложению 15 к настоящему Решению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тации на сбалансированность муниципальных образований района на 2016 год в сумме 3 851,4 тыс. рублей  согласно приложению 1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распределение субвенций бюджетам поселений, указанным в пунктах 1-2 осуществляется в соответствии с Законом Кировской области «Об областном бюджете на 2016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распределение субсидий бюджетам поселений, указанным в пункте 3 осуществляется в соответствии с Законом Кировской области «Об областном бюджете на 2016 год»;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 распределение дотации на сбалансированность муниципальных образований района осуществляется в соответствие с порядком, утвержденным  </w:t>
      </w:r>
      <w:r>
        <w:rPr>
          <w:color w:val="000000"/>
          <w:sz w:val="28"/>
          <w:szCs w:val="28"/>
        </w:rPr>
        <w:t>Решением Кильмезской районной Думы от 05.03.2010 № 1/3 и Положением «О межбюджетных отношениях в муниципальном образовании «Кильмезский муниципальный район»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редельный объем муниципального внутреннего долга Кильмезского района  на 2016 год в сумме 10 071,1 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верхний предел муниципального внутреннего долга Кильмезского района на 1 января 2017 года в сумме 10 071,1 тыс. рублей, в том числе верхний предел долга по муниципальным гарантиям Кильмезского района в сумме 0 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 пределах общего объема расходов районного бюджета, установленного статьей 1 настоящего Решения, объем расходов на обслуживание муниципального внутреннего долга Кильмезского района</w:t>
      </w:r>
      <w:r>
        <w:rPr>
          <w:color w:val="000000"/>
          <w:sz w:val="28"/>
          <w:szCs w:val="28"/>
        </w:rPr>
        <w:t xml:space="preserve"> на 2016 год в сумме 378,6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 Утвердить Программу муниципальных внутренних заимствований муниципального образования  Кильмезский район на 2016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17 </w:t>
        </w:r>
      </w:hyperlink>
      <w:r>
        <w:rPr>
          <w:sz w:val="28"/>
          <w:szCs w:val="28"/>
        </w:rPr>
        <w:t>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Муниципальные гарантии в 2016 году  не предоставляют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Бюджетные кредиты сельским поселениям в 2016 году не предоставляют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 В целях возмещения недополученных доходов и (или) финансового обеспечения (возмещения) затрат и организации транспортного обслуживания населения по предоставлению транспортных услуг в границах муниципального района из районного бюджета предоставляются субсидии  юридическим лицам, индивидуальным предпринимателям, физическим лицам, осуществляющим перевозку пассажиров автомобильным транспортом на внутримуниципальных маршрутах, в следующих случаях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осуществление перевозки пассажиров на транспорте общего пользования внутримуниципальных маршрутов не имеющих альтернативного вида транспор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) превышения затрат по пассажирским перевозкам на внутримуниципальных маршрутах над доходами, в связи с обслуживанием малоинтенсивных маршрутов и маршрутов с низким пассажиропоток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Предоставление субсидий осуществляется администрацией муниципального района на основании документов и в порядке, установленном администрацией Кильмез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государственными программами, в 2016-2017 годах из бюджета муниципального района предоставляются субсидии на возмещение части затрат в связи с производством (реализацией) товаров, выполнением работ, оказанием услуг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рганизациям, индивидуальным предпринимателям, соответствующим требованиям части 1 статьи 3 Федерального закона от 29 декабря 2006 года № 264-ФЗ «О развитии сельского хозяйств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гражданам, ведущим личное подсобное хозяйство, в соответствии с Федеральным законом от 7 июля 2003 года № 112-ФЗ «О личном подсобном хозяйстве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сельскохозяйственным потребительским кооперативам, созданным в соответствии с Федеральным законом от 8 декабря 1995 года № 193-ФЗ «О сельскохозяйственной коопераци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крестьянским (фермерским) хозяйствам, соответствующим требованиям Федерального закона от 11 июня 2003 года № 74-ФЗ «О крестьянском (фермерском) хозяйстве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организациям пищевой и перерабатывающей промышлен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организациям, основные виды деятельности которых относятся согласно Общероссийскому классификатору видов экономической деятельности к сельскому хозяйству, предоставлению услуг в этой области и (или) производству пищевых продуктов, включая напит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организациям потребительской кооп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- производители товаров, работ и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едоставление субсидий осуществляется администрацией Кильмезского района Кировской области в соответствии с порядком, установленным  Правительством Кировской области, а также составом документов, установленным Правительством Кировской области и Министерством сельского хозяйства и продовольствия Кир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финансовое управление администрации Кильмезского района уполномоченным органом по осуществлению документооборота между управлением федерального казначейства по Кировской области и главными администраторами доходов бюджетов Бурашевского, Вихаревского, Дамаскинского, Зимнякского, М-Кильмезского, Моторского, Паскинского, Б-Порекского, Р-Ватажского, Селинского, Чернушского сельских поселений и городского поселения пгт Кильмез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9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сти в соответствие с настоящим Решением нормативные правовые акты главы Кильмезского района  и администрации Кильмезского района в двухмесячный срок со дня вступления в силу данн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16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1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ое решение опубликовать  на сайте Кильмезской районной Ду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а района               В. А. Симонов</w:t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302450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40" cy="16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8.15pt;margin-top:0.05pt;width:5.45pt;height:12.5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1615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2830" TargetMode="External"/><Relationship Id="rId6" Type="http://schemas.openxmlformats.org/officeDocument/2006/relationships/hyperlink" Target="consultantplus://offline/main?base=RLAW240;n=32343;fld=134;dst=104479" TargetMode="External"/><Relationship Id="rId7" Type="http://schemas.openxmlformats.org/officeDocument/2006/relationships/hyperlink" Target="consultantplus://offline/main?base=RLAW240;n=32343;fld=134;dst=10621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1:00Z</dcterms:created>
  <dc:creator>User</dc:creator>
  <dc:description/>
  <cp:keywords/>
  <dc:language>en-US</dc:language>
  <cp:lastModifiedBy>Raifo4</cp:lastModifiedBy>
  <cp:lastPrinted>2014-11-12T10:28:00Z</cp:lastPrinted>
  <dcterms:modified xsi:type="dcterms:W3CDTF">2015-12-21T11:47:00Z</dcterms:modified>
  <cp:revision>11</cp:revision>
  <dc:subject/>
  <dc:title>ОБ ОБЛАСТНОМ БЮДЖЕТЕ НА 2009 ГОД И НА ПЛАНОВЫЙ ПЕРИОД 2010 И 2011 ГОДОВ</dc:title>
</cp:coreProperties>
</file>