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№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6 год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бюджетной системы Кильмезского района на 2016  го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100"/>
        <w:gridCol w:w="1800"/>
      </w:tblGrid>
      <w:tr>
        <w:trPr>
          <w:trHeight w:val="1042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свобод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, взыскиваемых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 в связи уклонением от заключения таких контрактов или иных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7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5-10-29T11:53:00Z</dcterms:modified>
  <cp:revision>23</cp:revision>
  <dc:subject/>
  <dc:title>Приложение 3</dc:title>
</cp:coreProperties>
</file>