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иложение № 26</w:t>
        <w:tab/>
        <w:tab/>
        <w:tab/>
        <w:tab/>
        <w:tab/>
        <w:t xml:space="preserve">                                      </w:t>
        <w:tab/>
        <w:t xml:space="preserve">                                              к решению Кильмезской</w:t>
      </w:r>
    </w:p>
    <w:p>
      <w:pPr>
        <w:pStyle w:val="Normal"/>
        <w:ind w:firstLine="5812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 xml:space="preserve">районной Думы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от 13 .12.2012  №7/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А  РАЙОННОГО БЮДЖЕТА  НА 2014 И НА 2015 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06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1417"/>
        <w:gridCol w:w="14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 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 2015 год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2 01 03 00 00 05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за счет средств федерального бюджета на пополнение остатков средств на счетах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2 01 03 01 00 05 0001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ом муниципального района Федерации кредито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 01 03 00 00 02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за счет средств федерального бюджета на пополнение остатков средств на счетах бюджетов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 01 03 00 00 02 0001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2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2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26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24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4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40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1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40,2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57:00Z</dcterms:created>
  <dc:creator>User</dc:creator>
  <dc:description/>
  <cp:keywords/>
  <dc:language>en-US</dc:language>
  <cp:lastModifiedBy>Admin</cp:lastModifiedBy>
  <cp:lastPrinted>2012-11-13T09:54:00Z</cp:lastPrinted>
  <dcterms:modified xsi:type="dcterms:W3CDTF">2012-12-16T14:58:00Z</dcterms:modified>
  <cp:revision>5</cp:revision>
  <dc:subject/>
  <dc:title>                                                                                                                                                      </dc:title>
</cp:coreProperties>
</file>