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ЕКОМЕНДАЦИИ</w:t>
      </w:r>
    </w:p>
    <w:p>
      <w:pPr>
        <w:pStyle w:val="Normal"/>
        <w:jc w:val="center"/>
        <w:rPr>
          <w:szCs w:val="28"/>
        </w:rPr>
      </w:pPr>
      <w:r>
        <w:rPr>
          <w:szCs w:val="28"/>
        </w:rPr>
        <w:t>по заполнению форм приложений к Порядку открытия и ведения лицевых счетов финансовым управлением администрации Кильмезского района  Кировской области (далее – Порядок)</w:t>
      </w:r>
    </w:p>
    <w:p>
      <w:pPr>
        <w:pStyle w:val="Normal"/>
        <w:jc w:val="center"/>
        <w:rPr>
          <w:szCs w:val="28"/>
        </w:rPr>
      </w:pPr>
      <w:r>
        <w:rPr>
          <w:szCs w:val="28"/>
        </w:rPr>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открытие (переоформление, закрытие) лицевого счета, карточки образцов подписей в рукописном виде не допуск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чреждениям рекомендуется направить в отдел учета, отчетности и казначейского исполнения бюджета заполненный и не подписанный бланк заявления на открытие (переоформление, закрытие) лицевого счета, а также лицевую сторону карточки образцов подписей для предварительного просмотра.</w:t>
      </w:r>
    </w:p>
    <w:p>
      <w:pPr>
        <w:pStyle w:val="ConsNormal"/>
        <w:widowControl/>
        <w:ind w:left="567"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 на открытие лицевого счета в финансовом управлении администрации Кильмезского района  Кировской области (Приложение №2).</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Заявление на открытие лицевого счета заполняется в одном экземпляре и оформляется единое на все открываемые клиенту лицевые счета. Заявление оформляется текущей датой, в заявлении печать не ставится.</w:t>
      </w:r>
    </w:p>
    <w:p>
      <w:pPr>
        <w:pStyle w:val="ConsNormal"/>
        <w:widowControl/>
        <w:ind w:left="567" w:right="0" w:hanging="0"/>
        <w:jc w:val="both"/>
        <w:rPr>
          <w:rFonts w:ascii="Times New Roman" w:hAnsi="Times New Roman" w:cs="Times New Roman"/>
          <w:sz w:val="28"/>
          <w:szCs w:val="28"/>
        </w:rPr>
      </w:pPr>
      <w:r>
        <w:rPr>
          <w:rFonts w:cs="Times New Roman" w:ascii="Times New Roman" w:hAnsi="Times New Roman"/>
          <w:sz w:val="28"/>
          <w:szCs w:val="28"/>
        </w:rPr>
        <w:t>При заполнении заявления на открытие лицевого сче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Наименование клиента» указывается полное наименование из раздела 1 «Общие положения» Устава учреждения. При этом соблюдается местоположение заглавных и строчных букв, кавычек, скобок, знаков препинания, наличие (отсутствие) пробел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в поле «Краткое наименование, используемое при оформлении платежных и иных документов» рекомендуется указывать сокращенное наименование из раздела 1 «Общие положения» Устава учреждения. При заполнении поля необходимо соблюдать написание заглавных и строчных букв, местоположение букв, кавычек, скобок, знаков препинания, наличие (отсутствие) пробелов. Одна клетка таблицы соответствует одному знаку (букве, кавычкам, точке, запятой, скобке. дефису (тире), пробелу между словами). Если наименование клиента превышает одну строку, слова переносятся без </w:t>
      </w:r>
      <w:r>
        <w:rPr>
          <w:rFonts w:cs="Times New Roman" w:ascii="Times New Roman" w:hAnsi="Times New Roman"/>
          <w:sz w:val="28"/>
          <w:szCs w:val="28"/>
          <w:highlight w:val="yellow"/>
        </w:rPr>
        <w:t>дефиса (тире)</w:t>
      </w:r>
      <w:r>
        <w:rPr>
          <w:rFonts w:cs="Times New Roman" w:ascii="Times New Roman" w:hAnsi="Times New Roman"/>
          <w:sz w:val="28"/>
          <w:szCs w:val="28"/>
        </w:rPr>
        <w:t xml:space="preserve"> оставшимися буквами на вторую (при необходимости на третью) строку;</w:t>
      </w:r>
    </w:p>
    <w:p>
      <w:pPr>
        <w:pStyle w:val="ConsNormal"/>
        <w:widowControl/>
        <w:ind w:right="0" w:firstLine="567"/>
        <w:jc w:val="both"/>
        <w:rPr/>
      </w:pPr>
      <w:r>
        <w:rPr>
          <w:rFonts w:cs="Times New Roman" w:ascii="Times New Roman" w:hAnsi="Times New Roman"/>
          <w:sz w:val="28"/>
          <w:szCs w:val="28"/>
        </w:rPr>
        <w:t>- в поле «Главный распорядитель бюджетных средств (учредитель)» указывается полное наименование главного распорядителя (учредителя) в соответствии с Уставом учрежд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Прошу открыть лицевой счет» через запятую перечисляются необходимые для учета кассовых операций виды лицевых счетов, указанные в скобках в пунктах 1.6-1.9 Порядка;</w:t>
      </w:r>
    </w:p>
    <w:p>
      <w:pPr>
        <w:pStyle w:val="ConsNormal"/>
        <w:widowControl/>
        <w:ind w:right="0" w:firstLine="567"/>
        <w:jc w:val="both"/>
        <w:rPr/>
      </w:pPr>
      <w:r>
        <w:rPr>
          <w:rFonts w:cs="Times New Roman" w:ascii="Times New Roman" w:hAnsi="Times New Roman"/>
          <w:sz w:val="28"/>
          <w:szCs w:val="28"/>
        </w:rPr>
        <w:t>- в поле «Приложения» каждый документ расписывается с новой строки с указанием пунктов по порядку. Перечень документов должен соответствовать пунктам 2.2 и 2.3 Порядка. При ссылке на копию правового акта о создании клиента (для автономных учреждений – на копию правового акта об изменении наименования учреждения) указывается название правового акта, наименование органа, его принявшего, дата и номер документа без его наименования.</w:t>
      </w:r>
    </w:p>
    <w:p>
      <w:pPr>
        <w:pStyle w:val="ConsNormal"/>
        <w:widowControl/>
        <w:ind w:right="0" w:firstLine="567"/>
        <w:jc w:val="both"/>
        <w:rPr/>
      </w:pPr>
      <w:r>
        <w:rPr>
          <w:rFonts w:cs="Times New Roman" w:ascii="Times New Roman" w:hAnsi="Times New Roman"/>
          <w:sz w:val="28"/>
          <w:szCs w:val="28"/>
        </w:rPr>
        <w:t>Поле «Приложения» не заполняется в случае открытия нового лицевого счета в дополнение к уже открытым лицевым счетам, и в документы, ранее представленные клиентом в финансовое управление для открытия лицевых счетов в соответствии с п.2.2 Порядка, изменения не вносились;</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в поле «Руководитель» и «Главный бухгалтер» вначале указываются инициалы, далее через пробел фамилия руководителя (главного бухгалтер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hanging="0"/>
        <w:jc w:val="center"/>
        <w:rPr/>
      </w:pPr>
      <w:r>
        <w:rPr>
          <w:rFonts w:cs="Times New Roman" w:ascii="Times New Roman" w:hAnsi="Times New Roman"/>
          <w:b/>
          <w:sz w:val="28"/>
          <w:szCs w:val="28"/>
        </w:rPr>
        <w:t>Карточка образцов подписей к лицевым счетам, открытым в финансовом управлении администрации Кильмезского района Кировской области (Приложение №3).</w:t>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 xml:space="preserve">Карточка образцов подписей заполняется в одном экземпляре, оформляется текущей датой, соответствующей дате, указанной на  заявлении  на открытие (переоформление) лицевого счета. Карточка образцов подписей до представления ее в финансовое управление районным муниципальным казенным (бюджетным, автономным) учреждением (кроме органа исполнительной власти Кильмезского района) должна быть заверена на оборотной стороне главным распорядителем бюджетных средств (учредителем), в ведении которого находится учреждение. Обязательно указываются инициалы, фамилия должностного лица, заверившего документ, дата заверения, ставится гербовая печать.   </w:t>
      </w:r>
    </w:p>
    <w:p>
      <w:pPr>
        <w:pStyle w:val="ConsNormal"/>
        <w:widowControl/>
        <w:ind w:left="567" w:right="0" w:hanging="0"/>
        <w:jc w:val="both"/>
        <w:rPr>
          <w:rFonts w:ascii="Times New Roman" w:hAnsi="Times New Roman" w:cs="Times New Roman"/>
          <w:sz w:val="28"/>
          <w:szCs w:val="28"/>
        </w:rPr>
      </w:pPr>
      <w:r>
        <w:rPr>
          <w:rFonts w:cs="Times New Roman" w:ascii="Times New Roman" w:hAnsi="Times New Roman"/>
          <w:sz w:val="28"/>
          <w:szCs w:val="28"/>
        </w:rPr>
        <w:t>При заполнении карточки образцов подписей:</w:t>
      </w:r>
    </w:p>
    <w:p>
      <w:pPr>
        <w:pStyle w:val="ConsNormal"/>
        <w:widowControl/>
        <w:ind w:right="0" w:firstLine="567"/>
        <w:jc w:val="both"/>
        <w:rPr/>
      </w:pPr>
      <w:r>
        <w:rPr>
          <w:rFonts w:cs="Times New Roman" w:ascii="Times New Roman" w:hAnsi="Times New Roman"/>
          <w:sz w:val="28"/>
          <w:szCs w:val="28"/>
        </w:rPr>
        <w:t xml:space="preserve">- поле «№» в заголовочной части карточки не заполняется клиентами, вновь открывающими лицевые счета в финансовом управлении администрации Кильмезского района Кировской области.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новой карточки образцов подписей в соответствии с абзацем 2 статьи 2.16 Порядка при открытия нового лицевого счета в дополнение к уже открытым лицевым счетам в финансовом управлении, клиент указывает в карточке все ранее открытые и не закрытые на момент представления документов лицевые счета:</w:t>
      </w:r>
    </w:p>
    <w:p>
      <w:pPr>
        <w:pStyle w:val="ConsNormal"/>
        <w:widowControl/>
        <w:ind w:right="0" w:firstLine="567"/>
        <w:jc w:val="both"/>
        <w:rPr/>
      </w:pPr>
      <w:r>
        <w:rPr>
          <w:rFonts w:cs="Times New Roman" w:ascii="Times New Roman" w:hAnsi="Times New Roman"/>
          <w:sz w:val="28"/>
          <w:szCs w:val="28"/>
        </w:rPr>
        <w:t>- в поле «Наименование клиента» указывается полное наименование из раздела 1 «Общие положения» Устава учреждения. При этом соблюдается местоположение заглавных и строчных букв, кавычек, скобок, знаков препинания, наличие (отсутствие) пробелов. Наименование клиента должно соответствовать наименованию, указанному в заявлении на открытие лицевого сче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Телефон» рекомендуется указывать телефон главного бухгалтера. При этом в начале поля в скобках ставится код муниципального образова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Юридический адрес клиента» указывается адрес из раздела 1 «Общие положения» Устава учреждения;</w:t>
      </w:r>
    </w:p>
    <w:p>
      <w:pPr>
        <w:pStyle w:val="ConsNormal"/>
        <w:widowControl/>
        <w:ind w:right="0" w:firstLine="567"/>
        <w:jc w:val="both"/>
        <w:rPr/>
      </w:pPr>
      <w:r>
        <w:rPr>
          <w:rFonts w:cs="Times New Roman" w:ascii="Times New Roman" w:hAnsi="Times New Roman"/>
          <w:sz w:val="28"/>
          <w:szCs w:val="28"/>
        </w:rPr>
        <w:t>- в поле «Главный распорядитель бюджетных средств (учредитель)» указывается полное наименование главного распорядителя (учредителя) в соответствии с Уставом учрежд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при заполнении таблицы с образцами подписей должностных лиц клиента рекомендуется указывать в графе 2 «Должность» полное наименование должности в соответствии с правовым актом о назначении на должность. Каждое должностное лицо указывается в одной отдельной строчке. Разрешается изменять формат ячейки путем расширения строки в случае большого количества информации в ячейке. Менять шрифт в бланке не рекомендуетс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в поле «Руководитель» и «Главный бухгалтер» вначале указываются инициалы, далее через пробел фамилия руководителя (главного бухгалтер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 на переоформление лицевого счета в финансовом управлении администрации Кильмезского района  Кировской области (Приложение №6).</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Заявление на переоформление лицевого счета заполняется в одном экземпляре и оформляется одно на все переоформляемые клиенту лицевые счета. В заявлении указывается текущая дата. На заявлении печать не ставится.</w:t>
      </w:r>
    </w:p>
    <w:p>
      <w:pPr>
        <w:pStyle w:val="ConsNormal"/>
        <w:widowControl/>
        <w:ind w:left="567" w:right="0" w:hanging="0"/>
        <w:jc w:val="both"/>
        <w:rPr/>
      </w:pPr>
      <w:r>
        <w:rPr>
          <w:rFonts w:cs="Times New Roman" w:ascii="Times New Roman" w:hAnsi="Times New Roman"/>
          <w:sz w:val="28"/>
          <w:szCs w:val="28"/>
        </w:rPr>
        <w:t>При заполнении заявления на переоформление лицевого сче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 в заголовочной части заявления через запятую перечисляются все ранее открытые и не закрытые на момент представления документов лицевые счета:</w:t>
      </w:r>
    </w:p>
    <w:p>
      <w:pPr>
        <w:pStyle w:val="ConsNormal"/>
        <w:widowControl/>
        <w:ind w:right="0" w:firstLine="567"/>
        <w:jc w:val="both"/>
        <w:rPr/>
      </w:pPr>
      <w:r>
        <w:rPr>
          <w:rFonts w:cs="Times New Roman" w:ascii="Times New Roman" w:hAnsi="Times New Roman"/>
          <w:sz w:val="28"/>
          <w:szCs w:val="28"/>
        </w:rPr>
        <w:t>- в поле «Наименование клиента» в случае переоформления лицевых счетов по причине изменения наименования клиента, не вызванного реорганизацией и не связанного с изменением подчиненности, указывается прежнее полное название учреждения в соответствии с учредительными документами. При этом соблюдается местоположение заглавных и строчных букв, кавычек, скобок, знаков препинания, наличие (отсутствие) пробелов;</w:t>
      </w:r>
    </w:p>
    <w:p>
      <w:pPr>
        <w:pStyle w:val="ConsNormal"/>
        <w:widowControl/>
        <w:ind w:right="0" w:firstLine="567"/>
        <w:jc w:val="both"/>
        <w:rPr/>
      </w:pPr>
      <w:r>
        <w:rPr>
          <w:rFonts w:cs="Times New Roman" w:ascii="Times New Roman" w:hAnsi="Times New Roman"/>
          <w:sz w:val="28"/>
          <w:szCs w:val="28"/>
        </w:rPr>
        <w:t>- в поле «Главный распорядитель бюджетных средств (учредитель)» указывается полное наименование органа главного распорядителя (учредителя) в соответствии с Уставом учреждения;</w:t>
      </w:r>
    </w:p>
    <w:p>
      <w:pPr>
        <w:pStyle w:val="ConsNormal"/>
        <w:widowControl/>
        <w:ind w:right="0" w:firstLine="567"/>
        <w:jc w:val="both"/>
        <w:rPr/>
      </w:pPr>
      <w:r>
        <w:rPr>
          <w:rFonts w:cs="Times New Roman" w:ascii="Times New Roman" w:hAnsi="Times New Roman"/>
          <w:sz w:val="28"/>
          <w:szCs w:val="28"/>
        </w:rPr>
        <w:t>- в поле «Прошу переоформить лицевой счет» через запятую перечисляются все ранее открытые клиенту для учета кассовых операций виды лицевых счетов (их наименование указано в скобках в пунктах 1.6-1.9 Порядк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в поле «Причина переоформления» указывается одна из причин, установленная пунктом 3.1 Порядк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Основание для переоформления» указывается название правового акта и полное наименование органа, издавшего его;</w:t>
      </w:r>
    </w:p>
    <w:p>
      <w:pPr>
        <w:pStyle w:val="ConsNormal"/>
        <w:widowControl/>
        <w:ind w:right="0" w:firstLine="567"/>
        <w:jc w:val="both"/>
        <w:rPr/>
      </w:pPr>
      <w:r>
        <w:rPr>
          <w:rFonts w:cs="Times New Roman" w:ascii="Times New Roman" w:hAnsi="Times New Roman"/>
          <w:sz w:val="28"/>
          <w:szCs w:val="28"/>
        </w:rPr>
        <w:t>- в поле «Наименование клиента» в разделе «Прошу изменить наименование клиента и (или) номер лицевого счета» в случае переоформления лицевого счета по причине изменения наименования клиента, не вызванного реорганизацией и не связанного с изменением подчиненности, указывается новое полное наименование из раздела 1 «Общие положения» Устава учреждения. При этом соблюдается местоположение заглавных и строчных букв, кавычек, скобок, знаков препинания, наличие (отсутствие) пробел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Поле «Наименование клиента» не заполняется в случае изменения в установленном порядке структуры номера лицевого счета клиента и изменения кода главного распорядителя средств в ведомственной структуре районного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в поле «Краткое наименование, используемое при оформлении платежных и иных документов» рекомендуется указывать сокращенное наименование из раздела 1 «Общие положения» Устава учреждения. При заполнении поля необходимо соблюдать написание заглавных и строчных букв, местоположение букв, кавычек, скобок, знаков препинания, наличие (отсутствие) пробелов. Одна клетка таблицы соответствует одному знаку (букве, кавычкам, точке, запятой, скобке. дефису (тире), пробелу между словами). Если наименование клиента превышает одну строку, слова переносятся без </w:t>
      </w:r>
      <w:r>
        <w:rPr>
          <w:rFonts w:cs="Times New Roman" w:ascii="Times New Roman" w:hAnsi="Times New Roman"/>
          <w:sz w:val="28"/>
          <w:szCs w:val="28"/>
          <w:highlight w:val="yellow"/>
        </w:rPr>
        <w:t>дефиса (тире)</w:t>
      </w:r>
      <w:r>
        <w:rPr>
          <w:rFonts w:cs="Times New Roman" w:ascii="Times New Roman" w:hAnsi="Times New Roman"/>
          <w:sz w:val="28"/>
          <w:szCs w:val="28"/>
        </w:rPr>
        <w:t xml:space="preserve"> оставшимися буквами на вторую (при необходимости на третью) строку</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Поле «Краткое наименование, используемое при оформлении платежных и иных документов» не заполняется в случае изменения в установленном порядке структуры номера лицевого счета клиента и изменения кода главного распорядителя средств в ведомственной структуре районного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Приложение» каждый документ расписывается с новой строки с указанием пунктов по порядку. При изменении наименования учреждения перечень документов должен соответствовать п. 3.2 Порядка. При ссылке на копию правового акта об изменении наименования клиента указывается название правового акта, наименование органа, его принявшего, дата и номер документа без его наименова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В случае изменения в установленном порядке структуры номера лицевого счета клиента, поле «Приложения» не заполняется. В случае изменения кода главного распорядителя средств в ведомственной структуре районного бюджета в поле «Приложения» клиент делает ссылку на Закон о районном бюджет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в поле «Руководитель» и «Главный бухгалтер» вначале указываются инициалы, далее через пробел фамилия руководителя (главного бухгалтер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szCs w:val="28"/>
        </w:rPr>
      </w:pPr>
      <w:r>
        <w:rPr>
          <w:rFonts w:cs="Times New Roman" w:ascii="Times New Roman" w:hAnsi="Times New Roman"/>
          <w:sz w:val="28"/>
          <w:szCs w:val="28"/>
        </w:rPr>
        <w:t>Учреждениям рекомендуется направить в отдел учета, отчетности и казначейского исполнения бюджета финансового управления заполненный и не подписанный бланк заявления на переоформление лицевого счета для предварительного просмотра.</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 на закрытие лицевого счета в финансовом управлении администрации Кильмезского района  Кировской области (Приложение №8).</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Заявление на закрытие лицевого счета заполняется в одном экземпляре и оформляется одно на все закрываемые клиенту лицевые счета. На заявлении печать не ставится.</w:t>
      </w:r>
    </w:p>
    <w:p>
      <w:pPr>
        <w:pStyle w:val="ConsNormal"/>
        <w:widowControl/>
        <w:ind w:left="567" w:right="0" w:hanging="0"/>
        <w:jc w:val="both"/>
        <w:rPr/>
      </w:pPr>
      <w:r>
        <w:rPr>
          <w:rFonts w:cs="Times New Roman" w:ascii="Times New Roman" w:hAnsi="Times New Roman"/>
          <w:sz w:val="28"/>
          <w:szCs w:val="28"/>
        </w:rPr>
        <w:t>При заполнении заявления на закрытие лицевого сче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 в заголовочной части заявления через запятую перечисляются лицевые счета, подлежащие закрытию;</w:t>
      </w:r>
    </w:p>
    <w:p>
      <w:pPr>
        <w:pStyle w:val="ConsNormal"/>
        <w:widowControl/>
        <w:ind w:right="0" w:firstLine="567"/>
        <w:jc w:val="both"/>
        <w:rPr/>
      </w:pPr>
      <w:r>
        <w:rPr>
          <w:rFonts w:cs="Times New Roman" w:ascii="Times New Roman" w:hAnsi="Times New Roman"/>
          <w:sz w:val="28"/>
          <w:szCs w:val="28"/>
        </w:rPr>
        <w:t>- в поле «Наименование клиента» указывается полное название учреждения в соответствии с учредительными документами на дату оформления заявления на закрытие. При этом соблюдается местоположение заглавных и строчных букв, кавычек, скобок, знаков препинания, наличие (отсутствие) пробелов;</w:t>
      </w:r>
    </w:p>
    <w:p>
      <w:pPr>
        <w:pStyle w:val="ConsNormal"/>
        <w:widowControl/>
        <w:ind w:right="0" w:firstLine="567"/>
        <w:jc w:val="both"/>
        <w:rPr/>
      </w:pPr>
      <w:r>
        <w:rPr>
          <w:rFonts w:cs="Times New Roman" w:ascii="Times New Roman" w:hAnsi="Times New Roman"/>
          <w:sz w:val="28"/>
          <w:szCs w:val="28"/>
        </w:rPr>
        <w:t>в поле «Краткое наименование, используемое при оформлении платежных и иных документов» указывается краткое наименование в соответствии с ранее представленными документами в финансовое управление (заявления на открытие лицевого счета, заявления на переоформление лицевого сче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поля необходимо соблюдать написание заглавных и строчных букв, местоположение букв, кавычек, скобок, знаков препинания, наличие (отсутствие) пробелов. Одна клетка таблицы соответствует одному знаку (букве, кавычкам, точке, запятой, скобке. дефису (тире), пробелу между словами). Если наименование клиента превышает одну строку, слова переносятся без </w:t>
      </w:r>
      <w:r>
        <w:rPr>
          <w:rFonts w:cs="Times New Roman" w:ascii="Times New Roman" w:hAnsi="Times New Roman"/>
          <w:sz w:val="28"/>
          <w:szCs w:val="28"/>
          <w:highlight w:val="yellow"/>
        </w:rPr>
        <w:t>дефиса (тире)</w:t>
      </w:r>
      <w:r>
        <w:rPr>
          <w:rFonts w:cs="Times New Roman" w:ascii="Times New Roman" w:hAnsi="Times New Roman"/>
          <w:sz w:val="28"/>
          <w:szCs w:val="28"/>
        </w:rPr>
        <w:t xml:space="preserve"> оставшимися буквами на вторую (при необходимости на третью) строку;</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Главный распорядитель бюджетных средств (учредитель)» указывается полное наименование главного распорядителя (учредителя) в соответствии с Уставом учреждения;</w:t>
      </w:r>
    </w:p>
    <w:p>
      <w:pPr>
        <w:pStyle w:val="ConsNormal"/>
        <w:widowControl/>
        <w:ind w:right="0" w:firstLine="567"/>
        <w:jc w:val="both"/>
        <w:rPr/>
      </w:pPr>
      <w:r>
        <w:rPr>
          <w:rFonts w:cs="Times New Roman" w:ascii="Times New Roman" w:hAnsi="Times New Roman"/>
          <w:sz w:val="28"/>
          <w:szCs w:val="28"/>
        </w:rPr>
        <w:t>- в поле «Прошу закрыть лицевой счет» через запятую перечисляются все виды ранее открытых  и не закрытых на момент оформления заявления лицевые счета (их наименование указано в скобках в пунктах 1.6-1.9 Порядк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в поле «В связи с» указывается причина закрытия лицевого счета в соответствии с пунктом 4.1 Порядка, название правового акта, наименование органа, его принявшего, дата и номер документа без его наименова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ле «Приложения» каждый документ расписывается с новой строки с указанием пунктов по порядку. В случае реорганизации или ликвидации клиента указывается правовой акт из поля «В связи с», копия Свидетельства о внесении записи в ЕГРЮЛ, выписка из ЕГРЮЛ (в случае ее представления). В иных случаях, установленных для закрытия лицевых счетов согласно п. 4.1 Порядка, поле «Приложения» не заполняется;</w:t>
      </w:r>
    </w:p>
    <w:p>
      <w:pPr>
        <w:pStyle w:val="ConsNormal"/>
        <w:widowControl/>
        <w:ind w:right="0" w:firstLine="567"/>
        <w:jc w:val="both"/>
        <w:rPr/>
      </w:pPr>
      <w:r>
        <w:rPr>
          <w:rFonts w:cs="Times New Roman" w:ascii="Times New Roman" w:hAnsi="Times New Roman"/>
          <w:sz w:val="28"/>
          <w:szCs w:val="28"/>
        </w:rPr>
        <w:t xml:space="preserve">- в поле «Руководитель» и «Главный бухгалтер» вначале указываются инициалы, далее через пробел фамилия руководителя (главного бухгалтера). В случае оформления заявления ликвидационной комиссией, заполняется только поле «Руководитель» председателем ликвидационной комиссии.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18" w:right="851"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1:42:00Z</dcterms:created>
  <dc:creator>user93</dc:creator>
  <dc:description/>
  <cp:keywords/>
  <dc:language>en-US</dc:language>
  <cp:lastModifiedBy>User</cp:lastModifiedBy>
  <cp:lastPrinted>2011-10-27T11:08:00Z</cp:lastPrinted>
  <dcterms:modified xsi:type="dcterms:W3CDTF">2012-01-25T05:24:00Z</dcterms:modified>
  <cp:revision>28</cp:revision>
  <dc:subject/>
  <dc:title>ДЕПАРТАМЕНТ ФИНАНСОВ КИРОВСКОЙ  ОБЛАСТИ</dc:title>
</cp:coreProperties>
</file>