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финансовое управление администрац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ильмезского района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12.2013г..</w:t>
        <w:tab/>
        <w:tab/>
        <w:tab/>
        <w:tab/>
        <w:t xml:space="preserve">                                                               №   3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орядк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я и ведения кас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а по районному бюдж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 год и плановый период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– 2016 год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Положением «О бюджетном процессе в Кильмезском районе», утвержденным решением Кильмезской районной Думы от 04.09.2008 № 4/10 и во исполнение решения Кильмезской районной Думы от 13.12.2013 № 5/2 «О районном бюджете на 2014 год и плановый период 2015 и 2016 годы»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орядок составления и ведения кассового плана по районному бюджету на 2014 год и плановый период 2015 – 2016 годы. Прилагается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Начальнику отдела бюджетного учета, отчетности  и казначейского исполнения Ожеговой Т.В. довести настоящий приказ до всех главных администраторов средств районного бюджет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Приказ от 29.12.2012г. № 36 признать утратившим силу.</w:t>
      </w:r>
    </w:p>
    <w:p>
      <w:pPr>
        <w:pStyle w:val="ConsNormal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риказа возложить на начальни-ка отдела бюджетного  учета, отчетности  и казначейского исполнения бюджета Ожегову Т.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Настоящий Приказ вступает в силу с 1 января 2014 го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ам, налогам и сборам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А.П.Благодатски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18:00Z</dcterms:created>
  <dc:creator>USER</dc:creator>
  <dc:description/>
  <cp:keywords/>
  <dc:language>en-US</dc:language>
  <cp:lastModifiedBy>KAZ</cp:lastModifiedBy>
  <cp:lastPrinted>2012-02-02T09:49:00Z</cp:lastPrinted>
  <dcterms:modified xsi:type="dcterms:W3CDTF">2014-01-10T06:54:00Z</dcterms:modified>
  <cp:revision>3</cp:revision>
  <dc:subject/>
  <dc:title>ФИНАНСОВЫЙ ОТДЕЛ КИЛЬМЕЗСКОГО РАЙОНА</dc:title>
</cp:coreProperties>
</file>