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475" w:leader="none"/>
        </w:tabs>
        <w:ind w:righ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ab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Финансовое управление администрац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ильмезского района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6.12.2013г.   </w:t>
        <w:tab/>
        <w:tab/>
        <w:tab/>
        <w:tab/>
        <w:tab/>
        <w:t xml:space="preserve">                                                №  34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ткрытия и ведения лицевых счетов финансовым управлением администрации Кильмезского района Кировской област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0.1 Бюджетного Кодекса Российской Федерации, частью 3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астью 3.3 статьи 2 Федерального закона от 03.11.2006 № 174-ФЗ «Об автономных учреждениях», статьей 19 и 47 положения «О бюджетном процессе в Кильмезском районе» утвержденного решением Думы от 04.09.2008 № 4/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рядок открытия и ведения лицевых счетов финансовым управлением администрации Кильмезского района Кировской области (Прилагаетс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ий Приказ вводится в действие с 01 января 2014 года.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чальнику отдела бюджетного учета отчетности и казначейского исполнения бюджета Ожеговой Т.В. довести настоящий приказ до всех главных распорядителей средств районного бюдже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Признать утратившими силу с 01 января 2014 года приказ финансового управления администрации Кильмезского района от 29.12.2012г. № 3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приказа возложить на начальника отдела бюджетного учета отчетности и казначейского исполнения бюджета Ожегову Т.В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ам, налогам и сборам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 А.П.Благодатских              </w:t>
      </w:r>
    </w:p>
    <w:sectPr>
      <w:type w:val="nextPage"/>
      <w:pgSz w:w="11906" w:h="16838"/>
      <w:pgMar w:left="1418" w:right="74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2:02:00Z</dcterms:created>
  <dc:creator>Надежда Козлова</dc:creator>
  <dc:description/>
  <cp:keywords/>
  <dc:language>en-US</dc:language>
  <cp:lastModifiedBy>KAZ</cp:lastModifiedBy>
  <cp:lastPrinted>2010-02-17T15:17:00Z</cp:lastPrinted>
  <dcterms:modified xsi:type="dcterms:W3CDTF">2013-12-26T12:24:00Z</dcterms:modified>
  <cp:revision>3</cp:revision>
  <dc:subject/>
  <dc:title>ДЕПАРТАМЕНТ ФИНАНСОВ КИРОВСКОЙ ОБЛАСТИ</dc:title>
</cp:coreProperties>
</file>