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Приказом финансового управления администрации Кильмезского района Кировской области 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9.12.2012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кционирования оплаты денежных обязательств получателей средств районного бюджета, администраторов источников финансирования дефицита районного бюджета, а также расходов районных муниципальных бюджетных и автономных учреждений по средствам, полученным в соответствии с абзацем вторым части 1 статьи 78.1 и пунктом 5  статьи 79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"/>
        </w:numPr>
        <w:ind w:left="0" w:firstLine="851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 xml:space="preserve">Настоящий Порядок разработан на основании ст. 219 Бюджетного Кодекса, в соответствии с абзацем вторым части 1 статьи 78.1 и пунктом 5 статьи 79 Бюджетного кодекса Российской федерации, ст. 30 Федерального закона РФ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и 2 Федерального закона РФ от 03.11.2006г. № 174-ФЗ и устанавливает порядок санкционирования финансовым управление администрации Кильмезского района Кировской области (далее – финансовое управление) оплаты денежных обязательств получателей средств районного бюджета, администраторов источников финансирования дефицита районного бюджета, а также расходов районных муниципальных бюджетных и автономных учреждений по средствам, полученным из районного бюджета в виде субсидий на иные цели (далее – Клиенты). </w:t>
      </w:r>
    </w:p>
    <w:p>
      <w:pPr>
        <w:pStyle w:val="Heading1"/>
        <w:numPr>
          <w:ilvl w:val="0"/>
          <w:numId w:val="1"/>
        </w:numPr>
        <w:ind w:left="0" w:firstLine="851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Для оплаты денежных обязательств Клиенты представляют в финансовое управление платежные и иные документы (уведомления, денежные чеки, мемориальные ордеры).</w:t>
      </w:r>
    </w:p>
    <w:p>
      <w:pPr>
        <w:pStyle w:val="Heading1"/>
        <w:numPr>
          <w:ilvl w:val="0"/>
          <w:numId w:val="1"/>
        </w:numPr>
        <w:ind w:left="0" w:firstLine="851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Платежные и иные документы составляются и представляются в финансовое управление Клиентом в электронном виде с использованием программного комплекса «</w:t>
      </w:r>
      <w:r>
        <w:rPr>
          <w:b w:val="false"/>
          <w:iCs/>
          <w:caps w:val="false"/>
          <w:smallCaps w:val="false"/>
          <w:lang w:val="en-US"/>
        </w:rPr>
        <w:t>Web</w:t>
      </w:r>
      <w:r>
        <w:rPr>
          <w:b w:val="false"/>
          <w:iCs/>
          <w:caps w:val="false"/>
          <w:smallCaps w:val="false"/>
        </w:rPr>
        <w:t xml:space="preserve"> – бюджет» , подтверждающие документы - на бумажном носителе.  </w:t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Электронный документ, оформленный надлежащим образом,  принимается в обработку. Не принятый к оплате по каким-либо причинам  платежный документ принимает статус «забракован» с указанием причины его забраков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1"/>
        <w:numPr>
          <w:ilvl w:val="0"/>
          <w:numId w:val="1"/>
        </w:numPr>
        <w:ind w:left="0" w:firstLine="851"/>
        <w:jc w:val="both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 xml:space="preserve">Платежное поручение или иной документ в электронном виде подтверждается электронно-цифровой подписью должностных лиц, включенных в карточку образцов подписей  Клиента, и является основанием для финансового управления на отражение кассового расхода на лицевом счете Клиента. </w:t>
      </w:r>
    </w:p>
    <w:p>
      <w:pPr>
        <w:pStyle w:val="Normal"/>
        <w:rPr>
          <w:b/>
          <w:b/>
          <w:iCs/>
          <w:smallCaps/>
        </w:rPr>
      </w:pPr>
      <w:r>
        <w:rPr>
          <w:b/>
          <w:iCs/>
          <w:smallCaps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5.     Для санкционирования  оплаты денежных обязательств одновременно с платежными документами клиенты представляют следующие документы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 xml:space="preserve">- муниципальный контракт (договор) на поставку товаров (выполнение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работ, оказание услуг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 xml:space="preserve">- документы, подтверждающие возникновение у Клиента денежных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 xml:space="preserve">обязательств по оплате муниципальных контрактов (договоров)  на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 xml:space="preserve">поставку товаров (выполнение работ, оказание услуг) (накладная, акт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 xml:space="preserve">приема-передачи, акт выполненных работ, справка о стоимо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выполненных работ и  т.п.)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 xml:space="preserve">- счета на оплату товаров (работ, услуг) с визой руководителя клиента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и указанием кодов классификации расходов бюджето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При получении денежных средств в наличной форме одновременно с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латежными документами Клиент  представляет заявление на получение денежных средств под отчет с расчетом и указанием кодов классификации расходов бюджета с визой руководителя Клиента и отметкой бухгалтера  об отсутствии задолженности по подотчетным суммам, либо  утвержденный  руководителем авансовый отчет,  с приложением  всех  документов , подтверждающих  расход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Для санкционирования расходов, связанных с перечислением субсидий районным муниципальным бюджетным и автономным учреждениям  органами исполнительной власти, выполняющими функции  учредителя, представляются следующие документы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>- правовые акты, устанавливающие муниципальное задание для районных муниципальных бюджетных и автономных учреждени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- утвержденные порядки предоставления субсидий районным муниципальным бюджетным и автономным учреждениям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- соглашения между органом исполнительной власти, выполняющим функции учредителя и районными муниципальными бюджетными и автономными учреждениями (если это предусмотрено порядками предоставления субсидий районным муниципальным бюджетным и автономным учреждениям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Для санкционирования оплаты денежных обязательств по объектам капитального строительства (реконструкции), капитального и текущего ремонта Клиент дополнительно представляет следующие документы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>- муниципальный контракт или договор подряда и дополнительные соглашения к ним, в которых указывается стоимость работ по смете в базисных ценах (2001 года) и текущих ценах на момент проведения торгов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>-  сводные, объектные и локальные сметные расчеты стоимости строительства (ремонта), а также дополнительные сметы, утвержденные руководителем заказчика и проектной организацией (при увеличении стоимости работ), проверенные в соответствии с постановлением Правительства Кировской области от 13.09.2010 № 68/445 «О проверке достоверности определения сметной стоимости объектов капитального строительства, реконструкции, капитального и текущего ремонта, финансирование которых осуществляется с привлечением средств областного бюджета»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- справку-расчет о финансировании стройки (объекта) за предыдущие годы в случае, если  стройка (объект) переходящая, с указанием стоимости выполненных работ в базисных ценах (2001 года) и в текущих ценах по годам, а также с разбивкой по источникам финансирования,  утвержденную руководителем заказчик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- акт приемки выполненных работ формы КС-2 и справку о стоимости выполненных работ формы КС-3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При снижении сметной стоимости объекта строительства, реконструкции или ремонта по результатам проведения торгов, в сметах, получивших положительное заключение экспертизы, дополнительно, за итогом сметного расчета, заказчиком проставляется конкурсная стоимость работ, указанная в муниципальном контракте, с учетом понижающего коэффициента к первоначальной сметной стоимост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Финансовое управление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6. Требования, указанные в пункте 5 не распространяются на санкционирование оплаты денежных обязательств, связанны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>- с социальными выплатами населению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 xml:space="preserve">- с предоставлением субсидий юридическим лицам (за исключением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</w:t>
      </w:r>
      <w:r>
        <w:rPr>
          <w:bCs/>
          <w:iCs/>
          <w:sz w:val="28"/>
          <w:szCs w:val="28"/>
        </w:rPr>
        <w:t xml:space="preserve">районных муниципальных бюджетных и автономных учреждений)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</w:t>
      </w:r>
      <w:r>
        <w:rPr>
          <w:bCs/>
          <w:iCs/>
          <w:sz w:val="28"/>
          <w:szCs w:val="28"/>
        </w:rPr>
        <w:t xml:space="preserve">индивидуальным предпринимателям, физическим лицам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</w:t>
      </w:r>
      <w:r>
        <w:rPr>
          <w:bCs/>
          <w:iCs/>
          <w:sz w:val="28"/>
          <w:szCs w:val="28"/>
        </w:rPr>
        <w:t>некоммерческим организациям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>- с обслуживанием муниципального долг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 xml:space="preserve">- с исполнением судебных актов по искам к районному бюджету о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       </w:t>
      </w:r>
      <w:r>
        <w:rPr>
          <w:bCs/>
          <w:iCs/>
          <w:sz w:val="28"/>
          <w:szCs w:val="28"/>
        </w:rPr>
        <w:t xml:space="preserve">возмещении вреда, причиненного гражданину или юридическому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</w:t>
      </w:r>
      <w:r>
        <w:rPr>
          <w:bCs/>
          <w:iCs/>
          <w:sz w:val="28"/>
          <w:szCs w:val="28"/>
        </w:rPr>
        <w:t xml:space="preserve">лицу в результате незаконных действий (бездействия)  органов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</w:t>
      </w:r>
      <w:r>
        <w:rPr>
          <w:bCs/>
          <w:iCs/>
          <w:sz w:val="28"/>
          <w:szCs w:val="28"/>
        </w:rPr>
        <w:t xml:space="preserve">муниципальной власти Кильмезского района, либо  должностных лиц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</w:t>
      </w:r>
      <w:r>
        <w:rPr>
          <w:bCs/>
          <w:iCs/>
          <w:sz w:val="28"/>
          <w:szCs w:val="28"/>
        </w:rPr>
        <w:t>этих органо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7.   Уполномоченные сотрудники отдела бюджетного учета, отчетности и казначейского исполнения бюджета финансового управления  не  позднее второго рабочего дня после представления платежных и иных  документов проверяют их на соответствие бюджетным ассигнованиям, лимитам бюджетных обязательств, бюджетным сметам, расчетам к бюджетным сметам, утвержденным в установленном порядке, предельным объемам финансирования, правильность отражения операций по кодам классификации расходов бюджетов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При проверке актов приемки выполненных строительно-монтажных работ (формы КС-2, КС-3) уполномоченные сотрудники отдела бюджетного учета, отчетности  и казначейского исполнения бюджета проверяют объемы и общую сумму работ, включенных в указанные акты, на соответствие сметам, получившим положительное заключение экспертизы. При этом учитывается понижающий коэффициент, получившийся в результате проведения торго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8.  По окончании проверки уполномоченные сотрудники отдела бюджетного учета, отчетности и казначейского исполнения бюджета формируют реестр расходных платежных документов. Реестр  расходных документов подписывается уполномоченным сотрудником отдела бюджетного учета, отчетности и казначейского исполнения бюджета и передается начальнику финансового управления и главному бухгалтеру для совершения разрешительной надпис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Документы, необходимые для санкционирования оплаты денежных обязательств, представленные Клиентом на бумажных носителях, возвращаются обратно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9. Клиентам может быть отказано в санкционировании платежного и иного документа по основаниям согласно Приложению № 1 к настоящему Порядк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10. Отказанный в приеме платежный и иной документ заносится в специальный программный продукт «Возвращенные платежные поручения» не позднее следующего рабочего дня. Экземпляр  неисполненного платежного документа подшивается в отдельное дело для учета и хранения.</w:t>
      </w:r>
    </w:p>
    <w:p>
      <w:pPr>
        <w:pStyle w:val="Heading1"/>
        <w:ind w:firstLine="851"/>
        <w:jc w:val="both"/>
        <w:rPr>
          <w:b w:val="false"/>
          <w:b w:val="false"/>
          <w:bCs w:val="false"/>
          <w:iCs/>
          <w:caps w:val="false"/>
          <w:smallCaps w:val="false"/>
          <w:sz w:val="28"/>
          <w:szCs w:val="28"/>
        </w:rPr>
      </w:pPr>
      <w:r>
        <w:rPr>
          <w:b w:val="false"/>
          <w:bCs w:val="false"/>
          <w:iCs/>
          <w:caps w:val="false"/>
          <w:smallCaps w:val="false"/>
          <w:sz w:val="28"/>
          <w:szCs w:val="28"/>
        </w:rPr>
      </w:r>
    </w:p>
    <w:p>
      <w:pPr>
        <w:pStyle w:val="Heading1"/>
        <w:ind w:firstLine="851"/>
        <w:rPr>
          <w:b w:val="false"/>
          <w:b w:val="false"/>
          <w:iCs/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>____________________</w:t>
      </w:r>
    </w:p>
    <w:p>
      <w:pPr>
        <w:pStyle w:val="Normal"/>
        <w:ind w:firstLine="851"/>
        <w:jc w:val="both"/>
        <w:rPr>
          <w:b/>
          <w:b/>
          <w:bCs/>
          <w:iCs/>
          <w:smallCaps/>
          <w:sz w:val="28"/>
          <w:szCs w:val="28"/>
        </w:rPr>
      </w:pPr>
      <w:r>
        <w:rPr>
          <w:b/>
          <w:bCs/>
          <w:iCs/>
          <w:small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7">
    <w:name w:val=" Знак Знак7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 Знак Знак5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3">
    <w:name w:val=" Знак Знак3"/>
    <w:basedOn w:val="Style5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6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3-01-21T10:25:00Z</cp:lastPrinted>
  <dcterms:modified xsi:type="dcterms:W3CDTF">2013-01-21T08:26:00Z</dcterms:modified>
  <cp:revision>2</cp:revision>
  <dc:subject>JOГO JARDIM x8?! PORRA! DIA 8 VOTA NГO!</dc:subject>
  <dc:title>Зарегистрировано в Минюсте РФ 13 января 2004 г</dc:title>
</cp:coreProperties>
</file>