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left"/>
        <w:rPr>
          <w:szCs w:val="28"/>
        </w:rPr>
      </w:pPr>
      <w:r>
        <w:rPr>
          <w:szCs w:val="28"/>
        </w:rPr>
        <w:t>Утверждены</w:t>
      </w:r>
    </w:p>
    <w:p>
      <w:pPr>
        <w:pStyle w:val="Heading"/>
        <w:ind w:left="5040" w:hanging="0"/>
        <w:jc w:val="left"/>
        <w:rPr/>
      </w:pPr>
      <w:r>
        <w:rPr>
          <w:szCs w:val="28"/>
        </w:rPr>
        <w:t xml:space="preserve">приказом финансового управления </w:t>
      </w:r>
    </w:p>
    <w:p>
      <w:pPr>
        <w:pStyle w:val="Heading"/>
        <w:ind w:left="5040" w:hanging="0"/>
        <w:jc w:val="left"/>
        <w:rPr>
          <w:szCs w:val="28"/>
        </w:rPr>
      </w:pPr>
      <w:r>
        <w:rPr>
          <w:szCs w:val="28"/>
        </w:rPr>
        <w:t xml:space="preserve">администрации Кильмезского района Кировской области </w:t>
      </w:r>
    </w:p>
    <w:p>
      <w:pPr>
        <w:pStyle w:val="Heading"/>
        <w:ind w:left="5040" w:hanging="0"/>
        <w:jc w:val="left"/>
        <w:rPr>
          <w:szCs w:val="28"/>
        </w:rPr>
      </w:pPr>
      <w:r>
        <w:rPr>
          <w:szCs w:val="28"/>
        </w:rPr>
        <w:t>от 29.12.2012 года № 29</w:t>
      </w:r>
    </w:p>
    <w:p>
      <w:pPr>
        <w:pStyle w:val="Heading"/>
        <w:ind w:left="5040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Heading"/>
        <w:rPr>
          <w:szCs w:val="28"/>
        </w:rPr>
      </w:pPr>
      <w:r>
        <w:rPr>
          <w:b/>
          <w:szCs w:val="28"/>
        </w:rPr>
        <w:t>осуществления операций по обеспечению наличными деньгами получателей средств районного бюджет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360" w:hanging="0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ие положения</w:t>
      </w:r>
    </w:p>
    <w:p>
      <w:pPr>
        <w:pStyle w:val="Heading"/>
        <w:ind w:left="36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900"/>
        <w:jc w:val="both"/>
        <w:rPr/>
      </w:pPr>
      <w:r>
        <w:rPr>
          <w:szCs w:val="28"/>
        </w:rPr>
        <w:t>1.1 Настоящий Порядок разработан в соответствии с Бюджетным Кодексом Российской Федерации и устанавливает порядок осуществления операций по обеспечению наличными деньгами получателей средств районного бюджета, лицевые счета которых открыты в финансовом управлении администрации Кильмезского района Кировской области (далее - Порядок)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1.2 Операции с наличными деньгами, осуществляемые в соответствии настоящим Порядком получателями средств районного бюджета, (далее - получатель средств), отражаются на лицевых счетах, открытых получателям средств в финансовом управлении администрации Кильмезского района Кировской области (далее – финансовое управление)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Порядок осуществления операций по обеспечению наличными деньгами получателей средств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1 Финансовое управление получает необходимое количество денежных чековых книжек (далее – чековые книжки) в учреждении банка в порядке, предусмотренном Центральным банком Российской Федерации для получения наличных денег со счетов, открытых финансовому управлению в банке на балансовом счете № 40116… «Средства для выплаты наличных денег бюджетополучателям» (далее – счет финансового управления № 40116…)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Чековые книжки являются бланками строгой отчетности и подлежат регистрации в Журнале учета регистрации бланков денежных чековых книжек (Приложение № 1), который должен быть прошнурован, заверен подписями руководителя и главного бухгалтера финансового управления и скреплен  печатью финансового управления. Чековые книжки хранятся в металлическом несгораемом шкафу. Ответственность за получение, учет и сохранность чековых книжек несет уполномоченный работник финансового управления.</w:t>
      </w:r>
    </w:p>
    <w:p>
      <w:pPr>
        <w:pStyle w:val="Heading"/>
        <w:ind w:firstLine="900"/>
        <w:jc w:val="both"/>
        <w:rPr/>
      </w:pPr>
      <w:r>
        <w:rPr>
          <w:szCs w:val="28"/>
        </w:rPr>
        <w:t xml:space="preserve">2.2 Чековая книжка выдается финансовым управлением получателю средств бесплатно по его заявлению (Приложение № 2). </w:t>
      </w:r>
    </w:p>
    <w:p>
      <w:pPr>
        <w:pStyle w:val="Heading"/>
        <w:ind w:firstLine="900"/>
        <w:jc w:val="both"/>
        <w:rPr/>
      </w:pPr>
      <w:r>
        <w:rPr>
          <w:szCs w:val="28"/>
        </w:rPr>
        <w:t>Перед выдачей чековой книжки получателю средств уполномоченный сотрудник финансового управления проверяет наличие всех денежных чеков в данной книжке и проставляет штампом или письменно на оборотной стороне каждого денежного чека полное или сокращенное наименование получателя средств.</w:t>
      </w:r>
    </w:p>
    <w:p>
      <w:pPr>
        <w:pStyle w:val="Heading"/>
        <w:ind w:firstLine="900"/>
        <w:jc w:val="both"/>
        <w:rPr/>
      </w:pPr>
      <w:r>
        <w:rPr>
          <w:szCs w:val="28"/>
        </w:rPr>
        <w:t>Финансовое управление выдает уполномоченному лицу получателя средств чековую книжку под расписку в Журнале регистрации бланков денежных чековых книжек.  Ответственность за сохранность и учет полученных в финансовом управлении чековых книжек несет получатель средств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Хранение чековых книжек с использованными денежными чеками осуществляется получателем средств в соответствии с правилами организации государственного архивного дел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3 Накануне дня получения наличных денег получатель средств представляет в финансовое управление в электронном виде заявку на получение наличных денег (далее – Заявка) документом «Заявка на получение наличных денег (8Н)», а также представляет чек с необходимыми для санкционирования расходов документами на бумажных носителях (авансовые отчеты, товарные чеки, договора на оплату труда внештатным сотрудникам, проездные билеты, счета и др.). Заявка оформляется по форме, утвержденной приказом Федерального казначейства от 10.10.2008 №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4 На лицевой стороне денежного чека указывается полное или сокращенное наименование финансового управления, номер счета финансового управления открытого на балансовом счете № 40116…, и ставится гербовая печать финансового управления.</w:t>
      </w:r>
    </w:p>
    <w:p>
      <w:pPr>
        <w:pStyle w:val="Heading"/>
        <w:ind w:firstLine="900"/>
        <w:jc w:val="both"/>
        <w:rPr/>
      </w:pPr>
      <w:r>
        <w:rPr>
          <w:szCs w:val="28"/>
        </w:rPr>
        <w:t>На оборотной стороне денежного чека проставляются паспортные данные или данные иного заменяющего паспорт документа, удостоверяющего личность уполномоченного лица получателя средств (далее - представитель), на которого выписан денежный чек; полное или сокращенное наименование получателя средств; назначение сумм платежей в соответствии с номенклатурой символов отчета о кассовых оборотах учреждений Банка России и кредитных организаций, за исключением установленных законодательством Российской Федерации случаев. Ответственность за достоверность проставленных в денежном чеке символов несет получатель средств.</w:t>
      </w:r>
    </w:p>
    <w:p>
      <w:pPr>
        <w:pStyle w:val="Heading"/>
        <w:ind w:firstLine="900"/>
        <w:jc w:val="both"/>
        <w:rPr/>
      </w:pPr>
      <w:r>
        <w:rPr>
          <w:szCs w:val="28"/>
        </w:rPr>
        <w:t>Подписи лиц, включенных в карточку образцов подписей и оттиска гербовой печати финансового управления, представленную в банк в установленном порядке к счету финансового управления открытого на балансовом счете № 40116…, ставятся на лицевой и оборотной сторонах денежного чека, принятого от получателя средств.</w:t>
      </w:r>
    </w:p>
    <w:p>
      <w:pPr>
        <w:pStyle w:val="Heading"/>
        <w:ind w:firstLine="900"/>
        <w:jc w:val="both"/>
        <w:rPr/>
      </w:pPr>
      <w:r>
        <w:rPr>
          <w:szCs w:val="28"/>
        </w:rPr>
        <w:t>Финансовое управление информирует получателя средств о порядке заполнения денежного чек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Подпись на корешке чека представителя получателя средств, на которого выписан денежный чек, заверяется подписями руководителя и главного бухгалтера получателя средств или иных лиц, уполномоченных в соответствии с карточкой образцов подписей на право первой и второй подписи. Ответственность за заполнение корешков денежных чеков несет получатель средств.</w:t>
      </w:r>
    </w:p>
    <w:p>
      <w:pPr>
        <w:pStyle w:val="Heading"/>
        <w:ind w:firstLine="900"/>
        <w:jc w:val="both"/>
        <w:rPr/>
      </w:pPr>
      <w:r>
        <w:rPr>
          <w:szCs w:val="28"/>
        </w:rPr>
        <w:t xml:space="preserve">2.5 Сотрудник финансового управления проверяет правильность заполнения представленных Заявки и денежного чека на: </w:t>
      </w:r>
    </w:p>
    <w:p>
      <w:pPr>
        <w:pStyle w:val="Heading"/>
        <w:ind w:firstLine="900"/>
        <w:jc w:val="both"/>
        <w:rPr/>
      </w:pPr>
      <w:r>
        <w:rPr>
          <w:szCs w:val="28"/>
        </w:rPr>
        <w:t>соответствие указанных в Заявке показателей бюджетной классификации Российской Федерации содержанию операций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наличие остатков лимитов бюджетных обязательств и объемов финансирования на лицевом счете получателя средств для совершения операций;</w:t>
      </w:r>
    </w:p>
    <w:p>
      <w:pPr>
        <w:pStyle w:val="Heading"/>
        <w:ind w:firstLine="900"/>
        <w:jc w:val="both"/>
        <w:rPr/>
      </w:pPr>
      <w:r>
        <w:rPr>
          <w:szCs w:val="28"/>
        </w:rPr>
        <w:t>соответствие подписей, указанных в Заявке, подписям, представленным в карточке образцов подписей (в случае представления Заявки на бумажном носителе)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соответствие данных паспорта или иного заменяющего паспорт документа, удостоверяющего личность представителя получателя средств, данным, указанным в денежном чеке и Заявке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соответствие сумм, указанных цифрами и прописью в денежном чеке.</w:t>
      </w:r>
    </w:p>
    <w:p>
      <w:pPr>
        <w:pStyle w:val="Heading"/>
        <w:ind w:firstLine="900"/>
        <w:jc w:val="both"/>
        <w:rPr/>
      </w:pPr>
      <w:r>
        <w:rPr>
          <w:szCs w:val="28"/>
        </w:rPr>
        <w:t>В случае нарушения соответствия вышеуказанных требований при заполнении Заявки или денежного чека финансовое управление  возвращает указанную Заявку и денежный чек получателю средств без исполнения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6 При отсутствии замечаний, сотрудник, проводивший проверку,</w:t>
      </w:r>
      <w:r>
        <w:rPr>
          <w:color w:val="FF0000"/>
          <w:szCs w:val="28"/>
        </w:rPr>
        <w:t xml:space="preserve"> </w:t>
      </w:r>
      <w:r>
        <w:rPr>
          <w:szCs w:val="28"/>
        </w:rPr>
        <w:t>формирует сводную заявку на получение наличных денег, на основании которой формируется общее платежное поручение на перечисление денежных средств на счет № 40116…. Уполномоченный сотрудник формирует лист журнала выдачи денежных чеков (Приложение № 3) в соответствии со сводной заявкой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2.7 Финансовое управление не позднее времени, установленного учреждением банка, сообщает учреждению банка сумму сводной заявки на получение наличных денег получателями бюджетных средств и в этот же день формирует и отправляет в учреждение банка сводный реестр по чекам, подлежащих оплате.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8 Финансовое управление возвращает денежный чек, оформленный в соответствии с установленными требованиями, получателю средств под расписку в Журнале выдачи денежных чеков (Приложение № 3). При этом в графе «Выдал» ставится подпись сотрудника финансового управления, выдавшего денежный чек. В графе «Получил» - подпись уполномоченного лица клиента. Журнал выдачи денежных чеков формируется путем брошюровки отдельных листов за каждый рабочий день. В случае отсутствия чеков за текущий день в лист Журнала выдачи денежных чеков вносится прочерк. Журнал ежеквартально сшивается, подписывается руководителем и главным бухгалтером и скрепляется печатью финансового управления  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Журнал хранится в порядке, установленном в соответствии с правилами организации государственного архивного дел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9. В случае, если клиент не явился за чеком, в графе «Примечание» ставится отметка «Чек не получен». В день получения такого чека в свободной строке листа Журнала выдачи денежных чеков вручную вписываются реквизиты чека и в графе «Примечание» ставится ссылка на дату, в которой денежный чек не был получен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В конце рабочего дня незаполненные строки Журнала выдачи денежных чеков прочеркиваются.</w:t>
      </w:r>
    </w:p>
    <w:p>
      <w:pPr>
        <w:pStyle w:val="Heading"/>
        <w:ind w:firstLine="900"/>
        <w:jc w:val="both"/>
        <w:rPr/>
      </w:pPr>
      <w:r>
        <w:rPr>
          <w:szCs w:val="28"/>
        </w:rPr>
        <w:t>2.10 Денежный чек выдается при предъявлении паспорта лицу, на которое выписан чек, либо руководителю (главному бухгалтеру) клиента.</w:t>
      </w:r>
    </w:p>
    <w:p>
      <w:pPr>
        <w:pStyle w:val="Heading"/>
        <w:ind w:firstLine="900"/>
        <w:jc w:val="both"/>
        <w:rPr/>
      </w:pPr>
      <w:r>
        <w:rPr>
          <w:szCs w:val="28"/>
        </w:rPr>
        <w:t xml:space="preserve">2.11 В случае, если предъявленный в банк денежный чек не принят им к исполнению, клиент представляет в финансовое управление возвращенный и новый денежный чек. Лицевая сторона не принятого банком денежного чека перечеркивается уполномоченным сотрудником и возвращается получателю средств. </w:t>
      </w:r>
    </w:p>
    <w:p>
      <w:pPr>
        <w:pStyle w:val="Heading"/>
        <w:ind w:firstLine="900"/>
        <w:jc w:val="both"/>
        <w:rPr/>
      </w:pPr>
      <w:r>
        <w:rPr>
          <w:szCs w:val="28"/>
        </w:rPr>
        <w:t>При этом клиентом повторно Заявка не предоставляетс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ставленного клиентом не принятого денежного чека уполномоченный сотрудник формирует в двух экземплярах Справку о возврате денежного чека (Далее - Справка) отдельно по каждому не принятому денежному чеку (Приложение № 4)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В Справке указываются наименование получателя средств, серия, номер, дата и сумма не принятого или испорченного денежного чека, указанного в Заявке, и слово "Аннулирован", а также серия, номер, дата, сумма нового денежного чека и слова "Взамен аннулированного чека"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ервый экземпляр Справки помещается в документы операционного дня финансового управления к счету № 40116…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Справки помещается в документы операционного дня финансового управления, к выписке из соответствующего лицевого счета, открытого получателю средств бюджета. Клиенту Справка не выдаетс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едъявленный в банк денежный чек не принят им к исполнению в Журнале выдачи денежных чеков в графе «Примечание» ставится отметка «Аннулирован». В день получения чека, который выдается взамен аннулированного, в свободной строке листа Журнала выдачи денежных чеков вручную вписываются реквизиты чека и в графе «Примечание» ставится отметка «Взамен аннулированного чека»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Контроль за правильностью оформления повторно представленного денежного чека осуществляется финансовым управлением в соответствии с настоящим Порядком</w:t>
      </w:r>
      <w:r>
        <w:rPr/>
        <w:t>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Порядок сдачи чековых книжек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3.1 Получатель средств возвращает финансовому управлению чековые книжки с оставшимися неиспользованными чеками для последующего их возврата в банк по заявлению в произвольной форме, в котором указываются номера подлежащих возврату неиспользованных чеков, в случае:</w:t>
      </w:r>
    </w:p>
    <w:p>
      <w:pPr>
        <w:pStyle w:val="Heading"/>
        <w:ind w:firstLine="900"/>
        <w:jc w:val="both"/>
        <w:rPr/>
      </w:pPr>
      <w:r>
        <w:rPr>
          <w:szCs w:val="28"/>
        </w:rPr>
        <w:t>-закрытия лицевых счетов, открытых в финансовом управлении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изменения наименования получателя средств;</w:t>
      </w:r>
    </w:p>
    <w:p>
      <w:pPr>
        <w:pStyle w:val="Heading"/>
        <w:ind w:firstLine="900"/>
        <w:jc w:val="both"/>
        <w:rPr/>
      </w:pPr>
      <w:r>
        <w:rPr>
          <w:szCs w:val="28"/>
        </w:rPr>
        <w:t xml:space="preserve">-закрытия или изменения номера счета, открытого финансовому управлению в банке.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3.2 После проверки номеров предъявленных денежных чеков в чековых книжках на их соответствие номерам, указанном в представленном получателем средств заявлении на сдачу чековых книжек, уполномоченный сотрудник финансового управления визирует указанное заявление и в соответствии с Положением Банка России от 26 марта 2007 г. № 302-П «О правилах ведения бухгалтерского учета в кредитных организациях, расположенных на территории Российской Федерации» (далее – Положение Банка России от 26 марта 2007 г. № 302-П) возвращает корешки использованных чеков получателю средств, а неиспользованные денежные чеки – в банк, по заявлению произвольной формы, ранее выдавший чековые книжки финансовому управлению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3.3 Заявление получателя средств о возврате неиспользованных денежных чеков подшивается в дело – «Заявления бюджетных организаций на сдачу чековых книжек», и хранится в порядке, установленном в соответствии с организацией документооборота финансового управления.</w:t>
      </w:r>
    </w:p>
    <w:p>
      <w:pPr>
        <w:pStyle w:val="Heading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7" w:firstLine="90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 Порядок взноса получателем средств наличных денег и учета их Финансовым управлением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4.1. На счет финансового управления № 40116… допускается зачисление средств в безналичном порядке исключительно со счета финансового управления № 40204…,открытого Управлению Федерального казначейства по Кировской области в ГРКЦ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4.2. Взнос наличных денег в кассу банка производится получателем средств на основании Объявления на взнос наличными (ф.0402001), утвержденного Положением ЦБ РФ от 24.04.2008 № 318-П «О порядке ведения кассовых операций и правилах хранения, перевозки и инкассации банкнот и монеты Банка России в кредитных организациях на территории РФ»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4.3. В Объявлении на взнос наличными в поле «Получатель» указывается полное наименование финансового управления и номер его счета № 40116…, в скобках проставляется полное или сокращенное наименование получателя средств, внесшего наличные деньги, а также номер его лицевого счет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В поле «Источник взноса» получатель средств указывает символы отчета о кассовых оборотах учреждений Банка России и кредитных организаций и показатели бюджетной классификации Российской Федерации, по которым вносимые средства подлежат отражению на лицевом счете получателя средств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При взносе получателем средств, поступивших в его кассу средств, полученных от предпринимательской и иной приносящей доход деятельности, получатель средств в поле «Источник взноса» указывает соответствующие показатели классификации доходов бюджетов РФ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При сдаче наличных денежных средств на восстановление кассового расхода, объявление на взнос наличными необходимо составлять отдельно по каждой бюджетной классификации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/>
      </w:pPr>
      <w:r>
        <w:rPr>
          <w:szCs w:val="28"/>
        </w:rPr>
        <w:t>4.5. Ответственность за достоверность проставленных показателей несет получатель средств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4.6. Принятые банком наличные деньги зачисляются на счет финансового управления № 40116…. Ордер к Объявлению на взнос наличными с отметкой банка о приеме наличных денег прилагается к выписке из счета финансового управления № 40116…. Квитанция к Объявлению на взнос наличными выдается получателю средств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4.7. Средства, полученные от предпринимательской и иной приносящей доход деятельности, зачисленные на счет № 40116…, перечисляются платежными поручениями получателей бюджетных средств на единый распределительный счет № 40101… УФК по Кировской области с указанием соответствующего кода дохода. При этом в поле получателя указывается наименование главного распорядителя бюджетных средств, его ИНН, КПП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4.8. Финансовое управление при перечислении денежных средств со счета финансового управления № 40116… на счет № 40204… отражает операции по восстановлению кассовых расходов получателями средств на соответствующих лицевых счетах по коду 03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4.9. На счете финансового управления № 40116… допускается наличие остатков в течение года (суммы по непредъявленным в течение десяти дней денежным чекам, а также ошибочно зачисленные, подлежащие возврату суммы).</w:t>
      </w:r>
    </w:p>
    <w:p>
      <w:pPr>
        <w:pStyle w:val="Heading"/>
        <w:ind w:firstLine="900"/>
        <w:jc w:val="both"/>
        <w:rPr/>
      </w:pPr>
      <w:r>
        <w:rPr>
          <w:szCs w:val="28"/>
        </w:rPr>
        <w:t>4.10. Наличие неиспользованных остатков средств на счете финансового управления № 40116… по состоянию на 1 января следующего финансового года не допускается.</w:t>
      </w:r>
    </w:p>
    <w:p>
      <w:pPr>
        <w:pStyle w:val="Heading"/>
        <w:ind w:firstLine="900"/>
        <w:jc w:val="both"/>
        <w:rPr/>
      </w:pPr>
      <w:r>
        <w:rPr>
          <w:szCs w:val="28"/>
        </w:rPr>
        <w:t xml:space="preserve">4.11. В последний рабочий день финансового года финансовое управление оформляет платежное поручение на перечисление суммы остатка средств со счета № 40116… на счет № 40204… с последующим отражением этой операции на лицевых счетах получателей средств как восстановление кассового расхода, либо как доходов по невыясненным поступлениям. </w:t>
      </w:r>
    </w:p>
    <w:sectPr>
      <w:footerReference w:type="default" r:id="rId2"/>
      <w:type w:val="nextPage"/>
      <w:pgSz w:w="11906" w:h="16838"/>
      <w:pgMar w:left="1622" w:right="748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40:00Z</dcterms:created>
  <dc:creator>Зинаида Максимова</dc:creator>
  <dc:description/>
  <cp:keywords/>
  <dc:language>en-US</dc:language>
  <cp:lastModifiedBy>User</cp:lastModifiedBy>
  <cp:lastPrinted>2010-11-08T16:23:00Z</cp:lastPrinted>
  <dcterms:modified xsi:type="dcterms:W3CDTF">2013-01-14T06:44:00Z</dcterms:modified>
  <cp:revision>7</cp:revision>
  <dc:subject/>
  <dc:title>ПРАВИЛА</dc:title>
</cp:coreProperties>
</file>