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г.т. Кильмез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2г.</w:t>
        <w:tab/>
        <w:tab/>
        <w:tab/>
        <w:tab/>
        <w:t>№   2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ок на размещение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ов путем проведения конкур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ов, запроса котировок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обязательств, приним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униципа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ами,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решением Кильмезской районной Думы от 04.09.2008г № 4/10 «О бюджетном процессе в муниципальном образовании «Кильмезский район»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rmal"/>
        <w:widowControl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ый Порядок согласования заявок на размещение муниципальных заказов путем проведения конкурсов, аукционов, запроса котировок и учета бюджетных обязательств, принимаемых в соответствии с муниципальными контрактами, договорами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риказа возложить на  начальника отдела бюджетного учета, отчетности и казначейского исполнения бюджета Ожегову Т.В.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01.01.2013 года. Приказ от 15.01.2010г. № 2 считать утратившим  сил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Е.В.Гу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6:00Z</dcterms:created>
  <dc:creator>USER</dc:creator>
  <dc:description/>
  <cp:keywords/>
  <dc:language>en-US</dc:language>
  <cp:lastModifiedBy>User</cp:lastModifiedBy>
  <cp:lastPrinted>2010-02-02T14:39:00Z</cp:lastPrinted>
  <dcterms:modified xsi:type="dcterms:W3CDTF">2013-01-10T07:06:00Z</dcterms:modified>
  <cp:revision>3</cp:revision>
  <dc:subject/>
  <dc:title>ФИНАНСОВЫЙ ОТДЕЛ КИЛЬМЕЗСКОГО РАЙОНА</dc:title>
</cp:coreProperties>
</file>