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ФИНАНСОВОЕ УПРАВЛЕНИЕ АДМИНИСТРАЦИИ </w:t>
      </w:r>
    </w:p>
    <w:p>
      <w:pPr>
        <w:pStyle w:val="Heading"/>
        <w:rPr/>
      </w:pPr>
      <w:r>
        <w:rPr/>
        <w:t>КИЛЬМЕЗСКОГО РАЙОНА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</w:rPr>
      </w:pPr>
      <w:r>
        <w:rPr>
          <w:sz w:val="28"/>
        </w:rPr>
        <w:t>от    29.12.2012.</w:t>
        <w:tab/>
        <w:t>№ 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35" w:hanging="0"/>
        <w:jc w:val="both"/>
        <w:rPr>
          <w:sz w:val="28"/>
        </w:rPr>
      </w:pPr>
      <w:r>
        <w:rPr>
          <w:sz w:val="28"/>
        </w:rPr>
        <w:t>Об утверждении Порядка по обеспечению наличными деньгами получателей средств районного бюдж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В соответствии с Бюджетным кодексом Российской Федерации ПРИКАЗЫВА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1. Утвердить прилагаемый Порядок осуществления операций по обеспечению наличными деньгами получателей средств районного бюджета, лицевые счета которых открыты в финансовом управлении администрации Кильмезского района Кировской области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 Начальнику отдела бюджетного учета отчетности и казначейского исполнения бюджета Ожеговой Т.В. довести настоящий приказ до всех главных распорядителей средств районного бюджет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3. Настоящий  приказ вступает в силу с 01.01.2013г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Приказ финансового управления администрации Кильмезского района Кировской области  № 23 от 30.12.20120г. считать утратившим силу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5. Контроль   за   исполнением    настоящего    приказа   возложить  н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бюджетного учета отчетности и казначейского исполнения бюджета Ожегову Т.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администрации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финансам, налогам и сбор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Е.В.Гул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59:00Z</dcterms:created>
  <dc:creator>Зинаида Максимова</dc:creator>
  <dc:description/>
  <cp:keywords/>
  <dc:language>en-US</dc:language>
  <cp:lastModifiedBy>User</cp:lastModifiedBy>
  <cp:lastPrinted>2012-01-13T13:59:00Z</cp:lastPrinted>
  <dcterms:modified xsi:type="dcterms:W3CDTF">2013-01-14T06:50:00Z</dcterms:modified>
  <cp:revision>7</cp:revision>
  <dc:subject/>
  <dc:title>ДЕПАРТАМЕНТ ФИНАНСОВ КИРОВСКОЙ ОБЛАСТИ</dc:title>
</cp:coreProperties>
</file>