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Кильмезского района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08.09.2010 №104</w:t>
      </w:r>
    </w:p>
    <w:p>
      <w:pPr>
        <w:pStyle w:val="Normal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роведения </w:t>
      </w:r>
      <w:r>
        <w:rPr>
          <w:b/>
          <w:color w:val="000000"/>
          <w:spacing w:val="2"/>
          <w:sz w:val="28"/>
          <w:szCs w:val="28"/>
        </w:rPr>
        <w:t xml:space="preserve">мониторинга соблюдения </w:t>
      </w:r>
      <w:r>
        <w:rPr>
          <w:b/>
          <w:color w:val="000000"/>
          <w:spacing w:val="3"/>
          <w:sz w:val="28"/>
          <w:szCs w:val="28"/>
        </w:rPr>
        <w:t>поселениями требований бюджетного законодательства, мониторинга и</w:t>
      </w:r>
      <w:r>
        <w:rPr>
          <w:b/>
          <w:sz w:val="28"/>
          <w:szCs w:val="28"/>
        </w:rPr>
        <w:t xml:space="preserve"> оценки качества организации и осуществления бюджетного процесса в поселениях, входящих в состав Кильмез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орядок проведения </w:t>
      </w:r>
      <w:r>
        <w:rPr>
          <w:color w:val="000000"/>
          <w:spacing w:val="2"/>
          <w:sz w:val="28"/>
          <w:szCs w:val="28"/>
        </w:rPr>
        <w:t xml:space="preserve">мониторинга соблюдения </w:t>
      </w:r>
      <w:r>
        <w:rPr>
          <w:color w:val="000000"/>
          <w:spacing w:val="3"/>
          <w:sz w:val="28"/>
          <w:szCs w:val="28"/>
        </w:rPr>
        <w:t>поселениями требований бюджетного законодательства, мониторинга и</w:t>
      </w:r>
      <w:r>
        <w:rPr>
          <w:sz w:val="28"/>
          <w:szCs w:val="28"/>
        </w:rPr>
        <w:t xml:space="preserve"> оценки качества организации и осуществления бюджетного процесса в поселениях, входящих в состав Кильмез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(далее – Порядок) определяет процедуру мониторинга соблюдения поселениями требований бюджетного законодательства и оценки</w:t>
      </w:r>
      <w:r>
        <w:rPr/>
        <w:t xml:space="preserve"> </w:t>
      </w:r>
      <w:r>
        <w:rPr>
          <w:sz w:val="28"/>
          <w:szCs w:val="28"/>
        </w:rPr>
        <w:t>качества организации и осуществления бюджетного процесса в поселениях, входящих в состав Кильмез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(далее - оце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ценка осуществляется финансовым управлением администрации Кильмезского района поселениям, входящим в состав Кильмезского района(далее – Поселения) по перечню показ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проведения мониторинга соблюдения Поселениями требований бюджетного законодательства, оценки качества организации и осуществления бюджетного процесса в Поселениях (далее – показатели) в соответствии с приложением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/>
      </w:pPr>
      <w:r>
        <w:rPr>
          <w:sz w:val="28"/>
          <w:szCs w:val="28"/>
        </w:rPr>
        <w:t xml:space="preserve">Оценка проводится по итог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а, полугодия, 9 месяцев, финансового года на основании данных бюджетной отчетности об исполнении местных бюджетов, иных данных, представляемых органами местного самоуправления Поселений по запросу финансового управления администрации Кильмез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ценка проводится на единой для всех Поселений основе посредством оценки целевых значений показателей. Расчет целевых значений показателей, используемых для мониторинга соблюдения Поселениями требований бюджетного законодательства и оценки качества организации и осуществления бюджетного процесса, производится в соответствии с приложением № 2.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8"/>
          <w:szCs w:val="28"/>
        </w:rPr>
        <w:t>Результаты оценки размещаются на сайте финансового управления администрации района.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ценкой финансовое управление администрации Кильмезского района осуществляет ранжирование Поселений согласно балльной оценке, рассчитанной в соответствии с приложением № 2.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/>
      </w:pPr>
      <w:r>
        <w:rPr>
          <w:sz w:val="28"/>
          <w:szCs w:val="28"/>
        </w:rPr>
        <w:t xml:space="preserve">Поселениям, занявшим по итогам финансового года первые 3 места в таблице ранжирования, предоставляются гранты в порядке, установленном настоящим постановлением. </w:t>
      </w:r>
    </w:p>
    <w:p>
      <w:pPr>
        <w:pStyle w:val="Normal"/>
        <w:numPr>
          <w:ilvl w:val="0"/>
          <w:numId w:val="1"/>
        </w:numPr>
        <w:autoSpaceDE w:val="false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м, занявшим по итогам финансового года последние 3 места в таблице ранжирования, финансовым управлением администрации Кильмезского района направляется уведомление об устранении нарушений бюджетного законодательства и о повышении качества организации и осуществления бюджетного процесс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м определяются показатели, по которым не обеспечена максимальная оценка целевого значения, устанавливаются минимальные уровни снижения (увеличения) значений показателей в целях приведения их к требованиям бюджетного законодательства и более высокому уровню качества организации и осуществления бюджетного процесс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Уведомления направляются главам Поселений не позднее 20 дней со дня размещения результатов оценки качества сайте финансового управления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Главам Поселений, занявшим по итогам финансового года последние 3 места в таблице ранжирования, финансовым управлением администрации района вносится предложение о рассмотрении вопроса о соответствии специалиста – финансиста Поселения занимаемой должности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2:55:00Z</dcterms:created>
  <dc:creator>user16</dc:creator>
  <dc:description/>
  <cp:keywords/>
  <dc:language>en-US</dc:language>
  <cp:lastModifiedBy>User</cp:lastModifiedBy>
  <cp:lastPrinted>2010-03-25T08:54:00Z</cp:lastPrinted>
  <dcterms:modified xsi:type="dcterms:W3CDTF">2011-01-19T07:42:00Z</dcterms:modified>
  <cp:revision>5</cp:revision>
  <dc:subject/>
  <dc:title>УТВЕРЖДЕН</dc:title>
</cp:coreProperties>
</file>