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 приказом заместителя главы</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района по финансам, налогам</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сборам, начальника финансового управления  </w:t>
      </w:r>
    </w:p>
    <w:p>
      <w:pPr>
        <w:pStyle w:val="ConsNormal"/>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от 02.10.2013 № 18     </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Normal"/>
        <w:widowControl/>
        <w:ind w:right="0" w:firstLine="900"/>
        <w:jc w:val="center"/>
        <w:rPr/>
      </w:pPr>
      <w:r>
        <w:rPr>
          <w:rFonts w:cs="Times New Roman" w:ascii="Times New Roman" w:hAnsi="Times New Roman"/>
          <w:sz w:val="28"/>
          <w:szCs w:val="28"/>
        </w:rPr>
        <w:t>завершения операций по исполнению бюджета</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Кильмезского муниципального района в 2013 году</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0" w:leader="none"/>
        </w:tabs>
        <w:ind w:left="0" w:right="0" w:firstLine="900"/>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о ст.242 Бюджетного Кодекса Российской Федерации и устанавливает порядок завершения операций по исполнению бюджета Кильмезского муниципального района в 2013 году.</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0" w:leader="none"/>
        </w:tabs>
        <w:ind w:left="0" w:right="0" w:firstLine="900"/>
        <w:jc w:val="both"/>
        <w:rPr/>
      </w:pPr>
      <w:r>
        <w:rPr>
          <w:rFonts w:cs="Times New Roman" w:ascii="Times New Roman" w:hAnsi="Times New Roman"/>
          <w:sz w:val="28"/>
          <w:szCs w:val="28"/>
        </w:rPr>
        <w:t>Операции по исполнению бюджета завершаются 31 декабря 2013 года.</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завершения операций по расходам районного бюджета и источникам  финансирования дефицита районного бюджета финансовое управление принимает от главных распорядителей, получателей средств районного бюджета платежные и иные документы, необходимые для подтверждения принятых ими денежных обязательств и последующего осуществления кассовых выплат из районного бюджета, не позднее, чем за один рабочий день до окончания текущего финансового года, то есть до 28 декабря 2013г  (28 и 29 декабря – выходные дн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для осуществления операций по выплатам за счет наличных денег должны быть предоставлены в финансовое управление не позднее, чем за два рабочих дня до окончания текущего финансового года, то есть до 27 декабря 2013 год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оследнего рабочего дня текущего финансового года финансовое управление обязано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подлежат взысканию в доход бюджета, из которого они были предоставлены, либо могут использоваться в очередном финансовом году на те же  цели при наличии потребности в указанных трансфертах в соответствии с Порядком использования, определяемом Департаментом финансов Кировской области, с соблюдением общих требований, установленных Министерством финансов Российской Федера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Normal"/>
        <w:widowControl/>
        <w:ind w:right="0" w:firstLine="900"/>
        <w:jc w:val="both"/>
        <w:rPr/>
      </w:pPr>
      <w:r>
        <w:rPr>
          <w:rFonts w:cs="Times New Roman" w:ascii="Times New Roman" w:hAnsi="Times New Roman"/>
          <w:sz w:val="28"/>
          <w:szCs w:val="28"/>
        </w:rPr>
        <w:t>Наличие остатка денежных средств в кассе может быть только в исключительных случаях для обеспечения деятельности учреждения в нерабочие праздничные дни  в Российской Федерации в январе 2014 года и должно быть оговорено в пояснительной записке к годовому отчету с обязательным указанием причины образования остатка в касс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прекращают свое действие 31 декабря 2013 год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состоянию на 01 января 2014  года остаток  средств  на  балансовом счете 40116…,   предназначенном   для  учета  наличных   денежных средств,  не допуск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5.  Выплата заработной платы за вторую половину декабря 2012 года осуществляется в срок   до 28 декабря 2013 год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9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47:00Z</dcterms:created>
  <dc:creator>Ольга Сусорова</dc:creator>
  <dc:description/>
  <cp:keywords/>
  <dc:language>en-US</dc:language>
  <cp:lastModifiedBy>KAZ</cp:lastModifiedBy>
  <cp:lastPrinted>2013-10-02T16:37:00Z</cp:lastPrinted>
  <dcterms:modified xsi:type="dcterms:W3CDTF">2013-10-09T09:38:00Z</dcterms:modified>
  <cp:revision>5</cp:revision>
  <dc:subject/>
  <dc:title>ДЕПАРТАМЕНТ ФИНАНСОВ КИРОВСКОЙ ОБЛАСТИ</dc:title>
</cp:coreProperties>
</file>