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10.2013 года                                                              №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завер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й по исполне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льмез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о завершению операций по исполнению бюджета Кильмезского муниципального района в 2013 году. (Прилагае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делу бюджетного учета отчетности и казначейского исполнения бюджета (Ожеговой Т.В.) довести приказ до главных распорядителей средств районного бюдже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 начальни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А.П.Благодатских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47:00Z</dcterms:created>
  <dc:creator>Ольга Сусорова</dc:creator>
  <dc:description/>
  <cp:keywords/>
  <dc:language>en-US</dc:language>
  <cp:lastModifiedBy>KAZ</cp:lastModifiedBy>
  <cp:lastPrinted>2013-10-02T16:37:00Z</cp:lastPrinted>
  <dcterms:modified xsi:type="dcterms:W3CDTF">2013-10-09T09:37:00Z</dcterms:modified>
  <cp:revision>5</cp:revision>
  <dc:subject/>
  <dc:title>ДЕПАРТАМЕНТ ФИНАНСОВ КИРОВСКОЙ ОБЛАСТИ</dc:title>
</cp:coreProperties>
</file>