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ФИНАНСОВОЕ УПРАВЛЕНИЕ АДМИНИСТРАЦИИ КИЛЬМЕЗСКОГО РАЙОНА КИРОВСКОЙ ОБЛА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КА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>от  29.12.2012г</w:t>
        <w:tab/>
        <w:t xml:space="preserve">                                 № 3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рядка составления</w:t>
      </w:r>
    </w:p>
    <w:p>
      <w:pPr>
        <w:pStyle w:val="Normal"/>
        <w:rPr/>
      </w:pPr>
      <w:r>
        <w:rPr/>
        <w:t>и ведения бюджетных смет на обеспечение</w:t>
      </w:r>
    </w:p>
    <w:p>
      <w:pPr>
        <w:pStyle w:val="Normal"/>
        <w:rPr/>
      </w:pPr>
      <w:r>
        <w:rPr/>
        <w:t xml:space="preserve">выполнения функций муниципальных </w:t>
      </w:r>
    </w:p>
    <w:p>
      <w:pPr>
        <w:pStyle w:val="Normal"/>
        <w:rPr/>
      </w:pPr>
      <w:r>
        <w:rPr/>
        <w:t>казенных учреждений и внесение</w:t>
      </w:r>
    </w:p>
    <w:p>
      <w:pPr>
        <w:pStyle w:val="Normal"/>
        <w:rPr/>
      </w:pPr>
      <w:r>
        <w:rPr/>
        <w:t xml:space="preserve">изменений в них на 2013 год и плановый </w:t>
      </w:r>
    </w:p>
    <w:p>
      <w:pPr>
        <w:pStyle w:val="Normal"/>
        <w:rPr/>
      </w:pPr>
      <w:r>
        <w:rPr/>
        <w:t>период  2014 – 201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ей 221  Бюджетного кодекса Российской Федерации, приказом Министерства финансов Российской Федерации от 20.11.2007 № 112Н «Об общих требованиях к порядку составления и ведения бюджетной сметы бюджетного учреждения», решением Кильмезской районной Думы от 04.09.2008г. № 4/10 «О бюджетном процессе в Кильмезском районе» и от 13.12.2012 № 7/2 «О районном бюджете на 2013 год и плановый период 2014 и 2015 голы», приказом финансового управления от 07.12.2012г. № 18 «Об утверждении порядка составления и ведения сводной бюджетной росписи районного бюджета» </w:t>
      </w:r>
    </w:p>
    <w:p>
      <w:pPr>
        <w:pStyle w:val="Normal"/>
        <w:tabs>
          <w:tab w:val="clear" w:pos="708"/>
          <w:tab w:val="left" w:pos="7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ab/>
        <w:t xml:space="preserve">1.   </w:t>
      </w:r>
      <w:r>
        <w:rPr>
          <w:sz w:val="28"/>
          <w:szCs w:val="28"/>
        </w:rPr>
        <w:t xml:space="preserve">Утвердить Порядок порядка составления и ведения бюджетных смет на обеспечение выполнения функций муниципальных казенных учреждений и внесение изменений в них на 2013 год и плановый период  2014 – 2015 годы    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</w:t>
      </w:r>
      <w:r>
        <w:rPr>
          <w:sz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возложить на главного специалиста отдела бюджетного учета, отчетности  и казначейского исполнения бюджета Т.В.Ожег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Настоящий приказ вступает в силу с 01 янва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каз финансового управления от 29.12.2008 № 8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район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инансам, налогам и сборам,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                                                                           Е.В.Гу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01:00Z</dcterms:created>
  <dc:creator>Зинаида Максимова</dc:creator>
  <dc:description/>
  <cp:keywords/>
  <dc:language>en-US</dc:language>
  <cp:lastModifiedBy>KAZ</cp:lastModifiedBy>
  <cp:lastPrinted>2013-02-07T13:52:00Z</cp:lastPrinted>
  <dcterms:modified xsi:type="dcterms:W3CDTF">2013-02-07T10:04:00Z</dcterms:modified>
  <cp:revision>4</cp:revision>
  <dc:subject/>
  <dc:title>ДЕПАРТМАЕНТ ФИНАНСОВ КИРОВСКОЙ ОБЛАСТИ</dc:title>
</cp:coreProperties>
</file>