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mallCaps/>
        </w:rPr>
      </w:pPr>
      <w:r>
        <w:rPr/>
        <w:tab/>
        <w:tab/>
        <w:tab/>
        <w:tab/>
        <w:tab/>
        <w:tab/>
        <w:tab/>
      </w:r>
      <w:r>
        <w:rPr>
          <w:smallCaps/>
        </w:rPr>
        <w:t>утвержден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mallCaps/>
        </w:rPr>
        <w:t xml:space="preserve">                                                                                                                          </w:t>
      </w:r>
      <w:r>
        <w:rPr/>
        <w:t xml:space="preserve">приказом </w:t>
      </w:r>
      <w:r>
        <w:rPr>
          <w:smallCaps/>
        </w:rPr>
        <w:t xml:space="preserve"> ф</w:t>
      </w:r>
      <w:r>
        <w:rPr/>
        <w:t xml:space="preserve">инансового управления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от 29.12.2012   № 3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оставления, утверждения и ведения бюджетных см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обеспечение выполнения функций муниципальных казенных учреждений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и внесения изменений в них </w:t>
      </w:r>
      <w:r>
        <w:rPr>
          <w:b/>
          <w:sz w:val="28"/>
        </w:rPr>
        <w:t>на 2013 год и плановый период 2014-2015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управление администрации Кильмезского районаКиров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лавный распорядитель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color w:val="FF0000"/>
          <w:sz w:val="28"/>
        </w:rPr>
      </w:pPr>
      <w:r>
        <w:rPr>
          <w:sz w:val="28"/>
        </w:rPr>
        <w:tab/>
        <w:t xml:space="preserve">Настоящий Порядок разработан в соответствии со статьей 221 Бюджетного кодекса Российской Федерации (далее – Бюджетный кодекс) и определяет правила составления и ведения бюджетных смет на обеспечение выполнения функций (далее – бюджетная смета) 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u w:val="single"/>
        </w:rPr>
        <w:t>инансового управления</w:t>
      </w:r>
      <w:r>
        <w:rPr>
          <w:sz w:val="28"/>
        </w:rPr>
        <w:t xml:space="preserve"> и подведомственных муниципальных казенных  учреждений  на 2013 год и плановый период 2014-2015 годы  и внесения изменений в них в соответствии с Бюджетным кодексом,  приказом Министерства финансов Российской федерации от 20.11.2007 № 112н «Об общих требованиях к порядку составления, утверждения и ведения бюджетных смет бюджетных учреждений», Решением Кильмезской районной Думы от 04.09.08 №4/10 «О бюджетном процессе в Кильмезском районе» и от 13.12.2012 № 7/2 «О  районном бюджете на 2013 год и плановый период 2014 и 2015 годы», приказом финансового управления от 07.12.2012   № 18 «Об утверждении порядка составления и ведения сводной бюджетной росписи районного бюджета».</w:t>
      </w:r>
    </w:p>
    <w:p>
      <w:pPr>
        <w:pStyle w:val="Normal"/>
        <w:suppressAutoHyphens w:val="true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36"/>
          <w:szCs w:val="36"/>
        </w:rPr>
      </w:pPr>
      <w:r>
        <w:rPr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</w:t>
      </w:r>
      <w:r>
        <w:rPr>
          <w:b/>
          <w:smallCaps/>
          <w:sz w:val="36"/>
          <w:szCs w:val="36"/>
        </w:rPr>
        <w:t xml:space="preserve">составление и утверждение бюджетных смет на 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36"/>
          <w:szCs w:val="36"/>
        </w:rPr>
        <w:t>обеспечение выполнения функций муниципальных казенных  учреждений</w:t>
      </w:r>
      <w:r>
        <w:rPr>
          <w:b/>
          <w:smallCaps/>
          <w:sz w:val="28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1. Бюджетная смета составляется, утверждается и ведется, согласно настоящему порядку на основании уведомлений о бюджетных ассигнованиях, доведенных до муниципальных казенных учреждений главным распорядителем бюджетных средств (далее – ГРБС) – (</w:t>
      </w:r>
      <w:r>
        <w:rPr>
          <w:i/>
          <w:sz w:val="28"/>
          <w:szCs w:val="28"/>
          <w:u w:val="single"/>
        </w:rPr>
        <w:t>наименование главного распорядителя)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2. Уведомление о бюджетных ассигнованиях районного бюджета одновременно является уведомлением о лимитах бюджетных обязательств на определенный финансовый год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юджетная смета составляется отдельно по различным кодам классификации расходов бюджета: разделам, подразделам, целевым статьям, видам расходов и включает в себя распределение лимитов бюджетных обязательств в целом на год в разрезе кодов классификации операций сектора государственного управления (далее – КОСГУ)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4. При распределении бюджетных ассигнований муниципальные казенные учреждения должны в полном объеме учитывать бюджетные ассигнования на выплату заработной платы с начислениями, социальные выплаты, на расчеты за коммунальные услуги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>5. Бюджетная смета составляется в 3 экземплярах по форме согласно Приложению № 1, подписывается руководителем и главным бухгалтером (экономистом) муниципального казенного учреждения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и представляется на утверждение руководителю главного распорядителя бюджетных средств (финансового управления)  в срок до 12 января текущего финансового года. 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К представленной на утверждение бюджетной смете прилагаются расчеты (обоснования) плановых сметных показателей по каждому коду КОСГУ, утвержденные руководителем муниципального казенного учреждения, согласно прилагаемым форма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 xml:space="preserve">6. Бюджетная смета составляется в тыс. рублях с одним десятичным знаком, расчеты к бюджетной смете – в рублях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оказатели бюджетной сметы муниципального казенного учреждения должны соответствовать доведенным до него лимитам бюджетных обязательст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>8. Бюджетная смета утверждается руководителем главного распорядителя бюджетных средств в течение 3-х дней со дня её представления на утверждени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осле утверждения 1-й экземпляр бюджетной сметы остается в отделе бухгалтерского учета и отчетности, 2-й - передается в казначейство, 3-й экземпляр возвращается муниципальному учреждению.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590" w:leader="none"/>
        </w:tabs>
        <w:suppressAutoHyphens w:val="tru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uppressAutoHyphens w:val="true"/>
        <w:jc w:val="center"/>
        <w:rPr/>
      </w:pPr>
      <w:r>
        <w:rPr>
          <w:b/>
          <w:smallCaps/>
          <w:sz w:val="36"/>
          <w:szCs w:val="36"/>
          <w:lang w:val="en-US"/>
        </w:rPr>
        <w:t>ii</w:t>
      </w:r>
      <w:r>
        <w:rPr>
          <w:b/>
          <w:smallCaps/>
          <w:sz w:val="36"/>
          <w:szCs w:val="36"/>
        </w:rPr>
        <w:t xml:space="preserve">. внесение изменений в бюджетные сметы на </w:t>
      </w:r>
    </w:p>
    <w:p>
      <w:pPr>
        <w:pStyle w:val="Normal"/>
        <w:suppressAutoHyphens w:val="true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обеспечение выполнения функций муниципальных казенных учреждений</w:t>
      </w:r>
    </w:p>
    <w:p>
      <w:pPr>
        <w:pStyle w:val="Normal"/>
        <w:suppressAutoHyphens w:val="true"/>
        <w:autoSpaceDE w:val="false"/>
        <w:jc w:val="both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ab/>
        <w:t>11. Внесение изменений в бюджетную смету, требующее изменения показателей бюджетной росписи производится после внесения в установленном порядке изменений в бюджетную роспись.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Основанием для внесения изменений в бюджетную смету является уведомление об изменении бюджетных ассигнован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Для внесения изменений в бюджетную смету составляется заявки на имя руководителя главного распорядителя бюджетных средств.  В письмах излагаются обоснованные предложения о внесении  изменений в бюджетные ассигнования с разбивкой по кодам КОСГУ  в пределах общей суммы утвержденной бюджетной сметы и при условии недопущения появления кредиторской задолженности по изменяемым кодам КОСГУ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Изменения в бюджетную смету вносятся не чаще 2 раз в квартал. Письма – заявки представляются до 5 числа третьего месяца соответствующего квартала.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  <w:t xml:space="preserve">При разрешительной надписи руководителя главного распорядителя бюджетных средств готовится </w:t>
      </w:r>
      <w:r>
        <w:rPr>
          <w:sz w:val="28"/>
          <w:szCs w:val="28"/>
        </w:rPr>
        <w:t>сводное уведомление по изменению бюджетных ассигнований в разрезе подведомственных муниципальных казенных учрежден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я в бюджетную смету доводятся финансовым управлением до муниципальных казенных учреждений в форме уведомления согласно приложению № 5 к Порядку составления и ведения сводной бюджетной росписи районного бюджета, утвержденному приказом финансового управления от </w:t>
      </w:r>
      <w:r>
        <w:rPr>
          <w:sz w:val="28"/>
        </w:rPr>
        <w:t xml:space="preserve">07.12.2012   № 18  </w:t>
      </w:r>
      <w:r>
        <w:rPr>
          <w:sz w:val="28"/>
          <w:szCs w:val="28"/>
        </w:rPr>
        <w:t>не позднее 3 дней со дня утверждения сводного уведомления.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ab/>
        <w:t xml:space="preserve">14. Уведомление об изменении бюджетных ассигнований одновременно является уведомлением об изменении лимитов бюджетных обязательств и служит основанием для внесения изменений в бюджетную смету муниципальных казенных учреждений. 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ab/>
        <w:t xml:space="preserve">15. На основании внесенных в бюджетную смету изменений муниципальное казенное учреждение составляет изменения в расчеты (расчетные листы) к бюджетной смете по кодам КОСГУ </w:t>
      </w:r>
      <w:r>
        <w:rPr>
          <w:sz w:val="28"/>
          <w:szCs w:val="28"/>
        </w:rPr>
        <w:t>по тем же формам, что и основные расчеты, в трех экземплярах, которые утверждаются руководителем муниципального казенного учреждения.</w:t>
      </w:r>
      <w:r>
        <w:rPr>
          <w:sz w:val="28"/>
        </w:rPr>
        <w:t xml:space="preserve"> Один экземпляр остается в бухгалтерии, второй – передается в казначейство, третий - остается в муниципальном казенном учреждении. Расчеты составляются по конкретным направлениям (наименованиям) расходов, при этом указываются изменения: минус  сумма с одного наименования (или нескольких наименований) и плюс сумма по конкретному наименованию (нескольким наименованиям)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6. Уточнения расчетов к смете производятся не  чаще 2 раз в квартал на основании расчетов-обоснований, представленных получателями бюджетных средств, с указанием полной классификации расходов. Заверяются главным распорядителем бюджетных средств. 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57:00Z</dcterms:created>
  <dc:creator>VOTA NГO А REGIONALIZAЗГO! SIM AO REFORЗO DO MUNICIPALISMO!</dc:creator>
  <dc:description>A REGIONALIZAЗГO Й UM ERRO COLOSSAL!</dc:description>
  <cp:keywords/>
  <dc:language>en-US</dc:language>
  <cp:lastModifiedBy>KAZ</cp:lastModifiedBy>
  <cp:lastPrinted>2007-12-19T08:57:00Z</cp:lastPrinted>
  <dcterms:modified xsi:type="dcterms:W3CDTF">2013-02-07T09:55:00Z</dcterms:modified>
  <cp:revision>8</cp:revision>
  <dc:subject>JOГO JARDIM x8?! PORRA! DIA 8 VOTA NГO!</dc:subject>
  <dc:title>Зарегистрировано в Минюсте РФ 13 января 2004 г</dc:title>
</cp:coreProperties>
</file>