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             Утвержден приказом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финансового управ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ильмез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ировской области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от  29.12.2012  №  36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ления и ведения кассового плана по районному бюджету  на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2013 год и плановый период  2014 - 2015 год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Настоящий Порядок определяет правила составления и ведения кассового плана районного бюджета на 2012 год и плановый период 2013 -2014 годы (далее – кассовый план) в соответствии со статьями 217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и 226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Российской Федерации (далее – Бюджетный кодекс), пунктами 3 статьи 19 и статьей 44 Решения Кильмезской районной Думы от 04.09.2008 №4/10 «О бюджетном процессе в муниципальном образовании « Кильмезский район»» (далее – решение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бщи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1.1.  Под кассовым планом понимается прогноз кассовых поступлений в районный бюджет и кассовых выплат из районного бюджета в соответствующем периоде текущего финансового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Составление и ведение кассового плана осуществляется на основании сведений, представляемых главными администраторами (администраторами) средств районного бюджета, и лимитами бюджетных обязатель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3. Кассовый план составляется на планируемый квартал  с помесячной разбивк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Составление кассового плана по доходам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2.1. Для составления кассового плана по доходам главные администраторы доходов районного бюджета (администраторы доходов районного бюджета, выполняющие полномочия главных администраторов доходов районного бюджета), в соответствии с частью 1 статьи 160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не позднее 20 числа месяца, предшествующего планируемому кварталу, представляют специалистам по планированию и исполнению бюджета финансового управления администрации Кильмезского района прогноз </w:t>
      </w:r>
      <w:r>
        <w:rPr>
          <w:sz w:val="28"/>
          <w:szCs w:val="28"/>
        </w:rPr>
        <w:t xml:space="preserve">кассовых поступлений в районный бюджет по администрируемым налоговым и неналоговым доходным источникам на </w:t>
      </w:r>
      <w:r>
        <w:rPr>
          <w:sz w:val="28"/>
        </w:rPr>
        <w:t>планируемый</w:t>
      </w:r>
      <w:r>
        <w:rPr>
          <w:sz w:val="28"/>
          <w:szCs w:val="28"/>
        </w:rPr>
        <w:t xml:space="preserve"> квартал </w:t>
      </w:r>
      <w:r>
        <w:rPr>
          <w:sz w:val="28"/>
        </w:rPr>
        <w:t>по форме согласно приложению №1 к настоящему Порядку.</w:t>
      </w:r>
    </w:p>
    <w:p>
      <w:pPr>
        <w:pStyle w:val="Normal"/>
        <w:jc w:val="both"/>
        <w:rPr/>
      </w:pPr>
      <w:r>
        <w:rPr>
          <w:sz w:val="28"/>
        </w:rPr>
        <w:tab/>
        <w:t xml:space="preserve">2.2. Кассовый план по доходам составляется специалистами по планированию и исполнению бюджета </w:t>
      </w:r>
      <w:r>
        <w:rPr>
          <w:sz w:val="28"/>
          <w:szCs w:val="28"/>
        </w:rPr>
        <w:t>по налоговым и неналоговым доходам по статьям, по безвозмездным поступлениям по подстатьям классификации доходов бюджетов</w:t>
      </w:r>
      <w:r>
        <w:rPr>
          <w:sz w:val="28"/>
        </w:rPr>
        <w:t xml:space="preserve"> и представляется  специалистам по бюджетному учету отчетности и казначейскому исполнению районного бюджета до 25 числа месяца,</w:t>
      </w:r>
      <w:r>
        <w:rPr>
          <w:sz w:val="28"/>
          <w:szCs w:val="28"/>
        </w:rPr>
        <w:t xml:space="preserve"> предшествующего планируемому кварталу по форме согласно приложению № 2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Составление кассового плана по расходам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3.1. Для составления кассового плана по расходам главные распорядители средств районного бюджета (далее – главные распорядители) в соответствии с частью 2 статьи 217</w:t>
      </w:r>
      <w:r>
        <w:rPr>
          <w:sz w:val="28"/>
          <w:vertAlign w:val="superscript"/>
        </w:rPr>
        <w:t xml:space="preserve">1 </w:t>
      </w:r>
      <w:r>
        <w:rPr>
          <w:sz w:val="28"/>
          <w:szCs w:val="28"/>
        </w:rPr>
        <w:t>, частью 2 статьи 22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</w:t>
      </w:r>
      <w:r>
        <w:rPr>
          <w:sz w:val="28"/>
        </w:rPr>
        <w:t xml:space="preserve"> и пунктом 11 статьи 19 решения не позднее 25 числа месяца, предшествующего планируемому кварталу, представляют в отдел бюджетного учета, отчетности и казначейского исполнения </w:t>
      </w:r>
      <w:r>
        <w:rPr>
          <w:sz w:val="28"/>
          <w:szCs w:val="28"/>
        </w:rPr>
        <w:t>заявку на финансирование на бумажном носителе в целом в отношении главного распорядителя на планируемый квартал по форме согласно приложению №4 к настоящему Порядку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Специалисты по планированию и исполнению бюджета финансового управления представляют заявку на финансирование  по другим расходам, главным распорядителем по которым является финансовое управлени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явок главных распорядителей отдел бюджетного учета отчетности и казначейского исполнения формирует сводную зая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3.2. </w:t>
      </w:r>
      <w:r>
        <w:rPr>
          <w:sz w:val="28"/>
          <w:szCs w:val="28"/>
        </w:rPr>
        <w:t xml:space="preserve"> Кассовый план по расходам составляется отделом бюджетного учета отчетности и казначейского исполнения на планируемый квартал с помесячной разбивкой – общими суммами прогнозных кассовых выплат в разрезе главных распорядителе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3.3.  Кассовый план по расходам в расчете на год не может превышать лимиты бюджетных обязательств, а по публичным нормативным обязательствам - бюджетные ассигнования, утвержденные в установленном порядк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. Составление кассового плана по источникам финансирования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дефицита районного бюджета 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4.1.  Для составления кассового плана по источникам финансирования дефицита районного бюджета  (далее – источники) главные администраторы источников в соответствии с частью 2 статьи 217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и пунктом 11 статьи 19 решения не позднее 20 числа месяца, предшествующего планируемому кварталу, представляют в отдел бюджетного учета, отчетности и казначейского исполнения бюджета прогнозные поступления и прогнозные выплаты по администрируемым источникам </w:t>
      </w:r>
      <w:r>
        <w:rPr>
          <w:sz w:val="28"/>
          <w:szCs w:val="28"/>
        </w:rPr>
        <w:t xml:space="preserve">на </w:t>
      </w:r>
      <w:r>
        <w:rPr>
          <w:sz w:val="28"/>
        </w:rPr>
        <w:t>планируемый</w:t>
      </w:r>
      <w:r>
        <w:rPr>
          <w:sz w:val="28"/>
          <w:szCs w:val="28"/>
        </w:rPr>
        <w:t xml:space="preserve"> квартал по форме согласно приложению №5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 источникам, администратором которых является финансовое управление,  прогнозные поступления и прогнозные выплаты на планируемый квартал представляет отдел  по планированию и исполнению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Раздел кассового плана по источникам составляется отделом бюджетного учета отчетности и казначейского исполнения на планируемый квартал  по видам источников с помесячной разбивкой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4.3.  Кассовый план по источникам в части кассовых выплат в расчете на  год не может превышать лимиты бюджетных обязательств, утвержденные в установленном поряд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. Составление кассового плана по прогнозным кассовым </w:t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поступлениям и кассовым выплатам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ab/>
        <w:t xml:space="preserve">5.1. Кассовый план по прогнозным кассовым поступлениям и кассовым выплатам составляется отделом бюджетного учета, отчетности и казначейского исполнения </w:t>
      </w:r>
      <w:r>
        <w:rPr>
          <w:sz w:val="28"/>
          <w:szCs w:val="28"/>
        </w:rPr>
        <w:t xml:space="preserve">казначейства по формам согласно приложению №6 к настоящему Порядку и не позднее 28 числа месяца, предшествующего соответствующему  планируемому кварталу,  представляется на утверждение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начальнику финансового управления администрации Кильмезского района Кировской област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5.2. В случае, если заявки на финансирование, представленные главными распорядителями, не обеспечиваются прогнозными кассовыми поступлениями, при утверждении кассового плана по районному бюджету на соответствующий квартал объемы финансирования могут быть уменьшены по сравнению с предложенными главными распорядителями, исходя из целесообразности осуществления расходов и (или) освоения утвержденных бюджетных ассигн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5.3. Утвержденный кассовый план в части кассовых выплат одновременно является предельными объемами финансировани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Контроль за кассовыми выплатами по кодам классификации операций сектора государственного управления, указанным в заявке на финансирование, осуществляется главными распорядителя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VI</w:t>
      </w:r>
      <w:r>
        <w:rPr>
          <w:b/>
          <w:sz w:val="28"/>
        </w:rPr>
        <w:t>. Ведение кассового плана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6.1. Специалисты отдела бюджетного учета, отчетности и казначейского исполнения бюджета зачисляют предельные объемы финансировани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лицевые счета главных распорядителей, открытые в финансовом управлении, без разбивки по кодам классификации расходов бюджетов по безвозмездным поступлениям от государственных корпораций, по целевым средствам, поступающим из других бюджетов бюджетной системы РФ - по мере поступления средств и представления платёжных документов на поступление указанных средств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лицевые счета главных распорядителей, открытые в органах федерального казначейства, с разбивкой по кодам классификации расходов бюджетов по целевым средствам федерального бюджета – по мере поступления средств и представления главными распорядителями реестра на финансирование по форме согласно приложению №7 к настоящему порядк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лицевые счета главных распорядителей без разбивки по кодам классификации расходов бюджетов по другим средствам районного бюджета в размере предельных объемов финансирования, утвержденных кассовым планом на планируемый месяц, - в 1-й рабочий день планируемого месяц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лицевые счета получателей без разбивки по кодам классификации расходов бюджетов по другим средствам районного бюджета в пределах зачисленных на лицевые счета главных распорядителей объёмов финансирования – по мере представления главными распорядителями реестра на финансирования по форме согласно приложению №8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Если при зачислении на лицевые счета главных распорядителей предельные объемы финансирования превышают лимиты бюджетных обязательств, отдел бюджетного учета отчетности и казначейского исполнения вносит изменения в кассовый план по уменьшению объемов финансирования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6.2. </w:t>
      </w:r>
      <w:r>
        <w:rPr>
          <w:sz w:val="28"/>
          <w:szCs w:val="28"/>
        </w:rPr>
        <w:t xml:space="preserve">В ходе исполнения районного бюджета показатели кассового плана </w:t>
      </w:r>
      <w:r>
        <w:rPr>
          <w:sz w:val="28"/>
        </w:rPr>
        <w:t xml:space="preserve">по прогнозным кассовым поступлениям и кассовым выплатам </w:t>
      </w:r>
      <w:r>
        <w:rPr>
          <w:sz w:val="28"/>
          <w:szCs w:val="28"/>
        </w:rPr>
        <w:t xml:space="preserve">могут быть изменены на основании просьб главных администраторов доходов и главных распорядителей средств районного бюджета при разрешительной надписи начальника финансового управл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6.3. При изменении показателей кассового плана по кассовым выплатам на основании просьб главных распорядителей, одновременно с просьбой главные распорядители представляют заявку на финансирование на бумажном носителе по форме согласно приложению № 4 к настоящему Порядку, где указываются суммы увеличения и (или) уменьшения прогнозных кассовых выплат. В просьбе главных распорядителей указываются обоснования причин внесения измен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4. При изменении показателей кассового плана по прогнозным кассовым поступлениям  на основании просьб главных администраторов доходов, одновременно с просьбой, главные администраторы  не позднее 1 числа месяца, следующего за истекшим месяцем  текущего квартала представляют в сектор планирования и исполнения бюджета изменения прогнозных кассовых поступлений в районный бюджет по администрируемым доходным источникам на текущий месяц по форме согласно приложению № 3 к настоящему Порядку, где указываются суммы увеличения и (или) уменьшения прогнозных кассовых поступл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зменения кассового плана по прогнозным кассовым поступлениям принима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в сторону увеличения только в случаях острой необходимости и целесообраз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в сторону уменьш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средствам, поступающим из бюджетов бюджетной системы РФ, в случае их недопоступ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налоговым и неналоговым доходам при представлении пояснительной записки, обосновывающей причины перевыполнения или непоступ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ступивших от главных администраторов доходов изменений, отдел по планированию и исполнению бюджета ежемесячно до 5 числа  месяца, следующего за месяцем в который вносятся изменения представляет в отдел  казначейского исполнения бюджета изменения в раздел кассового плана по доходам согласно приложению № 2 к настоящему Порядку, и где указываются суммы  увеличения и (или) уменьшения прогнозных кассовых поступлени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5. Главный распорядитель вправе перераспределять предельные объемы финансирования между подведомственными получателями. Данное решение главный распорядитель доводит до отдела бюджетного учета отчетности и казначейского исполнения в форме реестра на финансирование согласно приложению № 8 к настоящему Порядку, где указываются суммы увеличения и (или) уменьшения предельных объемов финансиров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29:00Z</dcterms:created>
  <dc:creator>User</dc:creator>
  <dc:description/>
  <cp:keywords/>
  <dc:language>en-US</dc:language>
  <cp:lastModifiedBy>KAZ</cp:lastModifiedBy>
  <cp:lastPrinted>2009-12-30T15:16:00Z</cp:lastPrinted>
  <dcterms:modified xsi:type="dcterms:W3CDTF">2013-04-02T12:11:00Z</dcterms:modified>
  <cp:revision>7</cp:revision>
  <dc:subject/>
  <dc:title>   </dc:title>
</cp:coreProperties>
</file>