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финансовое управление администрац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ильмезского района 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риказ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9.12.2012г..</w:t>
        <w:tab/>
        <w:tab/>
        <w:tab/>
        <w:tab/>
        <w:t xml:space="preserve">                                                               №   3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порядк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я и ведения касс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а по районному бюдже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3 год и плановый период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– 2015 годы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Положением «О бюджетном процессе в Кильмезском районе», утвержденным решением Кильмезской районной Думы от 04.09.2008 № 4/10 и во исполнение решения Кильмезской районной Думы от 13.12.2012 № 7/2 «О районном бюджете на 2013 год и плановый период 2014 и 2015 годы»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Порядок составления и ведения кассового плана по районному бюджету на 2013 год и плановый период 2014 – 2015 годы. Прилагается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Начальнику отдела бюджетного учета, отчетности  и казначейского исполнения Ожеговой Т.В. довести настоящий приказ до всех главных администраторов средств районного бюджета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 Приказ от 30.12.2012г. № 31 признать утратившим силу.</w:t>
      </w:r>
    </w:p>
    <w:p>
      <w:pPr>
        <w:pStyle w:val="ConsNormal"/>
        <w:widowControl/>
        <w:ind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за исполнением настоящего Приказа возложить на начальни-ка отдела бюджетного  учета, отчетности  и казначейского исполнения бюджета Ожегову Т.В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 Настоящий Приказ вступает в силу с 1 января 2013 года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район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нансам, налогам и сборам,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      Е.В.Гул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18:00Z</dcterms:created>
  <dc:creator>USER</dc:creator>
  <dc:description/>
  <cp:keywords/>
  <dc:language>en-US</dc:language>
  <cp:lastModifiedBy>User</cp:lastModifiedBy>
  <cp:lastPrinted>2012-02-02T09:49:00Z</cp:lastPrinted>
  <dcterms:modified xsi:type="dcterms:W3CDTF">2013-01-18T09:18:00Z</dcterms:modified>
  <cp:revision>2</cp:revision>
  <dc:subject/>
  <dc:title>ФИНАНСОВЫЙ ОТДЕЛ КИЛЬМЕЗСКОГО РАЙОНА</dc:title>
</cp:coreProperties>
</file>