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.04.2013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районного бюджета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.12 статьи 21 Устава Кильмезского муниципального образования Кировской области, заслушав отчет об исполнении районного бюджета за 2013 год, Кильмезская районная Дум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районного бюджета за 2013 год по доходам сумме 255 439,4 тыс.  рублей и расходам </w:t>
      </w:r>
      <w:r>
        <w:rPr>
          <w:color w:val="000000"/>
          <w:sz w:val="28"/>
          <w:szCs w:val="28"/>
        </w:rPr>
        <w:t>262 794,2 тыс. рублей</w:t>
      </w:r>
      <w:r>
        <w:rPr>
          <w:sz w:val="28"/>
          <w:szCs w:val="28"/>
        </w:rPr>
        <w:t xml:space="preserve"> с  дефицитом бюджета </w:t>
      </w:r>
      <w:r>
        <w:rPr>
          <w:color w:val="000000"/>
          <w:sz w:val="28"/>
          <w:szCs w:val="28"/>
        </w:rPr>
        <w:t>7 354,8 тыс. рублей</w:t>
      </w:r>
      <w:r>
        <w:rPr>
          <w:sz w:val="28"/>
          <w:szCs w:val="28"/>
        </w:rPr>
        <w:t xml:space="preserve">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по доходам районного бюджета за 201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. Прилагается;</w:t>
      </w:r>
    </w:p>
    <w:p>
      <w:pPr>
        <w:pStyle w:val="Normal"/>
        <w:ind w:firstLine="708"/>
        <w:jc w:val="both"/>
        <w:rPr/>
      </w:pPr>
      <w:r>
        <w:rPr>
          <w:sz w:val="28"/>
        </w:rPr>
        <w:t>по доходам районного бюджета за 2013 год по кодам классификации доходов бюджетов согласно приложению 2. Прилагаетс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пределению бюджетных ассигнований по разделам, подразделам, целевым статьям, видам расходов функциональной классификации расходов бюджета на 2013 год согласно приложению 3. Прилагаетс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 ведомственной структуре расходов  районного бюджета на 2013 год согласно приложению 4. Прилагаетс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очникам финансирования дефицита районного бюджет на 2013 год согласно приложению 5. Прилагаетс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еречню муниципальных целевых программ, реализуемых за счет средств районного бюджета в 2013 году, и распределение бюджетных ассигнований по ним согласно приложению 6. Прилагаетс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еречню ведомственных целевых программ, реализуемых за счет средств районного бюджета в 2013 году и распределение бюджетных ассигнований по ним согласно приложению 7. Прилагаетс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еречню публичных нормативных обязательств подлежащих исполнению за счет средств районного бюджета  и распределение бюджетных ассигнований по ним в 2013 году согласно приложению 8. Прилагается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видам финансовой помощи в разрезе муниципальных образований согласно приложениям 9-</w:t>
      </w:r>
      <w:r>
        <w:rPr>
          <w:sz w:val="28"/>
          <w:szCs w:val="28"/>
        </w:rPr>
        <w:t>23. Прилагается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по программе муниципальных внутренних заимствований муниципального образования Кильмезский район на 2013 год  согласно приложению 24. Прилагаетс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приложении к газете «Сельская трибу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района                                                       В. А. Сим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4:36:00Z</dcterms:created>
  <dc:creator>NEKRASOV</dc:creator>
  <dc:description/>
  <cp:keywords/>
  <dc:language>en-US</dc:language>
  <cp:lastModifiedBy>Raifo-130</cp:lastModifiedBy>
  <cp:lastPrinted>2012-03-13T10:45:00Z</cp:lastPrinted>
  <dcterms:modified xsi:type="dcterms:W3CDTF">2014-03-20T07:18:00Z</dcterms:modified>
  <cp:revision>6</cp:revision>
  <dc:subject/>
  <dc:title>РОССИЙСКАЯ ФЕДЕРАЦИЯ</dc:title>
</cp:coreProperties>
</file>