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4.2013  №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Кильмезского муниципального образования Кировской области, заслушав отчет об исполнении районного бюджета за 2012 год, Кильмезская районная Ду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2 год по доходам сумме 239608,7 тыс.  рублей и расходам 248030,4 тыс. рублей с  дефицитом бюджета 8421,7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 доходам районного бюджета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ind w:firstLine="708"/>
        <w:jc w:val="both"/>
        <w:rPr/>
      </w:pPr>
      <w:r>
        <w:rPr>
          <w:sz w:val="28"/>
        </w:rPr>
        <w:t>по доходам районного бюджета за 2012 год по кодам классификации доходов бюджетов согласно приложению 2. Прилага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целевым статьям, видам расходов функциональной классификации расходов бюджета на 2012 год согласно приложению 3. Прилага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 ведомственной структуре расходов  районного бюджета на 2012 год согласно приложению 4. Прилага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 на 2012 год согласно приложению 5. Прилага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муниципальных целевых программ, в том числе долгосрочных целевых программ, реализуемых за счет средств районного бюджета в 2012 году, и распределение бюджетных ассигнований по ним согласно приложения 6. Прилагае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ведомственных целевых программ, реализуемых за счет средств районного бюджета в 2012 году и распределение бюджетных ассигнований по ним согласно приложению 7. Прилага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публичных нормативных обязательств подлежащих исполнению за счет средств районного бюджета  и распределение бюджетных ассигнований по ним в 2012 году согласно приложению 8. Прилагаетс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видам финансовой помощи в разрезе муниципальных образований согласно приложениям 9-24. Прилагается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программе муниципальных внутренних заимствований муниципального образования Кильмезский район на 2012 год  согласно приложению </w:t>
      </w:r>
      <w:r>
        <w:rPr>
          <w:sz w:val="28"/>
          <w:lang w:val="en-US"/>
        </w:rPr>
        <w:t>19</w:t>
      </w:r>
      <w:r>
        <w:rPr>
          <w:sz w:val="28"/>
        </w:rPr>
        <w:t>. Прилагает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приложении к газете «Сельская трибу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В. А. С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40:00Z</dcterms:created>
  <dc:creator>NEKRASOV</dc:creator>
  <dc:description/>
  <cp:keywords/>
  <dc:language>en-US</dc:language>
  <cp:lastModifiedBy>Budget</cp:lastModifiedBy>
  <cp:lastPrinted>2012-03-13T10:45:00Z</cp:lastPrinted>
  <dcterms:modified xsi:type="dcterms:W3CDTF">2013-04-30T05:48:00Z</dcterms:modified>
  <cp:revision>25</cp:revision>
  <dc:subject/>
  <dc:title>РОССИЙСКАЯ ФЕДЕРАЦИЯ</dc:title>
</cp:coreProperties>
</file>