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0.04.2015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19"/>
        <w:gridCol w:w="1299"/>
        <w:gridCol w:w="150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ый рас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9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5-03-27T09:28:00Z</dcterms:modified>
  <cp:revision>13</cp:revision>
  <dc:subject/>
  <dc:title>Приложение         </dc:title>
</cp:coreProperties>
</file>