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льмезско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айонной Думы «О районно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на 2014 год и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  <w:p>
            <w:pPr>
              <w:pStyle w:val="Heading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5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5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-130</cp:lastModifiedBy>
  <cp:lastPrinted>2014-04-18T11:11:00Z</cp:lastPrinted>
  <dcterms:modified xsi:type="dcterms:W3CDTF">2014-04-18T11:55:00Z</dcterms:modified>
  <cp:revision>45</cp:revision>
  <dc:subject/>
  <dc:title>Администраторы</dc:title>
</cp:coreProperties>
</file>