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иложение 10</w:t>
        <w:tab/>
        <w:tab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ind w:firstLine="581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районной Думы «О  районном </w:t>
      </w:r>
    </w:p>
    <w:p>
      <w:pPr>
        <w:pStyle w:val="Normal"/>
        <w:ind w:firstLine="5812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юджете на 2014 год и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на 2015 и 2016 годов»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846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86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 08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 08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 08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5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 08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3 573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3 573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3 573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3 573,7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Raifo-130</cp:lastModifiedBy>
  <cp:lastPrinted>2014-04-07T11:10:00Z</cp:lastPrinted>
  <dcterms:modified xsi:type="dcterms:W3CDTF">2014-05-05T09:29:00Z</dcterms:modified>
  <cp:revision>13</cp:revision>
  <dc:subject/>
  <dc:title>                                                                                                                                                      </dc:title>
</cp:coreProperties>
</file>