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МУНИЦИПАЛЬНОГО ОБРАЗОВАНИЯ ДАМАСКИНСКОЕ СЕЛЬСКОЕ ПОСЕЛЕНИЕ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ИЛЬМЕЗ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2.2024                                                                                          № 4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Дамаскино</w:t>
      </w:r>
    </w:p>
    <w:p>
      <w:pPr>
        <w:pStyle w:val="ConsPlusNonformat"/>
        <w:widowControl/>
        <w:spacing w:lineRule="exact" w:line="280" w:before="60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еречня главных администраторов доходов  бюджета Дамаскинского сельского поселения</w:t>
      </w:r>
    </w:p>
    <w:p>
      <w:pPr>
        <w:pStyle w:val="ConsPlusNonformat"/>
        <w:widowControl/>
        <w:spacing w:lineRule="exact" w:line="28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exact" w:line="28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пунктом 3.2 статьи 160.1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в целях реализации пункта 15 статьи 13 Положения о бюджетном процессе в муниципальном образовании Дамаскинское сельское поселение Кильмезского района Кировской области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главных администраторов доходов бюджета Дамаскинского сельского поселения (далее- перечень) согласно приложению.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изменения в состав закрепленных за главными администраторами доходов бюджета Дамаскинского сельского поселения кодов видов (подвидов) доходов бюджета вносятся на основании нормативного правового акта администрации Дамаскинского сельского поселения без внесения изменений в перечень в следующих случаях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выделении бюджету дополнительных межбюджетных трансфертов из областного бюджета в соответствии с решениями администрации Кильмезского район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изменении структуры органов исполнительной власти Дамаскинского сельского поселения и (или) полномочий по оказанию муниципальных услуг и иных полномочий по исполнению муниципальных функций, при реализации которых возникают обязанности юридических и физических лиц по перечислению средств в  бюджет  поселения в соответствии с нормативными правовыми актами  администрации Дамаскинского сельского поселения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поселения осуществляет подготовку нормативного правового акта об изменении закрепленных за главными администраторами доходов бюджета поселения кодов видов (подвидов) доходов  бюджета в срок, не превышающий 10 календарных дней, в которых указываются реквизиты нормативных правовых актов, устанавливающих правовые основания для внесения соответствующих изменений, а также код и наименование кода поступлений в бюджет поселения, группы, подгруппы, статьи, подстатьи, элемента, группы подвида и аналитической группы подвида доходов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иных случаях, не предусмотренных настоящим постановлением изменения в перечень вносятся постановлением администрации Дамаскинского сельского поселения Кильмезского района Кировской област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, возникающим при составлении и исполнении  бюджета сельского поселения, начиная с  бюджета на 2025 год и на плановый период 2026 и 2027 годов.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pBdr>
          <w:bottom w:val="single" w:sz="12" w:space="1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>Глава Дамаскинского</w:t>
      </w:r>
    </w:p>
    <w:p>
      <w:pPr>
        <w:pStyle w:val="ConsPlusNormal"/>
        <w:pBdr>
          <w:bottom w:val="single" w:sz="12" w:space="1" w:color="000000"/>
        </w:pBdr>
        <w:ind w:hanging="0"/>
        <w:rPr>
          <w:sz w:val="28"/>
        </w:rPr>
      </w:pPr>
      <w:r>
        <w:rPr>
          <w:sz w:val="28"/>
          <w:szCs w:val="28"/>
        </w:rPr>
        <w:t>сельского поселения                                                  Г.В.Гумар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240" w:after="60"/>
              <w:jc w:val="right"/>
              <w:outlineLvl w:val="7"/>
              <w:rPr>
                <w:rFonts w:cs="Calibri"/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240" w:after="60"/>
              <w:outlineLvl w:val="7"/>
              <w:rPr>
                <w:rFonts w:cs="Calibri"/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pacing w:before="240" w:after="60"/>
              <w:jc w:val="right"/>
              <w:outlineLvl w:val="7"/>
              <w:rPr>
                <w:rFonts w:cs="Calibri"/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  <w:t xml:space="preserve">Приложение                                                                                                                                                        к постановлению                  от </w:t>
            </w:r>
            <w:r>
              <w:rPr>
                <w:rFonts w:cs="Calibri"/>
                <w:lang w:eastAsia="en-US"/>
              </w:rPr>
              <w:t>05.12.2024 № 47</w:t>
            </w:r>
            <w:r>
              <w:rPr>
                <w:rFonts w:cs="Calibri"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60"/>
        <w:jc w:val="center"/>
        <w:outlineLvl w:val="7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60"/>
        <w:jc w:val="center"/>
        <w:outlineLvl w:val="7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главных администраторов доходов бюджета сельского поселения 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60"/>
        <w:jc w:val="center"/>
        <w:outlineLvl w:val="7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закрепляемых за ними видов и подвидов доходов бюджета сельского поселения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1"/>
        <w:gridCol w:w="6104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ного источн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b/>
              </w:rPr>
              <w:t>Управление Федеральной налоговой  службы по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 02021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 02022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3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1 02024 01 0000 110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5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8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ов 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9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1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2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3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1 02110 01 0000 110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11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 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12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 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13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 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3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329"/>
            </w:tblGrid>
            <w:tr>
              <w:trPr/>
              <w:tc>
                <w:tcPr>
                  <w:tcW w:w="5329" w:type="dxa"/>
                  <w:tcBorders/>
                </w:tcPr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      </w:r>
                </w:p>
                <w:p>
                  <w:pPr>
                    <w:pStyle w:val="ConsPlus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5329" w:type="dxa"/>
                  <w:tcBorders/>
                </w:tcPr>
                <w:p>
                  <w:pPr>
                    <w:pStyle w:val="ConsPlusNormal"/>
                    <w:snapToGrid w:val="false"/>
                    <w:ind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4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5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6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7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8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9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20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Налог на доходы физических лиц в части суммы налога, относящейся к сумме налоговых баз, указанных в пункте 6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23"/>
                <w:szCs w:val="23"/>
              </w:rPr>
              <w:t xml:space="preserve">статьи 210 Налогового кодекса Российской Федерации, не превышающей 5 миллионов рублей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21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Налог на доходы физических лиц в части суммы налога, относящейся к налоговой базе, указанной в пункте 6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23"/>
                <w:szCs w:val="23"/>
              </w:rPr>
              <w:t xml:space="preserve">статьи 210 Налогового кодекса Российской Федерации, не превышающей 5 миллионов рублей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22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Налог на доходы физических лиц в части суммы налога, превышающей 650 тысяч рублей, относящейся к сумме налоговых баз, указанных в пункте 6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23"/>
                <w:szCs w:val="23"/>
              </w:rPr>
              <w:t xml:space="preserve">статьи 210 Налогового кодекса Российской Федерации, превышающей 5 миллионов рублей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230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Налог на доходы физических лиц в части суммы налога, превышающей 650 тыс. рублей, относящейся к налоговой базе, указанной в пункте 6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23"/>
                <w:szCs w:val="23"/>
              </w:rPr>
              <w:t xml:space="preserve">статьи 210 Налогового кодекса Российской Федерации, превышающей 5 миллионов рублей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>
          <w:trHeight w:val="1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>
          <w:trHeight w:val="1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>
          <w:trHeight w:val="1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>
          <w:trHeight w:val="1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 на имущество физических лиц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9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</w:tr>
      <w:tr>
        <w:trPr>
          <w:trHeight w:val="9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  <w:bCs/>
              </w:rPr>
              <w:t>Муниципальное учреждение администрация муниципального образования Дамаскинское сельское поселение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</w:t>
            </w:r>
            <w:r>
              <w:rPr>
                <w:color w:val="FF0000"/>
              </w:rPr>
              <w:t xml:space="preserve"> </w:t>
            </w:r>
            <w:r>
              <w:rPr/>
              <w:t>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селений и созданных ими учреждений (за исключением имущества муниципальных бюджетных и автономных учреждений)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</w:t>
            </w:r>
          </w:p>
          <w:p>
            <w:pPr>
              <w:pStyle w:val="Normal"/>
              <w:rPr/>
            </w:pPr>
            <w:r>
              <w:rPr/>
              <w:t>собственности сельских поселений (за исключением имущества муниципальных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6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6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5030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262626"/>
                <w:lang w:val="ar-SA" w:eastAsia="hi-IN" w:bidi="hi-IN"/>
              </w:rPr>
            </w:pPr>
            <w:r>
              <w:rPr>
                <w:color w:val="262626"/>
                <w:lang w:val="ar-SA"/>
              </w:rPr>
              <w:t xml:space="preserve"> </w:t>
            </w:r>
            <w:r>
              <w:rPr>
                <w:color w:val="262626"/>
                <w:lang w:val="ar-SA"/>
              </w:rPr>
              <w:t>2 02 16001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262626"/>
                <w:lang w:val="ar-SA" w:eastAsia="hi-IN" w:bidi="hi-IN"/>
              </w:rPr>
            </w:pPr>
            <w:r>
              <w:rPr>
                <w:color w:val="262626"/>
                <w:lang w:val="ar-SA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2 02 16549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bCs/>
                <w:lang w:eastAsia="en-US"/>
              </w:rPr>
              <w:t>Дотации</w:t>
            </w:r>
            <w:r>
              <w:rPr>
                <w:bCs/>
                <w:lang w:val="en-US" w:eastAsia="en-US"/>
              </w:rPr>
              <w:t xml:space="preserve"> (</w:t>
            </w:r>
            <w:r>
              <w:rPr>
                <w:bCs/>
                <w:lang w:eastAsia="en-US"/>
              </w:rPr>
              <w:t>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90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жбюджетные  трансферты, передаваемые бюджетам сельских поселений  на финансовое обеспечение дорожной деятель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упления от денежных пожертвований, 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>
          <w:trHeight w:val="1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7 05010 10 0000 150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7 05030 10 0000 150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9"/>
          <w:tab w:val="left" w:pos="2985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94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58:00Z</dcterms:created>
  <dc:creator>Елена Стексова</dc:creator>
  <dc:description/>
  <cp:keywords/>
  <dc:language>en-US</dc:language>
  <cp:lastModifiedBy>Пользователь Windows</cp:lastModifiedBy>
  <cp:lastPrinted>2024-12-05T14:43:00Z</cp:lastPrinted>
  <dcterms:modified xsi:type="dcterms:W3CDTF">2024-12-09T02:57:00Z</dcterms:modified>
  <cp:revision>16</cp:revision>
  <dc:subject/>
  <dc:title> </dc:title>
</cp:coreProperties>
</file>