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юль 2025)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Кильмезской районной Думы «О внесении изменений в решение Кильмезской районной Думы «О районном бюджете на 2025 год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осимые изменения в решение Кильмезской районной Думы «О районном бюджете на 2025 год и на плановый период 2026 и 2027 годов» обусловлены необходимостью корректировки бюджета, а также перераспределением расходов в рамках предусмотренных средств. </w:t>
      </w:r>
    </w:p>
    <w:p>
      <w:pPr>
        <w:pStyle w:val="Normal"/>
        <w:spacing w:lineRule="auto" w:line="360"/>
        <w:ind w:right="15" w:firstLine="709"/>
        <w:jc w:val="both"/>
        <w:rPr>
          <w:sz w:val="28"/>
          <w:highlight w:val="yellow"/>
        </w:rPr>
      </w:pPr>
      <w:r>
        <w:rPr>
          <w:b/>
          <w:i/>
          <w:sz w:val="28"/>
          <w:szCs w:val="28"/>
        </w:rPr>
        <w:t>С учетом вносимых изменений по МБТ объем доходной части районного бюджета на 2025 год предлагается увеличить в целом на 1900,0 тыс. рублей, в том числе за счет безвозмездных поступлений из областного бюджета на плюс 1900,0 тыс. рублей).</w:t>
      </w:r>
      <w:r>
        <w:rPr>
          <w:sz w:val="28"/>
          <w:highlight w:val="yellow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формация о суммах корректировки поступлений в разрезе направлений и главных администраторов доходов районного бюджета отражена в приложениях №  1 к пояснительной записк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i/>
          <w:sz w:val="28"/>
          <w:szCs w:val="28"/>
        </w:rPr>
        <w:t xml:space="preserve">бъем расходной части районного бюджета на 2025 год предлагается </w:t>
      </w:r>
      <w:r>
        <w:rPr>
          <w:b/>
          <w:bCs/>
          <w:i/>
          <w:sz w:val="28"/>
          <w:szCs w:val="28"/>
        </w:rPr>
        <w:t>увеличить в целом на 400,0 тыс. рублей, в том числе: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за счет безвозмездных перечислений из областного бюджета в целом на сумму 400,0 тыс. рублей, в том числ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993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Районное управление образования</w:t>
      </w:r>
      <w:r>
        <w:rPr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плюс 400,0 тыс. рублей </w:t>
      </w:r>
      <w:r>
        <w:rPr>
          <w:bCs/>
          <w:iCs/>
          <w:sz w:val="28"/>
          <w:szCs w:val="28"/>
        </w:rPr>
        <w:t>иные межбюджетные трансферты на реализацию инициатив населения для Вихаревской школы на замену окон.</w:t>
      </w:r>
    </w:p>
    <w:p>
      <w:pPr>
        <w:pStyle w:val="Normal"/>
        <w:numPr>
          <w:ilvl w:val="0"/>
          <w:numId w:val="0"/>
        </w:numPr>
        <w:spacing w:lineRule="auto" w:line="360"/>
        <w:ind w:firstLine="993"/>
        <w:jc w:val="both"/>
        <w:outlineLvl w:val="2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Информация о суммах корректировки расходов в разрезе главных администраторов расходов средств районного бюджета отражена в приложении №1 к пояснительной записк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</w:rPr>
        <w:t>Так же вносятся изменения в бюджет по предложениям главных распорядителей бюджетных средств по перераспределению между получателями бюджетных средств и целевым статьям, не приводящим к увеличению или уменьшению ассигнований в цело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Информация о суммах корректировки расходов в разрезе главных администраторов расходов средств районного бюджета отражена в приложении № 2 к пояснительной записк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дефицит районного бюджета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изменится и составит </w:t>
      </w:r>
      <w:r>
        <w:rPr>
          <w:b/>
          <w:sz w:val="28"/>
          <w:szCs w:val="28"/>
        </w:rPr>
        <w:t xml:space="preserve">13726,1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pacing w:lineRule="auto" w:line="360" w:before="12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того бюджет района (тыс. 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о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ефици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553093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66819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6,1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0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71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71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0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44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23644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Д.В. Мельничук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56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00:00Z</dcterms:created>
  <dc:creator>makoveeva</dc:creator>
  <dc:description/>
  <cp:keywords/>
  <dc:language>en-US</dc:language>
  <cp:lastModifiedBy>User</cp:lastModifiedBy>
  <cp:lastPrinted>2023-10-10T16:04:00Z</cp:lastPrinted>
  <dcterms:modified xsi:type="dcterms:W3CDTF">2025-07-07T04:50:00Z</dcterms:modified>
  <cp:revision>124</cp:revision>
  <dc:subject/>
  <dc:title>ПОЯСНИТЕЛЬНАЯ ЗАПИСКА</dc:title>
</cp:coreProperties>
</file>