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е развитие Кильмезского района за истекший период 2024 года и ожидаемые итоги социально-экономического развития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Кировстата в Кильмезском районе численность постоянного населения на 1 января 2024 года составила 9573 человек, к концу года численность населения составит 9428 человек. Основной причиной сокращения численности населения является естественная и миграционная убыль населения. 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ЗАГСа на 01.09.2024 года родилось 43 человека (за 9 месяцев 2023 года – 49 человек), рождаемость к соответствующему периоду прошлого года снизилась на 12,2 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Число умерших 01.09.2024 года составило 95 человек (аналогичный период прошлого года – 110 человек), смертность снизилась на 13,6 %. Естественная убыль за 9 месяцев 2024 года составила 52 человека, а за аналогичный период 2023 года естественная убыль составляла 61 челове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экономически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На 1 октября 2024 года в районе зарегистрировано 151 юридическое лицо (на 01.10.2023 года – 152 единицы) и 210 индивидуальных предпринимателя (на 01.10.2023 года – 204 единиц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района в основном представлено малыми предприятиями, осуществляющими свою деятельность в таких отраслях промышленности, как производство пищевых продуктов, обработка древесины, производство и распределение электроэнергии, водоснабжение и водоотвед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данным статистики </w:t>
      </w:r>
      <w:r>
        <w:rPr>
          <w:sz w:val="28"/>
          <w:szCs w:val="28"/>
          <w:shd w:fill="FFFFFF" w:val="clear"/>
        </w:rPr>
        <w:t xml:space="preserve">оборот организаций по крупным и средним организациям за 6 месяцев 2024 года составил 352989,00 тыс. рублей, что выше аналогичного периода прошлого года на 4785,00 тыс. рублей или на 101,4 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>Отгружено товаров собственного производства, выполнено работ и услуг собственного производства по крупным и средним организациям за 6 месяцев 2024 года в размере 81857,00 тыс. рублей,</w:t>
      </w:r>
      <w:r>
        <w:rPr>
          <w:color w:val="44444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что ниже аналогичного периода прошлого года на 28792,00 тыс. рублей.</w:t>
      </w:r>
      <w:r>
        <w:rPr>
          <w:sz w:val="28"/>
          <w:szCs w:val="28"/>
        </w:rPr>
        <w:t xml:space="preserve"> </w:t>
      </w:r>
      <w:r>
        <w:rPr/>
        <w:t xml:space="preserve">%. </w:t>
      </w:r>
      <w:r>
        <w:rPr>
          <w:sz w:val="28"/>
          <w:szCs w:val="28"/>
        </w:rPr>
        <w:t>Снижение связано в связи с тем, что с 01.01.2024 года КОГБУЗ «Кильезская ЦРБ» в отчет ставит платные услуги, оказываемые организациям и населению, без учета услуг ОМ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жидаемой оценке, в 2024 году показатель «Оборот организаций по всем видам деятельности по полному кругу» составит 1967200,00 тыс. рублей (по всем видам собственности организаций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На территории Кильмезского района действует 3 сельскохозяйственные организации, 1 сельскохозяйственный потребительский перерабатывающий кооператив «Исток», 3 крестьянских (фермерских) хозяйства, 3,4 тыс. личных подсобных хозяйств населения. На долю крупно товарного сектора приходится половина производимой в районе сельскохозяйственной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10.2024 года </w:t>
      </w:r>
      <w:bookmarkStart w:id="0" w:name="_Hlk150412047"/>
      <w:r>
        <w:rPr>
          <w:color w:val="000000"/>
          <w:sz w:val="28"/>
          <w:szCs w:val="28"/>
        </w:rPr>
        <w:t>в сельскохозяйственных организациях и КФХ район</w:t>
      </w:r>
      <w:bookmarkEnd w:id="0"/>
      <w:r>
        <w:rPr>
          <w:color w:val="000000"/>
          <w:sz w:val="28"/>
          <w:szCs w:val="28"/>
        </w:rPr>
        <w:t xml:space="preserve">а содержится 2201 голов крупного рогатого скота (90% к уровню 2023 года), из них коров </w:t>
      </w:r>
      <w:r>
        <w:rPr>
          <w:sz w:val="28"/>
          <w:szCs w:val="28"/>
        </w:rPr>
        <w:t xml:space="preserve">– 973 голов (98%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аловой надой молока в сельскохозяйственных организациях и КФХ района за 9 месяцев текущего года составил 4,1 тыс. тонн (90% к уровню 2023 года), в среднем от коровы надоено по 4129</w:t>
      </w:r>
      <w:r>
        <w:rPr>
          <w:sz w:val="28"/>
          <w:szCs w:val="28"/>
        </w:rPr>
        <w:t xml:space="preserve"> кг молока (102%), </w:t>
      </w:r>
      <w:r>
        <w:rPr>
          <w:color w:val="000000"/>
          <w:sz w:val="28"/>
          <w:szCs w:val="28"/>
        </w:rPr>
        <w:t>произведено на убой скота и птицы – 51 тонны (80%). В</w:t>
      </w:r>
      <w:r>
        <w:rPr>
          <w:sz w:val="28"/>
          <w:szCs w:val="28"/>
        </w:rPr>
        <w:t xml:space="preserve"> СПК-колхоз «Заря» введена в эксплуатацию новая молочно- товарная ферма на 100 голов. СХА (колхоз) «Надежда» проводит капитальный ремонт животноводческих помещений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color w:val="4472C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ая посевная площадь в Кильмезском районе составляет 8,1 тыс. га (89%), в том числе зерновых и зернобобовых культур – 3670 тыс. </w:t>
      </w:r>
      <w:r>
        <w:rPr>
          <w:sz w:val="28"/>
          <w:szCs w:val="28"/>
        </w:rPr>
        <w:t>га (92%).    Получен валовый урожай зерна 3,7 тыс. тонн (50% от уровня прошлого года)</w:t>
      </w:r>
      <w:r>
        <w:rPr>
          <w:color w:val="000000"/>
          <w:sz w:val="28"/>
          <w:szCs w:val="28"/>
        </w:rPr>
        <w:t xml:space="preserve"> при урожайности 15,7 ц/га (83 % от уровня прошлого года)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Низкая урожайность </w:t>
      </w:r>
      <w:r>
        <w:rPr>
          <w:sz w:val="28"/>
          <w:szCs w:val="28"/>
        </w:rPr>
        <w:t>Из-за отсутствия дождей в июне-июле зерно уродилось щуплое, мелкое со сниженным весом, а из-за</w:t>
      </w:r>
      <w:r>
        <w:rPr>
          <w:sz w:val="28"/>
          <w:szCs w:val="28"/>
          <w:shd w:fill="FFFFFF" w:val="clear"/>
        </w:rPr>
        <w:t xml:space="preserve"> длительных обильных дождей, который пришли к началу уборочной страды, зерно отсырело и начало прораст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bookmarkStart w:id="1" w:name="_Hlk180736289"/>
      <w:r>
        <w:rPr>
          <w:color w:val="000000"/>
          <w:sz w:val="28"/>
          <w:szCs w:val="28"/>
        </w:rPr>
        <w:t>На предстоящую зимовку в расчете на условную голову скота заготовлено по</w:t>
      </w:r>
      <w:bookmarkEnd w:id="1"/>
      <w:r>
        <w:rPr>
          <w:color w:val="000000"/>
          <w:sz w:val="28"/>
          <w:szCs w:val="28"/>
        </w:rPr>
        <w:t xml:space="preserve"> 25,5 центнера кормовых единиц грубых и сочных кормов (85% к плану).</w:t>
      </w:r>
      <w:r>
        <w:rPr>
          <w:sz w:val="28"/>
          <w:szCs w:val="28"/>
        </w:rPr>
        <w:t xml:space="preserve"> С учетом переходящих остатков, кормов должно хватить на весь з</w:t>
      </w:r>
      <w:r>
        <w:rPr>
          <w:color w:val="000000"/>
          <w:sz w:val="28"/>
          <w:szCs w:val="28"/>
          <w:shd w:fill="FFFFFF" w:val="clear"/>
        </w:rPr>
        <w:t>имне- стойловый период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 урожай будущего года озимые зерновые культуры посеяны на площади 1083га (86% к плану), продолжается вспашка зяби. </w:t>
      </w:r>
      <w:r>
        <w:rPr>
          <w:sz w:val="28"/>
          <w:szCs w:val="28"/>
        </w:rPr>
        <w:t>Вспахано 2424 га, что составляет 93% к план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9 месяцев 2022 года в сельскохозяйственных организациях Кильмезского района получено выручки 166 млн. рублей (101 к уровню 2023 года), прибыль составила 4,1 млн. рублей, рентабельность </w:t>
      </w:r>
      <w:r>
        <w:rPr>
          <w:sz w:val="28"/>
          <w:szCs w:val="28"/>
        </w:rPr>
        <w:t>+3</w:t>
      </w:r>
      <w:r>
        <w:rPr>
          <w:color w:val="000000"/>
          <w:sz w:val="28"/>
          <w:szCs w:val="28"/>
        </w:rPr>
        <w:t>%. На развитие АПК района в 2023 году предоставлено государственной поддержки 5,6 млн. рублей, за 9 месяцев 2022 года – 15,2 млн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списочная численность работников в сельскохозяйственных организациях составляет 167 человека, среднемесячная заработная плата </w:t>
      </w:r>
      <w:r>
        <w:rPr>
          <w:sz w:val="28"/>
          <w:szCs w:val="28"/>
        </w:rPr>
        <w:t>за 9 месяцев текущего года – 35328 рублей (115% к уровню 2023 года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концу 2024 года планируется получение выручки 228 млн. рублей, прибыли 14 млн. рублей, прогнозная рентабельность на конец года составляет 5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извести молока 5445 тонн, при среднем надое от коровы 5550 кг. Поголовье КРС 2244 голов, из них коров – 973 голов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троительств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4 года жилищное строительство составило 23 единицы, общей площадью 3079 кв.метра, рост в 2,5 раза или на 1828 кв.метра к аналогичному периоду прошлого г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конца 2024 года показатель по вводу жилья ожидается увеличить до 3200 кв.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 поддержке местных иници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360" w:before="0" w:after="0"/>
        <w:ind w:firstLine="708"/>
        <w:jc w:val="both"/>
        <w:rPr>
          <w:color w:val="0B0B0B"/>
          <w:sz w:val="28"/>
          <w:szCs w:val="28"/>
        </w:rPr>
      </w:pPr>
      <w:r>
        <w:rPr>
          <w:color w:val="0B0B0B"/>
          <w:sz w:val="28"/>
          <w:szCs w:val="28"/>
        </w:rPr>
        <w:t xml:space="preserve">Ежегодно все поселения района и администрация Кильмезского района принимают активное участие в проекте по поддержке местных инициати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B0B0B"/>
          <w:sz w:val="28"/>
          <w:szCs w:val="28"/>
        </w:rPr>
        <w:t xml:space="preserve"> </w:t>
      </w:r>
      <w:r>
        <w:rPr>
          <w:color w:val="0B0B0B"/>
          <w:sz w:val="28"/>
          <w:szCs w:val="28"/>
        </w:rPr>
        <w:t>В 2024 году реализованы следующие проекты</w:t>
      </w:r>
      <w:r>
        <w:rPr>
          <w:sz w:val="28"/>
          <w:szCs w:val="28"/>
        </w:rPr>
        <w:t xml:space="preserve"> - ремонт автомобильной дороги по ул. Дружбы, пгт Кильмезь; ремонт дороги по ул. Красиловская, д. Малыши; ремонт дороги по ул.Новая д.Дамаскино Кильмезского района Кировской области; благоустройство кладбища д.Селино Кильмезского района Кировской области; ремонт дороги по ул. Молодежная, д. Таутово.  Общая стоимость проектов составила </w:t>
      </w:r>
      <w:r>
        <w:rPr>
          <w:color w:val="111111"/>
          <w:sz w:val="28"/>
          <w:szCs w:val="28"/>
          <w:shd w:fill="FFFFFF" w:val="clear"/>
        </w:rPr>
        <w:t>4986,835 тыс. рублей.</w:t>
      </w:r>
    </w:p>
    <w:p>
      <w:pPr>
        <w:pStyle w:val="Normal"/>
        <w:spacing w:lineRule="auto" w:line="360"/>
        <w:ind w:firstLine="709"/>
        <w:jc w:val="both"/>
        <w:rPr>
          <w:color w:val="0B0B0B"/>
          <w:sz w:val="28"/>
          <w:szCs w:val="28"/>
        </w:rPr>
      </w:pPr>
      <w:r>
        <w:rPr>
          <w:color w:val="0B0B0B"/>
          <w:sz w:val="28"/>
          <w:szCs w:val="28"/>
        </w:rPr>
        <w:t>В настоящее время допущен к реализации в 2025 году проект: ремонт дороги в д.Дамаскино Кильмезского района.</w:t>
      </w:r>
    </w:p>
    <w:p>
      <w:pPr>
        <w:pStyle w:val="Normal"/>
        <w:spacing w:lineRule="auto" w:line="360"/>
        <w:rPr>
          <w:color w:val="0B0B0B"/>
          <w:sz w:val="28"/>
          <w:szCs w:val="28"/>
        </w:rPr>
      </w:pPr>
      <w:r>
        <w:rPr>
          <w:color w:val="0B0B0B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обственность, наряду с местными финансами, составляет экономическую основу местного самоуправления. Эффективное формирование, управление и распоряжение муниципальной собственностью является одним из важных источников доходной части бюджета района. В целях эффективного и рационального использования муниципальной собственности часть объектов недвижимого имущества сдается в аренду хозяйствующим субъектам различных форм собств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9 месяцев 2024 года за аренду муниципального имущества в бюджет района поступило 426,3 тыс. рублей, или 87,0 % от плана. Доходы от продажи объектов муниципальной собственности составили 1426,00 тыс. рублей или 104,0% от пл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а данный период поселениями района заключено 3473 договоров аренды земельных участков на площадь 1724,6 га. Поступление в консолидированный бюджет от арендной платы за земельные участки составило 1884,70 тыс. рублей, что составило 73,4 % исполнения к пл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01.10.2024 года количество многодетных семей, изъявивших желание на получение земельного участка, составило 373 семьи. С начала действия Закона о бесплатном предоставлении земельных участков, гражданам, имеющим трех и более детей, сформировано 350 земельных участка в том числе, предоставлено 291 земельных участка общей площадью 34,1 г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9 месяцев 2024 года районный бюджет Кильмезского муниципального района исполне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346498,90 тыс. рублей или на 74,2 % плановых назначений</w:t>
      </w:r>
      <w:r>
        <w:rPr>
          <w:sz w:val="28"/>
          <w:szCs w:val="28"/>
          <w:lang w:eastAsia="ar-S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по расходам в сумме 398553,70 тыс. рублей или на 71,4 % плановых значени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равнении за 9 месяцев 2024 года к аналогичному периоду прошлого года поступление доходов в районный бюджет увеличилось на 113,4 %, поступление налоговых и неналоговых доходов снизились на 1,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вышестоящих бюджетов поступили за 9 месяцев 2024 года в сумме 279606,00 тыс. рублей, в основном за счет дотаций и межбюджетных субсидий в сумме 177961,1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районного бюджета безвозмездные поступления от других бюджетов бюджетной системы Российской Федерации составляют 80,7%, в том числе значительный объем составляют субсидии, которые предоставляются на осуществление дорожной деятельности, выполнение расходных обязательств и другие на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За 9 месяцев 2024 года поступило в консолидированный бюджет налога на доходы физических лиц 23542,70 тыс. рублей, а за 9 месяцев 2023 года НДФЛ поступило 21426,50 тыс. рублей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гнозу на 2024 год численность занятого населения в организациях, включая занятых по найму у индивидуальных предпринимателей составит 3405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4 года проведено 9 заседаний межведомственной комиссии по укреплению налоговой дисциплины, своевременности, полноты выплаты и ликвидации задолженности по заработной плате. В части решения вопросов урегулирования задолженности по налоговым и неналоговым доходам на заседания комиссии были приглашены 374 должника, из которых   индивидуальных предпринимателей – 4, физических лиц – 365, юридических лиц – 3. Сумма задолженности по налоговым и неналоговым платежам по приглашенным должникам составила 591,9 тыс. рублей.  Общая сумма погашенной недоимки по налоговым и неналоговым доходам составила 38,4 тыс. рублей или 6,5% от суммы задолженности налоговым и неналоговым платежа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</w:t>
      </w:r>
      <w:r>
        <w:rPr>
          <w:b/>
          <w:sz w:val="28"/>
          <w:szCs w:val="28"/>
        </w:rPr>
        <w:t>Трудоустройство и занятость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безработных, зарегистрированных в службе занятости с начала 2024 года снизилась на 5 человек или на 7,4 % и на 01.10.2024 года составила 63 человека (на 01.10.2023 года численность безработных составляла 95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в Кильмезском районе на 01.10.2024 года составил 1,3 %, что на 0,1 процента меньше, чем на начало 202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план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Г.П.Четверикова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Spellcheckerwordhighlight">
    <w:name w:val="spellchecker-word-highligh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Genmed1">
    <w:name w:val="genmed1"/>
    <w:qFormat/>
    <w:rPr>
      <w:color w:val="000000"/>
      <w:sz w:val="21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color w:val="000000"/>
      <w:spacing w:val="-2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9:00Z</dcterms:created>
  <dc:creator>Admin</dc:creator>
  <dc:description/>
  <cp:keywords/>
  <dc:language>en-US</dc:language>
  <cp:lastModifiedBy>Экономик</cp:lastModifiedBy>
  <cp:lastPrinted>2024-10-23T08:57:00Z</cp:lastPrinted>
  <dcterms:modified xsi:type="dcterms:W3CDTF">2024-10-31T06:36:00Z</dcterms:modified>
  <cp:revision>90</cp:revision>
  <dc:subject/>
  <dc:title>социально-экономического развития Богородского района в январе-сентябре 2013 года и ожидаемые итоги социально-экономического</dc:title>
</cp:coreProperties>
</file>