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ЧЕРНУШСКОГО СЕЛЬСКОГО ПОСЕЛЕНИЯ 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24                                                                                                              №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.Чернуш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б утверждении перечня главных администрат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доходов   бюджета Чернуш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1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унктом 3.2 статьи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целях реализации   статьи 18 Положения о бюджетном процессе в муниципальном образовании Чернушское сельское поселение,  администрация Чернушского сельского поселения ПОСТАНОВЛЯЕТ:</w:t>
      </w:r>
    </w:p>
    <w:p>
      <w:pPr>
        <w:pStyle w:val="ConsPlusNonformat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главных администраторов доходов бюджета согласно приложению. </w:t>
      </w:r>
    </w:p>
    <w:p>
      <w:pPr>
        <w:pStyle w:val="ConsPlusNonformat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становить, что изменения в состав закрепленных за главными администраторами доходов бюджета кодов видов (подвидов) доходов бюджета вносятся на основании нормативного правового акта администрации Чернушского сельского поселения без внесения изменений в перечень в следующих случаях:</w:t>
      </w:r>
    </w:p>
    <w:p>
      <w:pPr>
        <w:pStyle w:val="ConsPlusNonformat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При выделении бюджету Чернушского сельского поселения дополнительных </w:t>
      </w:r>
    </w:p>
    <w:p>
      <w:pPr>
        <w:pStyle w:val="ConsPlusNonformat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районного бюджета в соответствии с нормативными правовыми актами муниципального образования Кильмезский  муниципальный район Кировской области .</w:t>
      </w:r>
    </w:p>
    <w:p>
      <w:pPr>
        <w:pStyle w:val="ConsPlusNonformat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изменении структуры администрации Чернушского сельского поселения и (или) полномочий по оказанию муниципальных услуг и иных полномочий по исполнению муниципальных функций, при реализации которых возникают обязанности юридических и физических лиц по перечислению средств в бюджет поселения в соответствии с нормативными правовыми актами  администрации Чернушского сельского поселения.</w:t>
      </w:r>
    </w:p>
    <w:p>
      <w:pPr>
        <w:pStyle w:val="ConsPlusNonformat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 Чернушского сельского поселения осуществляет подготовку нормативного правового акта  об изменении закрепленных за главными администраторами доходов  бюджета кодов видов (подвидов) доходов  бюджета в срок, не превышающий 10 календарных дней со дня поступления нормативных правовых актов, устанавливающих правовые основания для внесения соответствующих изменений, а также код и наименование кода поступлений в бюджет, группы, подгруппы, статьи, подстатьи, элемента, группы подвида и аналитической группы подвида доходов.</w:t>
      </w:r>
    </w:p>
    <w:p>
      <w:pPr>
        <w:pStyle w:val="ConsPlusNonformat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иных случаях, не предусмотренных настоящим постановлением, изменения в перечень вносятся нормативным правовым актом администрации Чернушского сельского поселения.</w:t>
      </w:r>
    </w:p>
    <w:p>
      <w:pPr>
        <w:pStyle w:val="ConsPlusNonformat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ающим при составлении и исполнении бюджета сельского поселения  начиная с  бюджета на 2025 год и на плановый период 2026 и 2027 годов. </w:t>
      </w:r>
    </w:p>
    <w:p>
      <w:pPr>
        <w:pStyle w:val="ConsPlusNonformat1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администрации Чернушского сельского поселения от 26.11.2024 г №51 считать утратившим силу.</w:t>
      </w:r>
    </w:p>
    <w:p>
      <w:pPr>
        <w:pStyle w:val="ConsPlusNonformat1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Врио главы администрации Чернушского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С.Т.Перминова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3535"/>
      </w:tblGrid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ind w:right="355" w:hanging="0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к постановлению  администрации Чернушского сельского поселения от 16.12.2024 г  № 59              </w:t>
            </w:r>
          </w:p>
          <w:p>
            <w:pPr>
              <w:pStyle w:val="Heading8"/>
              <w:spacing w:before="24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ЕРЕЧЕНЬ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главных администраторов доходов бюджета Чернушского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45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налоговой службы </w:t>
              <w:br/>
              <w:t>по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 в виде дивиден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2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3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1 02024 01 0000 110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</w:rPr>
                <w:t>статьей 228</w:t>
              </w:r>
            </w:hyperlink>
            <w:hyperlink r:id="rId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8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9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2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3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1 02110 01 0000 110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1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12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13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3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4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5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6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7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8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9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0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1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2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30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. рублей, относящейся к налоговой базе, указанной в пункте 62 статьи 210 Налогового кодекса Российской Федерации, превышающей 5 миллионов рубле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образования Чернушское сельское поселение</w:t>
            </w:r>
          </w:p>
          <w:p>
            <w:pPr>
              <w:pStyle w:val="Heading4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, недоимка и задолженность по соответствующему налогу, в том числе по отмененном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6549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от негосударственных организации 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физических 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Доходы бюджетов сельских  поселений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94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356&amp;dst=101491" TargetMode="External"/><Relationship Id="rId3" Type="http://schemas.openxmlformats.org/officeDocument/2006/relationships/hyperlink" Target="https://login.consultant.ru/link/?req=doc&amp;base=LAW&amp;n=463356&amp;dst=1014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46:00Z</dcterms:created>
  <dc:creator>Елена Стексова</dc:creator>
  <dc:description/>
  <cp:keywords/>
  <dc:language>en-US</dc:language>
  <cp:lastModifiedBy>Глава</cp:lastModifiedBy>
  <cp:lastPrinted>2022-12-08T16:33:00Z</cp:lastPrinted>
  <dcterms:modified xsi:type="dcterms:W3CDTF">2024-12-18T11:01:00Z</dcterms:modified>
  <cp:revision>3</cp:revision>
  <dc:subject/>
  <dc:title> </dc:title>
</cp:coreProperties>
</file>