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/>
      </w:r>
    </w:p>
    <w:tbl>
      <w:tblPr>
        <w:tblW w:w="15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3496"/>
        <w:gridCol w:w="2260"/>
        <w:gridCol w:w="860"/>
        <w:gridCol w:w="2048"/>
        <w:gridCol w:w="2048"/>
        <w:gridCol w:w="1718"/>
      </w:tblGrid>
      <w:tr>
        <w:trPr>
          <w:trHeight w:val="312" w:hRule="atLeast"/>
        </w:trPr>
        <w:tc>
          <w:tcPr>
            <w:tcW w:w="154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ЕСТР        </w:t>
            </w:r>
          </w:p>
        </w:tc>
      </w:tr>
      <w:tr>
        <w:trPr>
          <w:trHeight w:val="312" w:hRule="atLeast"/>
        </w:trPr>
        <w:tc>
          <w:tcPr>
            <w:tcW w:w="154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ов доходов бюджета Мото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154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0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 год и плановый период 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02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 и 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202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 годов</w:t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"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январ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 2025 г.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Коды</w:t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финансового органа                        Администрация муниципального образования Моторское  сельское поселение Кильмезского района Кировской области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ва по БК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 </w:t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                  </w:t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7620</wp:posOffset>
                      </wp:positionV>
                      <wp:extent cx="4114800" cy="7620"/>
                      <wp:effectExtent l="635" t="1905" r="635" b="1905"/>
                      <wp:wrapNone/>
                      <wp:docPr id="1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4800" cy="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pt,0.6pt" to="418.15pt,1.15pt" ID="Прямая соединительная линия 29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06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69"/>
            </w:tblGrid>
            <w:tr>
              <w:trPr>
                <w:trHeight w:val="312" w:hRule="atLeast"/>
              </w:trPr>
              <w:tc>
                <w:tcPr>
                  <w:tcW w:w="306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right="-848" w:hanging="0"/>
                    <w:rPr/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  <w:t xml:space="preserve">Бюджет Моторского сельского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елени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617404 </w:t>
            </w:r>
          </w:p>
        </w:tc>
      </w:tr>
      <w:tr>
        <w:trPr>
          <w:trHeight w:val="324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 измерение: тыс. руб.</w:t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35</wp:posOffset>
                      </wp:positionV>
                      <wp:extent cx="4892040" cy="15240"/>
                      <wp:effectExtent l="635" t="1905" r="635" b="1905"/>
                      <wp:wrapNone/>
                      <wp:docPr id="2" name="Прямая соединительная линия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2040" cy="15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0pt" to="416.95pt,1.15pt" ID="Прямая соединительная линия 28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0"/>
            </w:tblGrid>
            <w:tr>
              <w:trPr>
                <w:trHeight w:val="324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классификации доходов бюджетов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главного администратора доходов бюджета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строки</w:t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ноз доходов бюджета</w:t>
            </w:r>
          </w:p>
        </w:tc>
      </w:tr>
      <w:tr>
        <w:trPr>
          <w:trHeight w:val="264" w:hRule="atLeast"/>
        </w:trPr>
        <w:tc>
          <w:tcPr>
            <w:tcW w:w="3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код </w:t>
            </w:r>
          </w:p>
        </w:tc>
        <w:tc>
          <w:tcPr>
            <w:tcW w:w="3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2025 г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2026 г.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 2027 г.</w:t>
            </w:r>
          </w:p>
        </w:tc>
      </w:tr>
      <w:tr>
        <w:trPr>
          <w:trHeight w:val="528" w:hRule="atLeast"/>
        </w:trPr>
        <w:tc>
          <w:tcPr>
            <w:tcW w:w="3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очередной финансовый год)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первый год планового периода)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второй год планового периода)</w:t>
            </w:r>
          </w:p>
        </w:tc>
      </w:tr>
      <w:tr>
        <w:trPr>
          <w:trHeight w:val="276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17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2 1 01 02010 01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</w:t>
            </w:r>
            <w:r>
              <w:fldChar w:fldCharType="begin"/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instrText xml:space="preserve"> HYPERLINK "https://normativ.kontur.ru/document?moduleid=1&amp;documentid=427772" \l "l6212"</w:instrText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u w:val="single"/>
              </w:rPr>
              <w:t>227</w:t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instrText xml:space="preserve"> HYPERLINK "https://normativ.kontur.ru/document?moduleid=1&amp;documentid=427772" \l "l6582"</w:instrText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u w:val="single"/>
              </w:rPr>
              <w:t>227.1</w:t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instrText xml:space="preserve"> HYPERLINK "https://normativ.kontur.ru/document?moduleid=1&amp;documentid=427772" \l "l6586"</w:instrText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1"/>
                <w:szCs w:val="21"/>
                <w:u w:val="single"/>
              </w:rPr>
              <w:t>228</w:t>
            </w:r>
            <w:r>
              <w:rPr>
                <w:rStyle w:val="InternetLink"/>
                <w:sz w:val="21"/>
                <w:u w:val="single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 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0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25 300</w:t>
            </w:r>
          </w:p>
        </w:tc>
        <w:tc>
          <w:tcPr>
            <w:tcW w:w="20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465 500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500 2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1 03 02231 01 0000 1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оход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плат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акциз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отор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асл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изель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л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)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карбюратор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  <w:t>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нжектор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)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вигателе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,</w:t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подлежащ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аспреде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жд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убъект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оссий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Федераци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чет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становле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ифференциров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орматив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числен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ая налоговая служб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98 2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1 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9 0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1 03 02241 01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оход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плат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акциз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отор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асл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л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изель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л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)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карбюратор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  <w:t>(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нжектор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)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вигателе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,</w:t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подлежащ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аспреде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жд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убъект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оссий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Федераци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чет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становле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ифференциров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орматив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числен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ы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ая налоговая служб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 0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1 03 02251 01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оход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плат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акциз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автомобильны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ензин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,</w:t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подлежащ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аспреде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жд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убъект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оссий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Федераци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чет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становле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ифференциров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орматив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числен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ы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ая налоговая служб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0 2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2 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09 9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ru-RU"/>
              </w:rPr>
              <w:t>8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 1 03 02261 01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оход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платы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акциз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а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прямогонны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ензин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,</w:t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подлежащи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аспределению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жду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убъект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Российско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Федераци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ами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с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четом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установле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дифференцированных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нормативо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отчислений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br/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местные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1"/>
                <w:szCs w:val="21"/>
              </w:rPr>
              <w:t>бюджеты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еральная налоговая служба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20 3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20 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-20 0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2 1 06 01030 10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едеральная налоговая служба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 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1 0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2 1 06 06033 10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Федеральная налоговая служба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6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7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0 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03 6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82 1 06 06043 10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едеральная налоговая служба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0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 0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 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31 0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85 1 08 04020 01 0000 1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Администрация Моторского сельского поселения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1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 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 2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 2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85 2 02 16001 10 0000 1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Администрация Моторского сельского поселени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 320 2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 126 8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 164 00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85 2 02 29999 10 0000 1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Моторского сельского посел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398 7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85 2 02 35118 10 0000 15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Субвенции бюджетам сельских поселений на осуществление первичного воинского учета  органами местного самоуправления поселений, муниципальных и городских округов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Администрация Моторского сельского поселения 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1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63 1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78 1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184 360</w:t>
            </w:r>
          </w:p>
        </w:tc>
      </w:tr>
      <w:tr>
        <w:trPr>
          <w:trHeight w:val="312" w:hRule="atLeast"/>
        </w:trPr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985 2 02 49999 10 0000 15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дминистрация Моторского сельского поселения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011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2 574 10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 543 6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2 555 700</w:t>
            </w:r>
          </w:p>
        </w:tc>
      </w:tr>
      <w:tr>
        <w:trPr>
          <w:trHeight w:val="324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900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5 400 550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 841 310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4 950 960</w:t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уководитель</w:t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О главы Моторского сельского поселения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.Г.Азикова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уполномоченное лицо)</w:t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1"/>
                <w:szCs w:val="21"/>
                <w:lang w:val="en-US" w:eastAsia="ru-RU"/>
              </w:rPr>
            </w:pPr>
            <w:r>
              <w:rPr>
                <w:rFonts w:cs="Arial CYR" w:ascii="Arial CYR" w:hAnsi="Arial CYR"/>
                <w:sz w:val="21"/>
                <w:szCs w:val="21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35</wp:posOffset>
                      </wp:positionV>
                      <wp:extent cx="2072640" cy="7620"/>
                      <wp:effectExtent l="635" t="1905" r="635" b="1905"/>
                      <wp:wrapNone/>
                      <wp:docPr id="3" name="Прямая соединительная линия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2520" cy="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0pt" to="164.35pt,0.55pt" ID="Прямая соединительная линия 27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635</wp:posOffset>
                      </wp:positionV>
                      <wp:extent cx="1310640" cy="7620"/>
                      <wp:effectExtent l="635" t="1905" r="635" b="1905"/>
                      <wp:wrapNone/>
                      <wp:docPr id="4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0pt" to="277.15pt,0.55pt" ID="Прямая соединительная линия 26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2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80"/>
            </w:tblGrid>
            <w:tr>
              <w:trPr>
                <w:trHeight w:val="204" w:hRule="atLeast"/>
              </w:trPr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ru-RU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1"/>
                <w:szCs w:val="21"/>
                <w:lang w:eastAsia="ru-RU"/>
              </w:rPr>
            </w:pPr>
            <w:r>
              <w:rPr>
                <w:rFonts w:cs="Arial CYR" w:ascii="Arial CYR" w:hAnsi="Arial CYR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(подпись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1"/>
                <w:szCs w:val="21"/>
                <w:lang w:val="en-US" w:eastAsia="ru-RU"/>
              </w:rPr>
            </w:pPr>
            <w:r>
              <w:rPr>
                <w:rFonts w:cs="Arial CYR" w:ascii="Arial CYR" w:hAnsi="Arial CYR"/>
                <w:sz w:val="21"/>
                <w:szCs w:val="21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620</wp:posOffset>
                      </wp:positionV>
                      <wp:extent cx="2385060" cy="7620"/>
                      <wp:effectExtent l="635" t="1905" r="635" b="1905"/>
                      <wp:wrapNone/>
                      <wp:docPr id="5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5000" cy="7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0.6pt" to="189.55pt,1.15pt" ID="Прямая соединительная линия 25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80"/>
            </w:tblGrid>
            <w:tr>
              <w:trPr>
                <w:trHeight w:val="204" w:hRule="atLeast"/>
              </w:trPr>
              <w:tc>
                <w:tcPr>
                  <w:tcW w:w="388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eastAsia="ru-RU"/>
                    </w:rPr>
                    <w:t>(расшифровка подписи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1"/>
                <w:szCs w:val="21"/>
                <w:lang w:eastAsia="ru-RU"/>
              </w:rPr>
            </w:pPr>
            <w:r>
              <w:rPr>
                <w:rFonts w:cs="Arial CYR" w:ascii="Arial CYR" w:hAnsi="Arial CYR"/>
                <w:sz w:val="21"/>
                <w:szCs w:val="21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3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1"/>
          <w:szCs w:val="21"/>
        </w:rPr>
        <w:tab/>
        <w:t xml:space="preserve">«19» </w:t>
      </w:r>
      <w:r>
        <w:rPr>
          <w:sz w:val="21"/>
          <w:szCs w:val="21"/>
          <w:u w:val="single"/>
        </w:rPr>
        <w:t>декабря</w:t>
      </w:r>
      <w:r>
        <w:rPr>
          <w:sz w:val="21"/>
          <w:szCs w:val="21"/>
        </w:rPr>
        <w:t xml:space="preserve"> 2024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37:00Z</dcterms:created>
  <dc:creator>Admin</dc:creator>
  <dc:description/>
  <cp:keywords/>
  <dc:language>en-US</dc:language>
  <cp:lastModifiedBy>1</cp:lastModifiedBy>
  <cp:lastPrinted>2024-12-23T10:02:00Z</cp:lastPrinted>
  <dcterms:modified xsi:type="dcterms:W3CDTF">2024-12-23T08:05:00Z</dcterms:modified>
  <cp:revision>74</cp:revision>
  <dc:subject/>
  <dc:title/>
</cp:coreProperties>
</file>