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о бюджете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доходам и расходам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СОБСТВЕННЫЕ ДОХОДЫ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нозируемый общий объем доходов на 2025 год предусматривается в размере 4 993 760</w:t>
      </w:r>
      <w:r>
        <w:rPr>
          <w:b/>
        </w:rPr>
        <w:t xml:space="preserve"> </w:t>
      </w:r>
      <w:r>
        <w:rPr/>
        <w:t>рублей, что больше первоначальных утвержденных бюджетных назначений 2024 года (4 253 800 руб.) на 14,8% или на 739 960 рублей. Доходная часть бюджета поселения включает в себя собственные источники доходов и безвозмездные поступления. Собственные источники доходов поселения складываются из налоговых и неналоговых видов доходов и составляют 18,9% или 944 400 рублей в общем объеме доходов бюджета. В сравнении с 2024 годом план по собственным доходам уменьшился на 27,5 % или – 259 700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логовые доходы включают в себ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лог на доходы физических лиц – 425 300 (в сравнении с 2024г – 619 100 руб., уменьшение составило 193 800 руб.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оходы от уплаты акцизов по подакцизным товарам, таким как дизельное топливо, моторные масла для дизельных и карбюраторных двигателей, автомобильный бензин, производимый на территории РФ – это  источник доходной части бюджета, за счет которого формируется дорожный фонд на содержание дорог местного значения и составляет 379 000 рублей,  в 2024 году в размере 339 100  рублей, увеличение на 39 900 рублей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Земельный налог- 128 000рублей, (2024г –158 000 руб.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лог на имущество физических лиц – 11 000 (2024г – 17 000, план уменьшился на 6 000 рублей) Начисление налога, начиная с 2016 года производится по кадастровой стоимости объектов налогообложения, с применением льготированной площади жилья (50 кв.м. –жилой дом, квартира -20 кв.м.). И начиная с 2016 года, пенсионеры, освобожденные до этого от уплаты налога на имущество полностью, сейчас если имеют в собственности несколько объектов, будут иметь льготу только по одному объекту, остальные будут обкладываться налогом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ударственная пошлина за совершение нотариальных действий должностными лицами органа местного самоуправления – в сумме 1 100 рубл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БЕЗВОЗМЕЗДНЫЕ ПОСТУПЛЕНИЯ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Безвозмездные поступления представляют собой различного рода дотации и субвенции из вышестоящих бюдже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тация на выравнивание бюджетной обеспеченности – 1 320 200рублей</w:t>
      </w:r>
    </w:p>
    <w:p>
      <w:pPr>
        <w:pStyle w:val="Normal"/>
        <w:ind w:left="420" w:hanging="0"/>
        <w:jc w:val="both"/>
        <w:rPr/>
      </w:pPr>
      <w:r>
        <w:rPr/>
        <w:t xml:space="preserve">      </w:t>
      </w:r>
      <w:r>
        <w:rPr/>
        <w:t>(2024 – 1 273 200 руб.)  плюс 47 00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сидии бюджетам бюджетной системы Российской Федерации (межбюджетные субсидии) – 398 700 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тация на сбалансированность (р-н) – 2 574 100 (2024 – 1 641 100, увеличение на 933 000 руб.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венция на выполнение полномочий по ведению воинского учета, на территории, где отсутствуют военные комиссариаты – 163 150 руб. (в сравнении с 2024 г – 135 400 руб.)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 xml:space="preserve">Итого безвозмездных поступлений на 2025 год – 4 456 150 рублей) </w:t>
      </w:r>
    </w:p>
    <w:p>
      <w:pPr>
        <w:pStyle w:val="Normal"/>
        <w:jc w:val="both"/>
        <w:rPr/>
      </w:pPr>
      <w:r>
        <w:rPr>
          <w:b/>
          <w:bCs/>
        </w:rPr>
        <w:t>ИТОГО ДОХОДОВ: 5 400 550 рублей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ная часть бюджета сельского поселения на 2025 год сформирована в рамках муниципальных программ, каждая из которых утверждена постановлением администрации сельского поселения, и включает в себя следующие раздел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держание органа местного самоуправления сельского посе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циональная оборона - ВУ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ходы на содержание М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циональная эконом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Жилищно-коммунальное хозяйст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циальная полит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  Содержание органа местного самоуправления сформировано в рамках МП «Муниципальная политика в Моторском сельском поселении на 2025 и плановый период 2026-2027 годы» по мероприятию «Создание условий для обеспечения выполнения органом местного самоуправления своих полномочий». Сюда включены следующие виды расход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труда и начисления на оплату труда работников администрации сельского поселения из расчета лимита по ФОТ на 2025 год в расчете примерно на 12 месяце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лата услуг связи, услуги по содержанию имущества, коммунальных услуг (электроэнергия, прочие коммунальные услуги), уплата взносов в Совет муниципальных образований, земельный налог; приобретение материальных запасов (дрова, бензин для служебных разъездов, канцелярские принадлежности и хозтовары). </w:t>
      </w:r>
    </w:p>
    <w:p>
      <w:pPr>
        <w:pStyle w:val="Normal"/>
        <w:ind w:left="780" w:hanging="0"/>
        <w:jc w:val="both"/>
        <w:rPr/>
      </w:pPr>
      <w:r>
        <w:rPr/>
        <w:t xml:space="preserve">Первоначальная сумма расходов на содержание органа местного самоуправления в 2025 году планируется в сумме – 2 041 600 рублей. В сравнении с первоначальным планом 2024 года (1 955 400 рублей)  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 Раздел «Национальная оборона» представлен в виде субвенции, выделяемой из федерального бюджета, и включает в себя расходы на выполнение полномочий по первичному воинскому учету на территориях, где отсутствуют военные комиссариаты. Это расходы на заработную плату и начисления на оплату труда специалиста по ВУС в сумме – 163 150 рублей. (2024 – 135 400 руб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Следующий раздел «Национальная безопасность и правоохранительная деятельность» входит в МП «Обеспечение безопасности жизнедеятельности населения Моторского сельского поселения на 2022-2027 годы», по мероприятию «Содержание МПО в целях обеспечения пожарной безопасности». Включает в себя расходы на оплату труда и материальное обеспечение муниципальной пожарной охраны в сумме 1 924 400 рублей (в сравнении с 2023 г – 1 426 700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  Далее - раздел «Национальная экономика» представлен в виде дорожного фонда и прочие мероприятия в области национальной экономики. На 2025г ДФ составит 379 000 руб., что соответствует плановому поступлению акцизов на топливо. По сравнению 2024 -339 100 расходы увеличены на 39 900 руб. Этот раздел сформирован в рамках МП «Комплексное развитие транспортной инфраструктуры Моторского сельского поселения на 2018-2028 годы», мероприятие «Содержание и ремонт автомобильных дорог общего пользования местного значения за счет средств местного бюджета». Также в этом разделе предусматриваются расходы по передаче полномочий по градостроительной деятельности из поселения в муниципальный район в сумме 24 500 рублей, софинансирование на подготовку сведений о границах территориальных зон составляет 41 000 рублей.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 В рамках МП «Комплексное развитие систем коммунальной инфраструктуры муниципального образования Моторское сельское поселение на 2018- 2028 годы» сформирован раздел «Жилищно-коммунальное хозяйство», который включает в себя следующие виды расходов:</w:t>
      </w:r>
    </w:p>
    <w:p>
      <w:pPr>
        <w:pStyle w:val="Normal"/>
        <w:jc w:val="both"/>
        <w:rPr/>
      </w:pPr>
      <w:r>
        <w:rPr/>
        <w:t>1) Уличное освещение в поселении в сумме 101 000 рублей;</w:t>
      </w:r>
    </w:p>
    <w:p>
      <w:pPr>
        <w:pStyle w:val="Normal"/>
        <w:jc w:val="both"/>
        <w:rPr/>
      </w:pPr>
      <w:r>
        <w:rPr/>
        <w:t>2) содержание прудов -10 000 рублей.</w:t>
      </w:r>
    </w:p>
    <w:p>
      <w:pPr>
        <w:pStyle w:val="Normal"/>
        <w:jc w:val="both"/>
        <w:rPr/>
      </w:pPr>
      <w:r>
        <w:rPr/>
        <w:t>3) Субсидий местным бюджетам из областного бюджета на обеспечение комплексного развития сельских территорий 398 700 рублей</w:t>
      </w:r>
    </w:p>
    <w:p>
      <w:pPr>
        <w:pStyle w:val="Normal"/>
        <w:jc w:val="both"/>
        <w:rPr/>
      </w:pPr>
      <w:r>
        <w:rPr/>
        <w:t xml:space="preserve">6.  И последний раздел нашего бюджета по расходам предусматривает расходы в рамках социальной политики, это ежемесячные доплаты к пенсии главы поселения и специалиста. Сумма 237 300 рублей. </w:t>
      </w:r>
    </w:p>
    <w:p>
      <w:pPr>
        <w:pStyle w:val="Normal"/>
        <w:jc w:val="both"/>
        <w:rPr/>
      </w:pPr>
      <w:r>
        <w:rPr>
          <w:b/>
        </w:rPr>
        <w:t>ИТОГО РАСХОДОВ – 5 400 550руб</w:t>
      </w:r>
      <w:r>
        <w:rPr/>
        <w:t xml:space="preserve">., бюджет сбалансированны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</w:r>
    </w:p>
    <w:p>
      <w:pPr>
        <w:pStyle w:val="Normal"/>
        <w:jc w:val="both"/>
        <w:rPr/>
      </w:pPr>
      <w:r>
        <w:rPr/>
        <w:t>Моторского с/поселения                                               Н.Г.Аз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финанс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зикова Н.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36:00Z</dcterms:created>
  <dc:creator>Игорь</dc:creator>
  <dc:description/>
  <cp:keywords/>
  <dc:language>en-US</dc:language>
  <cp:lastModifiedBy>1</cp:lastModifiedBy>
  <cp:lastPrinted>2023-12-21T12:00:00Z</cp:lastPrinted>
  <dcterms:modified xsi:type="dcterms:W3CDTF">2024-12-14T21:00:00Z</dcterms:modified>
  <cp:revision>35</cp:revision>
  <dc:subject/>
  <dc:title>ПОЯСНИТЕЛЬНАЯ  ЗАПИСКА</dc:title>
</cp:coreProperties>
</file>