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104"/>
        <w:gridCol w:w="125"/>
        <w:gridCol w:w="1048"/>
        <w:gridCol w:w="1048"/>
        <w:gridCol w:w="1748"/>
        <w:gridCol w:w="1276"/>
        <w:gridCol w:w="1275"/>
        <w:gridCol w:w="352"/>
        <w:gridCol w:w="782"/>
        <w:gridCol w:w="412"/>
      </w:tblGrid>
      <w:tr>
        <w:trPr>
          <w:trHeight w:val="316" w:hRule="atLeast"/>
        </w:trPr>
        <w:tc>
          <w:tcPr>
            <w:tcW w:w="4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1328" w:hRule="atLeast"/>
        </w:trPr>
        <w:tc>
          <w:tcPr>
            <w:tcW w:w="10236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 на 2025 год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5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ние 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 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 466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 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 275,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275,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 051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 1 03 02000 01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 051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139,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 на  имущество  физических  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8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08 04000 01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      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25 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 730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3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25 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 730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3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0 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 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4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0 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 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4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6001 1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 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 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29999 10 0000 15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 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 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373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73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5 2 02 35118 1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73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4 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8 556,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9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4 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 556,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10 0000 15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4 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 556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69 5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50 196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сельского поселения по разделам, подразделам классификации расходов бюджетов на 202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992"/>
        <w:gridCol w:w="993"/>
        <w:gridCol w:w="1417"/>
        <w:gridCol w:w="1418"/>
        <w:gridCol w:w="992"/>
      </w:tblGrid>
      <w:tr>
        <w:trPr>
          <w:trHeight w:val="6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сполнение 1 квартал 2025 г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26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62 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7 179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3</w:t>
            </w:r>
          </w:p>
        </w:tc>
      </w:tr>
      <w:tr>
        <w:trPr>
          <w:trHeight w:val="226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41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 714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7</w:t>
            </w:r>
          </w:p>
        </w:tc>
      </w:tr>
      <w:tr>
        <w:trPr>
          <w:trHeight w:val="226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82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704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6 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43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169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22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373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</w:t>
            </w:r>
          </w:p>
        </w:tc>
      </w:tr>
      <w:tr>
        <w:trPr>
          <w:trHeight w:val="231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7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1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6 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 846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</w:t>
            </w:r>
          </w:p>
        </w:tc>
      </w:tr>
      <w:tr>
        <w:trPr>
          <w:trHeight w:val="21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6 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846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1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85 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 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2</w:t>
            </w:r>
          </w:p>
        </w:tc>
      </w:tr>
      <w:tr>
        <w:trPr>
          <w:trHeight w:val="21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1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подготовку сведений о границах населенных пунктов и границах территориальных зо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 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 4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</w:t>
            </w:r>
          </w:p>
        </w:tc>
      </w:tr>
      <w:tr>
        <w:trPr>
          <w:trHeight w:val="269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69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 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3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>
          <w:trHeight w:val="269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b/>
        </w:rPr>
        <w:t>на 2025 год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026"/>
        <w:gridCol w:w="1367"/>
        <w:gridCol w:w="1268"/>
        <w:gridCol w:w="1312"/>
      </w:tblGrid>
      <w:tr>
        <w:trPr>
          <w:trHeight w:val="5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2025 г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квартал 2025 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62 9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87 179,7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3</w:t>
            </w:r>
          </w:p>
        </w:tc>
      </w:tr>
      <w:tr>
        <w:trPr>
          <w:trHeight w:val="55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Муниципальная политика в Моторском сельском поселени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4 2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 056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</w:t>
            </w:r>
          </w:p>
        </w:tc>
      </w:tr>
      <w:tr>
        <w:trPr>
          <w:trHeight w:val="5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 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 9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 743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</w:t>
            </w:r>
          </w:p>
        </w:tc>
      </w:tr>
      <w:tr>
        <w:trPr>
          <w:trHeight w:val="84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оприятие "Создание условий для обеспечения выполнения органом местного самоуправления своих полномоч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 24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 9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 743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</w:t>
            </w:r>
          </w:p>
        </w:tc>
      </w:tr>
      <w:tr>
        <w:trPr>
          <w:trHeight w:val="9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 9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715,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52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28,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оприятие  Дополнительное пенсионное обеспечение пенсионеров лицам, замещавшим муниципальные должности и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 4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 3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 31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3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1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безопасности   жизнедеятельности населения Моторского  сельского 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6 7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 846,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</w:t>
            </w:r>
          </w:p>
        </w:tc>
      </w:tr>
      <w:tr>
        <w:trPr>
          <w:trHeight w:val="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выполнение расходных обязательств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Q51 4400A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4 4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256,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Q51 4400A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4 4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256,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47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оприятие "Содержание муниципальной пожарной охраны в целях обеспечения пожарной безопас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 44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 3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590,3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</w:t>
            </w:r>
          </w:p>
        </w:tc>
      </w:tr>
      <w:tr>
        <w:trPr>
          <w:trHeight w:val="95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 44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5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90,3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5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 44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 44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оприятие Создание финансовых, материальных  и иных резер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 4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 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 4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Комплексное развитие транспортной инфраструктуры Моторского сель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 9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 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3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установленной сфере деятель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9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7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и ремонт  автомобильных дорог общего пользования местного значения за счет средств местного бюдже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2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5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2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40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емонт дорог за счет средств самооблож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С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7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С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7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Моторское сельское поселение Кильмезского района Киров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 0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3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установленной сфере деятель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0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3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"Обслуживание уличного освещ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7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3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7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3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3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Благоустройство пожарного водоем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Благоустройство места массового отдыха люд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храна окружающей среды на территории Моторского сель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и благоустройство прудов на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на 2025 год и плановый период 2026 и 2027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местным бюджетам из областного бюджета на подготовку сведений о границах населенных пунк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границах территориальных зон на 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  <w:lang w:val="en-US"/>
              </w:rPr>
              <w:t>Q52</w:t>
            </w:r>
            <w:r>
              <w:rPr>
                <w:sz w:val="18"/>
                <w:szCs w:val="18"/>
              </w:rPr>
              <w:t xml:space="preserve"> 155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  <w:lang w:val="en-US"/>
              </w:rPr>
              <w:t>Q52</w:t>
            </w:r>
            <w:r>
              <w:rPr>
                <w:sz w:val="18"/>
                <w:szCs w:val="18"/>
              </w:rPr>
              <w:t xml:space="preserve"> 155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Софинансирование на подготовку сведений о границах населенных пунктов и границах территориальных зо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Q52 S55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Q52 S55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оприятия не вошедшие в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 7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 761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ередача  отдельных полномочий по градостроительной деятель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 1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5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5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9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существлению внутреннего муниципального  финансового  контроля и внутреннего финансового аудита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 1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8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8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тиводействие коррупции в Моторском сельском посел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 1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 2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88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8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10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 ,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Q2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 1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373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</w:t>
            </w:r>
          </w:p>
        </w:tc>
      </w:tr>
      <w:tr>
        <w:trPr>
          <w:trHeight w:val="9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Q2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1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73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5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й местным бюджетам из областного бюджета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U07 L57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7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U07 L57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7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Глава муниципального образования Моторское сельское поселени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 3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 082,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 3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 082,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</w:tr>
      <w:tr>
        <w:trPr>
          <w:trHeight w:val="5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расходных обязательств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3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82,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9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3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82,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Приложение № 4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2"/>
        </w:rPr>
      </w:pPr>
      <w:r>
        <w:rPr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расходов бюджета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202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67"/>
        <w:gridCol w:w="567"/>
        <w:gridCol w:w="567"/>
        <w:gridCol w:w="850"/>
        <w:gridCol w:w="709"/>
        <w:gridCol w:w="1276"/>
        <w:gridCol w:w="1419"/>
        <w:gridCol w:w="803"/>
      </w:tblGrid>
      <w:tr>
        <w:trPr>
          <w:trHeight w:val="204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П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202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квартал 2025 г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я</w:t>
            </w:r>
          </w:p>
        </w:tc>
      </w:tr>
      <w:tr>
        <w:trPr>
          <w:trHeight w:val="276" w:hRule="atLeast"/>
        </w:trPr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 162 9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 187 179,79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3</w:t>
            </w:r>
          </w:p>
        </w:tc>
      </w:tr>
      <w:tr>
        <w:trPr>
          <w:trHeight w:val="264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8 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 826,43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3</w:t>
            </w:r>
          </w:p>
        </w:tc>
      </w:tr>
      <w:tr>
        <w:trPr>
          <w:trHeight w:val="608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ов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 3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 082,5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</w:tr>
      <w:tr>
        <w:trPr>
          <w:trHeight w:val="476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Моторское сельское посел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3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82,5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413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3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82,5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77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3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82,5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1119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3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82,5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951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исполь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 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 743,87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</w:t>
            </w:r>
          </w:p>
        </w:tc>
      </w:tr>
      <w:tr>
        <w:trPr>
          <w:trHeight w:val="554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ая политика в Моторском  сель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 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 743,87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</w:t>
            </w:r>
          </w:p>
        </w:tc>
      </w:tr>
      <w:tr>
        <w:trPr>
          <w:trHeight w:val="562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 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 743,87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</w:t>
            </w:r>
          </w:p>
        </w:tc>
      </w:tr>
      <w:tr>
        <w:trPr>
          <w:trHeight w:val="1139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 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715,19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528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28,68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264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здание финансовых, материальных и иных резерв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 4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 4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4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888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27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е вошедшие в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88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79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внутреннего муниципального финансового контроля и внутреннего финансового ауди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4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коррупции в Моторском сель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государственных (муниципальных) 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8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76" w:hRule="atLeast"/>
        </w:trPr>
        <w:tc>
          <w:tcPr>
            <w:tcW w:w="4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8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64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 1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373,5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</w:t>
            </w:r>
          </w:p>
        </w:tc>
      </w:tr>
      <w:tr>
        <w:trPr>
          <w:trHeight w:val="264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е вошедшие в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 1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373,5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</w:t>
            </w:r>
          </w:p>
        </w:tc>
      </w:tr>
      <w:tr>
        <w:trPr>
          <w:trHeight w:val="522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Q2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 1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373,5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</w:t>
            </w:r>
          </w:p>
        </w:tc>
      </w:tr>
      <w:tr>
        <w:trPr>
          <w:trHeight w:val="274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Q2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1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73,5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378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6 7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 846,8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</w:t>
            </w:r>
          </w:p>
        </w:tc>
      </w:tr>
      <w:tr>
        <w:trPr>
          <w:trHeight w:val="754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6 7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846,8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694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6 7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 846,8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</w:t>
            </w:r>
          </w:p>
        </w:tc>
      </w:tr>
      <w:tr>
        <w:trPr>
          <w:trHeight w:val="704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Q514400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4 4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 256,53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1267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Q514400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4 4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256,53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703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4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 3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590,33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</w:t>
            </w:r>
          </w:p>
        </w:tc>
      </w:tr>
      <w:tr>
        <w:trPr>
          <w:trHeight w:val="1112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4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 5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590,33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</w:t>
            </w:r>
          </w:p>
        </w:tc>
      </w:tr>
      <w:tr>
        <w:trPr>
          <w:trHeight w:val="49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 4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 4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5 4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 50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</w:tr>
      <w:tr>
        <w:trPr>
          <w:trHeight w:val="264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 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 00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3</w:t>
            </w:r>
          </w:p>
        </w:tc>
      </w:tr>
      <w:tr>
        <w:trPr>
          <w:trHeight w:val="68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 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 00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3</w:t>
            </w:r>
          </w:p>
        </w:tc>
      </w:tr>
      <w:tr>
        <w:trPr>
          <w:trHeight w:val="636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установленной сфер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00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88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00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528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00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528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емонт дорог за счет средств самообло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7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7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вопросы в области национальной  эконом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 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50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4</w:t>
            </w:r>
          </w:p>
        </w:tc>
      </w:tr>
      <w:tr>
        <w:trPr>
          <w:trHeight w:val="71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на 2024 год и плановый период 2025 и 2026 го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1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и местным бюджетам из областного бюджета на подготовку сведений </w:t>
            </w:r>
            <w:r>
              <w:rPr>
                <w:sz w:val="20"/>
                <w:szCs w:val="20"/>
              </w:rPr>
              <w:t>о границах населенных пунктов и границах территориальных зон на 202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>Q52</w:t>
            </w:r>
            <w:r>
              <w:rPr>
                <w:sz w:val="20"/>
                <w:szCs w:val="20"/>
              </w:rPr>
              <w:t xml:space="preserve"> 1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69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>Q52</w:t>
            </w:r>
            <w:r>
              <w:rPr>
                <w:sz w:val="20"/>
                <w:szCs w:val="20"/>
              </w:rPr>
              <w:t xml:space="preserve"> 1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69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Софинансирование на подготовку сведений о границах населенных пунктов и границах территориальных з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Q52 S5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Q52 S5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50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тдельных полномочий по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0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 0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432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2</w:t>
            </w:r>
          </w:p>
        </w:tc>
      </w:tr>
      <w:tr>
        <w:trPr>
          <w:trHeight w:val="28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 0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432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2</w:t>
            </w:r>
          </w:p>
        </w:tc>
      </w:tr>
      <w:tr>
        <w:trPr>
          <w:trHeight w:val="1033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омплексное развитие систем коммунальной инфраструктуры  муниципального образования Моторское сельское поселение Кильмезского района Киров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 0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432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установленной сфер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0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32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27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служивание уличного освещ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7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32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42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7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432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22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Благоустройство пожарного водоем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Благоустройство места массового отдыха люд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на территории Моторского сельского по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69"/>
            <w:r>
              <w:rPr>
                <w:sz w:val="20"/>
                <w:szCs w:val="20"/>
              </w:rPr>
              <w:t>Мероприятие «Содержание и благоустройство прудов на территории поселения»</w:t>
            </w:r>
            <w:bookmarkEnd w:id="0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 7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й местным бюджетам из областного бюджета на обеспечение комплексного развития сельск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U07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 7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U07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 7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 3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 313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17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3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13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01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ая политика в Моторском сель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3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13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3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13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91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3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13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15:00Z</dcterms:created>
  <dc:creator>Игорь</dc:creator>
  <dc:description/>
  <cp:keywords/>
  <dc:language>en-US</dc:language>
  <cp:lastModifiedBy>1</cp:lastModifiedBy>
  <cp:lastPrinted>2024-04-08T09:02:00Z</cp:lastPrinted>
  <dcterms:modified xsi:type="dcterms:W3CDTF">2025-04-09T17:46:00Z</dcterms:modified>
  <cp:revision>152</cp:revision>
  <dc:subject/>
  <dc:title>МОТОРСКАЯ СЕЛЬСКАЯ ДУМА</dc:title>
</cp:coreProperties>
</file>