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6 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Кильмезской районной Думы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от 00.00.2024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РАЙОННОГО БЮДЖЕТА НА 202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92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276"/>
        <w:gridCol w:w="1417"/>
        <w:gridCol w:w="1275"/>
      </w:tblGrid>
      <w:tr>
        <w:trPr>
          <w:trHeight w:val="61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 испол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н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 8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4 7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1 02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17,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4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2 00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76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12 01 02 00 00 05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76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2 00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 5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2 01 02 00 00 05 0000 81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 5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 821,0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6 1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 2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0 9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00 01 05 02 01 00 0000 51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 2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0 9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912</w:t>
            </w:r>
            <w:r>
              <w:rPr>
                <w:sz w:val="16"/>
                <w:szCs w:val="16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 2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0 9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 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 7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 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 7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912</w:t>
            </w:r>
            <w:r>
              <w:rPr>
                <w:sz w:val="16"/>
                <w:szCs w:val="16"/>
              </w:rPr>
              <w:t xml:space="preserve"> 01 05 02 01 05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 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 7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В плане расходов убрано газ -680,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User</cp:lastModifiedBy>
  <cp:lastPrinted>2022-11-14T10:57:00Z</cp:lastPrinted>
  <dcterms:modified xsi:type="dcterms:W3CDTF">2024-02-09T04:32:00Z</dcterms:modified>
  <cp:revision>87</cp:revision>
  <dc:subject/>
  <dc:title>                                                                                                                                                      </dc:title>
</cp:coreProperties>
</file>