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4 квартал 2023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 пункта 4 статьи 3 Решения Кильмезской районной Думы от 20.12.2022 года № 5/1 , в пределах общего объема расходов районного бюджета предусмотрены расходы резервного фонда в сумме  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03.06.20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течение 4 квартала 2023 года средства резервного фонда  администрацией  Кильмезского района выделялис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По распоряжению от 24.11.2023г. №</w:t>
      </w:r>
      <w:r>
        <w:rPr>
          <w:i/>
          <w:sz w:val="28"/>
          <w:szCs w:val="28"/>
          <w:lang w:val="en-US"/>
        </w:rPr>
        <w:t xml:space="preserve"> 1</w:t>
      </w:r>
      <w:r>
        <w:rPr>
          <w:i/>
          <w:sz w:val="28"/>
          <w:szCs w:val="28"/>
        </w:rPr>
        <w:t>71</w:t>
      </w:r>
      <w:r>
        <w:rPr>
          <w:sz w:val="28"/>
          <w:szCs w:val="28"/>
        </w:rPr>
        <w:t>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администрации Селинского сельского поселения денежные средства в сумме 9360,00 ( девять тысяч триста шестьдесят) рублей на приобретение бензина АИ-92 для  пожарной маши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По распоряжению от 20.12.2023 г. №196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администрации Вихаревского сельского поселения денеж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редства в сумме 19300,00 (девятнадцать тысяч триста ) рублей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обретение ГСМ и карбюратора на пожарную маш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Селинского сельского поселения выделенные денежные средства в сумме 9360,00 рублей использованы по целевому назначению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ей Бурашевского сельского поселения выделенные денежные средства в сумме 71000,00 рублей  использованы по целевому назнач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Селинского сельского поселения  выделенные денежные средства в сумме 6750,00 рублей  использованы по целевому назначению.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ей Вихаревского сельского поселения  выделенные денежные средства в сумме 19300,00 рублей  использованы по целевому назначени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User</cp:lastModifiedBy>
  <cp:lastPrinted>2019-12-25T17:04:00Z</cp:lastPrinted>
  <dcterms:modified xsi:type="dcterms:W3CDTF">2024-01-08T09:21:00Z</dcterms:modified>
  <cp:revision>76</cp:revision>
  <dc:subject/>
  <dc:title> О Т Ч Е Т</dc:title>
</cp:coreProperties>
</file>