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ind w:firstLine="42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ЙОННАЯ ДУМА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ИЛЬМЕЗ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ИРОВСКОЙ ОБЛАСТ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6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.04.2024                                                                       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. Кильмез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Об исполнении районного бюджета за 2023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 части 1 статьи 22 Устава муниципального образования Кильмезский муниципальный район Кировской области, заслушав отчет об исполнении районного бюджета за 2023 год, Кильмезская районная Дума РЕШИЛА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тчет об исполнении районного бюджета за 2023 год по доходам в сумме 434982,5 тыс.  рублей и расходам 420228,0 тыс. рублей с профицитом бюджета 14757,5 тыс. рублей с показателям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 доходам районного бюджета за 2023 год по кодам видов доходов, подвидов доходов, классификации операций сектора государственного управления, относящихся к доходам бюджета согласно приложению 1. Прилагаетс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 доходам районного бюджета за 2023 год по кодам классификации доходов бюджетов согласно приложению 2. Прилагается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расходам районного бюджета по разделам, подразделам классификации расходов бюджета в 2023 году согласно приложению 3. Прилагается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расходам районного бюджета на реализацию муниципальных программ в 2023 году согласно приложению 4. Прилагается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ведомственной структуре расходов районного бюджета в 2023 году согласно приложению 5. Прилагаетс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источникам финансирования дефицита районного бюджета по кодам классификации источников финансирования дефицита бюджета в 2023 году согласно приложению 6. Прилагаетс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по источникам финансирования дефицита районного бюджета по кодам групп, статей, видов источников финансирований дефицита бюджетов классификации операций сектора государственного управления, относящихся к источникам финансирований дефицитов бюджетов в 2023 году согласно приложению 7. Прилагается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по расходам районного бюджета на реализацию публичных нормативных обязательств в 2023 году согласно приложению 8. Прилагается;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 расходам районного бюджета на предоставление межбюджетных трансфертов бюджетам поселений в 2023 году согласно приложениям </w:t>
      </w:r>
      <w:r>
        <w:rPr>
          <w:sz w:val="28"/>
          <w:szCs w:val="28"/>
        </w:rPr>
        <w:t>9-12. Прилагается.</w:t>
      </w:r>
      <w:r>
        <w:rPr>
          <w:sz w:val="28"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/>
      </w:pPr>
      <w:r>
        <w:rPr>
          <w:sz w:val="28"/>
          <w:szCs w:val="28"/>
        </w:rPr>
        <w:t xml:space="preserve">Настоящее решение подлежит опубликованию на официальном сайте Кильмезской районной Думы </w:t>
      </w:r>
      <w:r>
        <w:rPr>
          <w:bCs/>
          <w:sz w:val="28"/>
          <w:szCs w:val="28"/>
        </w:rPr>
        <w:t>(</w:t>
      </w:r>
      <w:hyperlink r:id="rId2">
        <w:r>
          <w:rPr>
            <w:rStyle w:val="InternetLink"/>
            <w:sz w:val="28"/>
            <w:szCs w:val="28"/>
          </w:rPr>
          <w:t>www.kilmezraiduma.ru</w:t>
        </w:r>
      </w:hyperlink>
      <w:r>
        <w:rPr>
          <w:bCs/>
          <w:sz w:val="28"/>
          <w:szCs w:val="28"/>
        </w:rPr>
        <w:t>)</w:t>
      </w:r>
      <w:r>
        <w:rPr>
          <w:sz w:val="28"/>
          <w:szCs w:val="28"/>
        </w:rPr>
        <w:t xml:space="preserve"> и обнародованию в порядке, установленном Уставом муниципального образования Кильмезского муниципальн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лено:  </w:t>
      </w:r>
    </w:p>
    <w:p>
      <w:pPr>
        <w:pStyle w:val="Normal"/>
        <w:jc w:val="both"/>
        <w:rPr/>
      </w:pPr>
      <w:r>
        <w:rPr>
          <w:sz w:val="28"/>
          <w:szCs w:val="28"/>
        </w:rPr>
        <w:t>Зам. начальн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                                                  Е.М. Лялин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                            А.П. Благодатских                  </w:t>
      </w:r>
    </w:p>
    <w:p>
      <w:pPr>
        <w:pStyle w:val="ConsPlusTitle"/>
        <w:widowControl/>
        <w:spacing w:before="0" w:after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before="0" w:after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сультант по правовым вопросам                               В. Е. Комар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lmezraidum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10:47:00Z</dcterms:created>
  <dc:creator>NEKRASOV</dc:creator>
  <dc:description/>
  <cp:keywords/>
  <dc:language>en-US</dc:language>
  <cp:lastModifiedBy>Марина Шампорова</cp:lastModifiedBy>
  <cp:lastPrinted>2024-03-21T13:40:00Z</cp:lastPrinted>
  <dcterms:modified xsi:type="dcterms:W3CDTF">2024-03-21T10:41:00Z</dcterms:modified>
  <cp:revision>11</cp:revision>
  <dc:subject/>
  <dc:title>РОССИЙСКАЯ ФЕДЕРАЦИЯ</dc:title>
</cp:coreProperties>
</file>