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 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12.11.2024                                                                                     № 4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.т. Кильмезь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24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Кильмезского района отчет об исполнении районного бюджета за  9 месяцев 2024 года в соответствии с пунктом 8 статьи 19 Положения о бюджетном процессе в муниципальном образовании Кильмезский муниципальный район, утвержденного решением Кильмезской районной Думы от 26.07.2022 № 3/3, Администрация Кильмезского района ПОСТАНОВЛЯЕТ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1.Утвердить отчет об исполнении районного бюджета за 9 месяцев 2024 года (далее отчет) согласно приложению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2.Направить отчет в Кильмезскую районную Думу и Контрольно-счетную комиссию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Главным распорядителям средств районного бюджета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3.1.Обеспечить достижение уровня средней заработной платы работников бюджетной сферы, установленного соглашениями, заключенными между министерством образования Кировской области, министерством культуры Кировской области и администрацией Кильмезского района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3.2. Принять исчерпывающие меры по освоению целевых средств областного бюджета в 2024 году в полном объеме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3.3. Обеспечить выполнение значений результатов, установленных соглашениями о предоставлении из областного бюджета 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администрацией Кильмезского района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3.4.Принять меры по погашению в 2024 году в полном объеме просроченной кредиторской задолженности. 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4.  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льмезского района                                              А. Г. Коршу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аместитель</w:t>
      </w:r>
    </w:p>
    <w:p>
      <w:pPr>
        <w:pStyle w:val="Normal"/>
        <w:jc w:val="both"/>
        <w:rPr/>
      </w:pPr>
      <w:r>
        <w:rPr>
          <w:color w:val="000000"/>
          <w:sz w:val="28"/>
        </w:rPr>
        <w:t>начальника финансового</w:t>
      </w:r>
    </w:p>
    <w:p>
      <w:pPr>
        <w:pStyle w:val="Normal"/>
        <w:jc w:val="both"/>
        <w:rPr/>
      </w:pPr>
      <w:r>
        <w:rPr>
          <w:color w:val="000000"/>
          <w:sz w:val="28"/>
        </w:rPr>
        <w:t>управления</w:t>
      </w:r>
      <w:r>
        <w:rPr>
          <w:color w:val="000000"/>
          <w:sz w:val="28"/>
          <w:szCs w:val="28"/>
        </w:rPr>
        <w:t xml:space="preserve">                                                                           Е.М. Лялина</w:t>
      </w:r>
      <w:r>
        <w:rPr>
          <w:sz w:val="28"/>
          <w:szCs w:val="28"/>
        </w:rPr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ведующий отдело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го развития                                                                 Н.Г.Смир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планир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экономического развит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района                                                               </w:t>
      </w:r>
      <w:r>
        <w:rPr>
          <w:sz w:val="28"/>
          <w:szCs w:val="28"/>
        </w:rPr>
        <w:t>Г.П. Четвериков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АЯ ЭКСПЕРТИЗА ПРОВЕДЕНА: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нгвистическая экспертиза проведен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ая делами                                                               М.Н. Дряги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b w:val="false"/>
          <w:sz w:val="18"/>
          <w:szCs w:val="18"/>
        </w:rPr>
        <w:t>Админ-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Райфинуправление- 1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МЦБ – 1; МБС – 1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РУО – 1; РЦКиД – 1, Поселения-12,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Районная Дума-1; КСК-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13:00Z</dcterms:created>
  <dc:creator>user16</dc:creator>
  <dc:description/>
  <cp:keywords/>
  <dc:language>en-US</dc:language>
  <cp:lastModifiedBy>User</cp:lastModifiedBy>
  <cp:lastPrinted>2023-08-18T08:09:00Z</cp:lastPrinted>
  <dcterms:modified xsi:type="dcterms:W3CDTF">2025-02-14T08:53:00Z</dcterms:modified>
  <cp:revision>42</cp:revision>
  <dc:subject/>
  <dc:title> </dc:title>
</cp:coreProperties>
</file>