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квартал 2024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6 статьи 3 Решения Кильмезской районной Думы от 15.12.2023 года № 7/2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3 квартала 2024 года средства резервного фонда  администрацией  Кильмезского района выделялись:</w:t>
      </w:r>
    </w:p>
    <w:p>
      <w:pPr>
        <w:pStyle w:val="Normal"/>
        <w:ind w:left="570" w:hanging="0"/>
        <w:jc w:val="both"/>
        <w:rPr/>
      </w:pPr>
      <w:r>
        <w:rPr>
          <w:i/>
          <w:sz w:val="28"/>
          <w:szCs w:val="28"/>
        </w:rPr>
        <w:t>По распоряжению от 16.07.2024г. № 113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Рыбно-Ватажского сельского поселения денежные средства в сумме  20000,00 (двадцать  тысяч  рублей) на приобретение ГСМ для пожарной машины муниципальной пожарной охраны Рыбно-Ватажского сельского посел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Рыбно-Ватажского сельского поселения выделенные средства в сумме 20000,00 рублей использованы по целевому назначению.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4-09-23T07:35:00Z</dcterms:modified>
  <cp:revision>68</cp:revision>
  <dc:subject/>
  <dc:title> О Т Ч Е Т</dc:title>
</cp:coreProperties>
</file>