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исленность муниципальных служащих органов местного самоуправления, работников муниципальных учреждений </w:t>
      </w:r>
    </w:p>
    <w:p>
      <w:pPr>
        <w:pStyle w:val="Normal"/>
        <w:jc w:val="center"/>
        <w:rPr/>
      </w:pPr>
      <w:r>
        <w:rPr>
          <w:sz w:val="28"/>
        </w:rPr>
        <w:t>МО Кильмез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9 месяцев  202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штатная 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24 год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октября 2024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октября 2024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 9 месяцев  2024год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5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0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 (КСК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67,0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3,7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75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 xml:space="preserve"> </w:t>
            </w:r>
            <w:r>
              <w:rPr/>
              <w:t>494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30,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76,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2,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за счет иных МБ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9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учреждения (МЦБ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13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1,9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561,0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User</cp:lastModifiedBy>
  <cp:lastPrinted>2024-10-21T17:53:00Z</cp:lastPrinted>
  <dcterms:modified xsi:type="dcterms:W3CDTF">2024-10-21T14:53:00Z</dcterms:modified>
  <cp:revision>376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