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2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амаскинской 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   20.12.2024. №10/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на плановый период 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28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5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6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6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Пользователь Windows</cp:lastModifiedBy>
  <cp:lastPrinted>2024-12-26T20:44:00Z</cp:lastPrinted>
  <dcterms:modified xsi:type="dcterms:W3CDTF">2024-12-26T17:45:00Z</dcterms:modified>
  <cp:revision>30</cp:revision>
  <dc:subject/>
  <dc:title>Приложение         </dc:title>
</cp:coreProperties>
</file>