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Приложение 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решению Дамаскинской сель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Думы от   20.12.2024 №10/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82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30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0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0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0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30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0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0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2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503055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Пользователь Windows</cp:lastModifiedBy>
  <cp:lastPrinted>2024-12-26T20:49:00Z</cp:lastPrinted>
  <dcterms:modified xsi:type="dcterms:W3CDTF">2024-12-26T17:49:00Z</dcterms:modified>
  <cp:revision>155</cp:revision>
  <dc:subject/>
  <dc:title>Приложение № 1 </dc:title>
</cp:coreProperties>
</file>