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 xml:space="preserve">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ЗИМНЯКСКАЯ 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12.2024 г.                                                                № 8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Зимнякского сельского поселения на 2025 год  и на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ые характеристики бюджета сельского поселения на 2025 год и на плановый период 2026 и 2027 годов согласно приложению 1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в пределах общего объема доходов бюджета сельского поселения, установленного статьей 1 настоящего Решения, объемы поступления налоговых и неналоговых доходов общей суммой, объемы безвозмездных поступлений по подстатьям классификации доходов бюджетов, прогнозируемые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25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26 год и на 2027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3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и коды главных распорядителей средств бюджета сельского поселения согласно приложению 4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в пределах общего объема расходов бюджета сельского поселения, установленного статьей 1 настоящего Решен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распределение бюджетных ассигнований по разделам, подразделам классификации расходов бюджета сельского посел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5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6 год и на 2027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Зимнякского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 2025 год согласно приложению 7 к настоящему Решению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на 2026 год и на 2027 год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8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ведомственную структуру расходов бюджета сельского посел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5 год согласно приложению 9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6 год и на 2027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10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размер резервного фонда администрации Зимняк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5 год в сумме 1,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6 год в сумме 1,0 тыс. рублей и на 2027 год в сумме 1,0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общий объем условно утверждаемых расходов на 2026 год в сумме 55,6  тыс. рублей и на 2027 год в сумме 114,5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) объем межбюджетных трансфертов администрации Зимнякского сельского поселения связанных с передачей отдельных полномочий администрации Кильмезского муниципального района по решению вопросов местного значения в сфере градостроительной деятельности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8,2 тыс. рубле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объем межбюджетных трансфертов администрации Зимнякского сельского поселения связанных с передачей части полномочий администрации Кильмезского муниципального района по осуществлению внутреннего муниципального финансового контрол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5 год в сумме 4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в пределах общего объема расходов бюджета, установленного настоящим Решением, объем бюджетных ассигнований дорожного фонда Зимняк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а 2025 год в сумме 288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на 2026 год в сумме 292,2 тыс. рублей  и на 2027 год в сумме 309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ить, что бюджетные ассигнования дорожного фонда  Зимнякского сельского поселения Кильмезского района Кировской области направляются: </w:t>
      </w:r>
    </w:p>
    <w:p>
      <w:pPr>
        <w:pStyle w:val="ConsPlusNormal"/>
        <w:spacing w:lineRule="auto" w:line="28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 финансовое обеспечение дорожной деятельности в отношении автомобильных дорог общего пользования 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Утверди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еречень и коды статей источников финансирования дефицита бюджета сельского поселения согласно приложению 1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источники финансирования дефицита бюджета сельского 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5 год согласно </w:t>
      </w:r>
      <w:hyperlink r:id="rId8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12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 2026 год и на 2027 год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13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5. Внутренний муниципальный долг Зимняк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верхний предел  муниципального внутреннего долга Зимняк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а 01 января 2026 года в сумме 0,0 тыс. рублей, в том числе верхний предел долга по муниципальным гарантиям Зимнякского сельского поселения  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01 января 2027 года в сумме 0,0 тыс. рублей, в том числе верхний предел долга по муниципальным гарантиям Зимнякского сельского поселения в сумме 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на 01 января 2028 года в сумме 0,0 тыс. рублей, в том числе верхний предел долга по муниципальным гарантиям Зимнякского сельского поселения в сумме  0,0 тыс.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Муниципальные гарантии в 2025 году и на плановый период 2026 и 2027 годов не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Муниципальные заимствования в 2025 году и плановый период 2026-2027 годы не осущест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6. О передаче отдельных полномочий получателя средств бюджета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, что финансовое управление администрации Кильмезского района является уполномоченным органом по осуществлению документооборота между управлением федерального казначейства по Кировской области и главным администратором доходо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sz w:val="28"/>
          <w:szCs w:val="28"/>
        </w:rPr>
        <w:t xml:space="preserve">Статья 7. О введении отдельных огранич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Установить, что администрация Зимняк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5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вести мораторий на предоставление в 2025 году и плановый период 2026-2027 гг. налоговых льгот, а также пониженных и дифференцированных ставок по местным нало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8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 1 января 2025 года и</w:t>
      </w:r>
      <w:r>
        <w:rPr>
          <w:color w:val="000000"/>
          <w:sz w:val="28"/>
          <w:szCs w:val="28"/>
        </w:rPr>
        <w:t xml:space="preserve"> подлежит опубликованию в соответствии с пунктом 3 статьи 7 Устава муниципального образования «Зимнякское сельское поселени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Зимнякск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Т.С.Сметанина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Зимнякского сельского поселения                           В.М.Кузнецов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6367" TargetMode="External"/><Relationship Id="rId7" Type="http://schemas.openxmlformats.org/officeDocument/2006/relationships/hyperlink" Target="consultantplus://offline/main?base=RLAW240;n=32343;fld=134;dst=107431" TargetMode="External"/><Relationship Id="rId8" Type="http://schemas.openxmlformats.org/officeDocument/2006/relationships/hyperlink" Target="consultantplus://offline/main?base=RLAW240;n=32343;fld=134;dst=104479" TargetMode="External"/><Relationship Id="rId9" Type="http://schemas.openxmlformats.org/officeDocument/2006/relationships/hyperlink" Target="consultantplus://offline/main?base=RLAW240;n=32343;fld=134;dst=10879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5:36:00Z</dcterms:created>
  <dc:creator>User</dc:creator>
  <dc:description/>
  <cp:keywords/>
  <dc:language>en-US</dc:language>
  <cp:lastModifiedBy>ФИНСПЕЦ</cp:lastModifiedBy>
  <cp:lastPrinted>2023-12-15T10:38:00Z</cp:lastPrinted>
  <dcterms:modified xsi:type="dcterms:W3CDTF">2024-12-16T05:36:00Z</dcterms:modified>
  <cp:revision>2</cp:revision>
  <dc:subject/>
  <dc:title>ОБ ОБЛАСТНОМ БЮДЖЕТЕ НА 2009 ГОД И НА ПЛАНОВЫЙ ПЕРИОД 2010 И 2011 ГОДОВ</dc:title>
</cp:coreProperties>
</file>