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 11      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 xml:space="preserve">к решению Зимнякской сельской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Думы «О бюджете Зимнякского сельского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rPr>
          <w:sz w:val="20"/>
          <w:szCs w:val="20"/>
        </w:rPr>
        <w:t>поселения на 2025 год и на плановый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 xml:space="preserve">период 2026-2027 годов» от 19.12.2024 № 8/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 коды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статей  источников финансирования дефицит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1596"/>
        <w:gridCol w:w="1596"/>
        <w:gridCol w:w="4680"/>
      </w:tblGrid>
      <w:tr>
        <w:trPr/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источников финансирования дефицита бюдже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статей и видов источников финансирования дефицита муниципального бюджета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па, подгрупп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1 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остатки денежных средств бюджетов сельских поселени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4:29:00Z</dcterms:created>
  <dc:creator>User</dc:creator>
  <dc:description/>
  <cp:keywords/>
  <dc:language>en-US</dc:language>
  <cp:lastModifiedBy>User</cp:lastModifiedBy>
  <cp:lastPrinted>2023-12-15T11:04:00Z</cp:lastPrinted>
  <dcterms:modified xsi:type="dcterms:W3CDTF">2024-12-16T07:02:00Z</dcterms:modified>
  <cp:revision>4</cp:revision>
  <dc:subject/>
  <dc:title/>
</cp:coreProperties>
</file>