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Бурашевской  сельской Думы  «О бюджете сельского поселения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СЕЛЬСКОГО  ПОСЕЛЕНИЯ 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17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603 9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Маслова</cp:lastModifiedBy>
  <cp:lastPrinted>2024-12-16T09:25:00Z</cp:lastPrinted>
  <dcterms:modified xsi:type="dcterms:W3CDTF">2024-12-16T06:25:00Z</dcterms:modified>
  <cp:revision>103</cp:revision>
  <dc:subject/>
  <dc:title>                                                                                                                                                      </dc:title>
</cp:coreProperties>
</file>