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Приложение 14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 решению  Бурашевской  сельской 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«О  бюджете Бурашевского сельского               поселения на 2025 год  и на  плановый    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период 2026 и 2027 годов»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 бюджета сельского поселения 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63 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дом</cp:lastModifiedBy>
  <cp:lastPrinted>2024-10-25T11:39:00Z</cp:lastPrinted>
  <dcterms:modified xsi:type="dcterms:W3CDTF">2024-11-28T17:21:00Z</dcterms:modified>
  <cp:revision>48</cp:revision>
  <dc:subject/>
  <dc:title>Приложение         </dc:title>
</cp:coreProperties>
</file>