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ШЕВСКАЯ СЕЛЬ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17.12.2024                                                                                   № 6/2</w:t>
      </w:r>
    </w:p>
    <w:p>
      <w:pPr>
        <w:pStyle w:val="Normal"/>
        <w:ind w:firstLine="709"/>
        <w:rPr/>
      </w:pPr>
      <w:r>
        <w:rPr>
          <w:b/>
          <w:bCs/>
          <w:position w:val="24"/>
          <w:sz w:val="28"/>
          <w:szCs w:val="28"/>
        </w:rPr>
        <w:t xml:space="preserve">                                                  </w:t>
      </w:r>
      <w:r>
        <w:rPr>
          <w:b/>
          <w:bCs/>
          <w:position w:val="24"/>
          <w:sz w:val="28"/>
          <w:szCs w:val="28"/>
        </w:rPr>
        <w:t xml:space="preserve">д.Бураши </w:t>
      </w:r>
    </w:p>
    <w:p>
      <w:pPr>
        <w:pStyle w:val="Normal"/>
        <w:jc w:val="center"/>
        <w:rPr/>
      </w:pPr>
      <w:r>
        <w:rPr>
          <w:b/>
          <w:bCs/>
          <w:position w:val="24"/>
          <w:sz w:val="28"/>
          <w:szCs w:val="28"/>
        </w:rPr>
        <w:t>О</w:t>
      </w:r>
      <w:r>
        <w:rPr>
          <w:b/>
          <w:bCs/>
          <w:position w:val="24"/>
        </w:rPr>
        <w:t xml:space="preserve">  </w:t>
      </w:r>
      <w:r>
        <w:rPr>
          <w:b/>
          <w:bCs/>
          <w:position w:val="24"/>
          <w:sz w:val="28"/>
          <w:szCs w:val="28"/>
        </w:rPr>
        <w:t xml:space="preserve">бюджете </w:t>
      </w:r>
    </w:p>
    <w:p>
      <w:pPr>
        <w:pStyle w:val="Normal"/>
        <w:jc w:val="center"/>
        <w:rPr/>
      </w:pPr>
      <w:r>
        <w:rPr>
          <w:b/>
          <w:bCs/>
          <w:position w:val="24"/>
          <w:sz w:val="28"/>
          <w:szCs w:val="28"/>
        </w:rPr>
        <w:t>Бурашевского сельского  поселения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на  2025 год и на плановый период 2026   и  2027 годов</w:t>
      </w:r>
      <w:r>
        <w:rPr>
          <w:position w:val="2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1. Утвердить основные характеристики бюджета сельского поселения на 2025 год и на плановый  период 2026 и 2027 годов  согласно </w:t>
      </w:r>
      <w:r>
        <w:rPr>
          <w:sz w:val="28"/>
          <w:szCs w:val="28"/>
          <w:u w:val="single"/>
        </w:rPr>
        <w:t>приложению 1</w:t>
      </w:r>
      <w:r>
        <w:rPr>
          <w:sz w:val="28"/>
          <w:szCs w:val="28"/>
        </w:rPr>
        <w:t xml:space="preserve"> к настоящему Решению. 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доходов бюджета  сельского поселения по  налоговым и неналоговым доходам по статьям, по  безвозмездным поступлениям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5 год согласно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6 год и на 2027 год согласно 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ю 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перечень и коды главных распорядителей средств бюджета сельского поселения  согласно </w:t>
      </w:r>
      <w:r>
        <w:rPr>
          <w:sz w:val="28"/>
          <w:szCs w:val="28"/>
          <w:u w:val="single"/>
        </w:rPr>
        <w:t xml:space="preserve">приложению 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расходов бюджета сельского поселения  по разделам, подразделам, классификации расходов бюджета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и на 2027 год согласно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Бурашев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2025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7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а 2026 год и на 2027 год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6 год и на 2027 год согласно</w:t>
      </w:r>
      <w:r>
        <w:rPr>
          <w:sz w:val="28"/>
          <w:szCs w:val="28"/>
          <w:u w:val="single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</w:rPr>
          <w:t xml:space="preserve">приложению 10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размер резервного фонда администрации Бурашев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1 0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в сумме 1 000 рублей и на 2027 год в сумме 1 000 рубл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общий объем условно утверждаемых расходов на 2026 год в сумме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6 5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 2027 в сумме 236 4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бъем межбюджетных трансфертов администрации Бурашевского сельского поселения, связанных  с передачей отдельных полномочий администрации Кильмезского муниципального района       по решению вопросов местного значения в сфере градостроительной деятельности    на 2025 год в сумме 8 2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объем межбюджетных трансфертов администрации Бурашевского сельского поселения,</w:t>
      </w:r>
      <w:r>
        <w:rPr/>
        <w:t xml:space="preserve"> </w:t>
      </w:r>
      <w:r>
        <w:rPr>
          <w:sz w:val="28"/>
          <w:szCs w:val="28"/>
        </w:rPr>
        <w:t>связанных  с передачей отдельных полномочий  Финансовому управлению администрации Кильмезского района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вопросов по передаче полномочий по осуществлению внутреннего муниципального финансового контроля на 2025 год в сумме в сумме 8 800 руб.</w:t>
      </w:r>
    </w:p>
    <w:p>
      <w:pPr>
        <w:pStyle w:val="Normal"/>
        <w:jc w:val="both"/>
        <w:rPr/>
      </w:pPr>
      <w:r>
        <w:rPr>
          <w:sz w:val="28"/>
          <w:szCs w:val="28"/>
        </w:rPr>
        <w:t>связанных  с передачей отдельных полномочий Финансовому управлению администрации  Кильмез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) общий объем бюджетных ассигнований, направляемых на исполнение публичных нормативных обязательств на 2025 год в сумме 63 000 рублей согласно </w:t>
      </w:r>
      <w:r>
        <w:rPr>
          <w:sz w:val="28"/>
          <w:szCs w:val="28"/>
          <w:u w:val="single"/>
        </w:rPr>
        <w:t>приложению 14</w:t>
      </w:r>
      <w:r>
        <w:rPr>
          <w:sz w:val="28"/>
          <w:szCs w:val="28"/>
        </w:rPr>
        <w:t xml:space="preserve"> к настоящему Реш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2026 год  в сумме 70 700 рублей и на 2027 год в сумме 70 700 рублей согласно </w:t>
      </w:r>
      <w:r>
        <w:rPr>
          <w:sz w:val="28"/>
          <w:szCs w:val="28"/>
          <w:u w:val="single"/>
        </w:rPr>
        <w:t>приложению 1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в пределах общего объема расходов бюджета, установленного настоящим Решением, объем бюджетных ассигнований дорожного фонда Бурашев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5 год в сумме  152 8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6 год в сумме 154 700 рублей и на 2027 год в сумме    158 5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тановить, что бюджетные ассигнования дорожного фонда  Бурашевского сельского поселения Кильмезского района Кировской области направляются на финансовое обеспечение дорожной деятельности в отношен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перечень и коды  статей  источников финансирования дефицита бюджета сельского поселения согласно </w:t>
      </w:r>
      <w:r>
        <w:rPr>
          <w:sz w:val="28"/>
          <w:szCs w:val="28"/>
          <w:u w:val="single"/>
        </w:rPr>
        <w:t>приложению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источники финансирования дефицита бюджета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  <w:u w:val="single"/>
        </w:rPr>
        <w:t xml:space="preserve"> 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    на 2026 год и на 2027 год согласно </w:t>
      </w:r>
      <w:hyperlink r:id="rId11">
        <w:r>
          <w:rPr>
            <w:rStyle w:val="InternetLink"/>
            <w:color w:val="000000"/>
            <w:sz w:val="28"/>
            <w:szCs w:val="28"/>
          </w:rPr>
          <w:t>приложению 1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5. Муниципальный внутренний долг Бураш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верхний предел муниципального внутреннего долг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01.01.2026 года в сумме 0 рублей, в т.ч. верхний предел долга по муниципальным гарантиям Бурашевского  сельского поселения    в сумме 0 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 01.01.2027 года в сумме 0 рублей, в т.ч. верхний предел долга по муниципальным гарантиям Бурашевского сельского поселения в сумме 0 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 01.01.2028 года в сумме 0 рублей, в т.ч. верхний предел долга по муниципальным гарантиям  Бурашевского сельского поселения   в сумме 0  рублей.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гарантии в бюджете поселения в 2025 году и на плановый период 2026 и 2027 годов не предоставляют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 Муниципальные заимствования в 2025 году и плановом периоде 2026-2027 годах не осуществля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6. О передаче отдельных полномочий получателя средств бюджета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финансовое управление администрации Кильмезск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sz w:val="28"/>
          <w:szCs w:val="28"/>
        </w:rPr>
        <w:t xml:space="preserve">Статья 7. О введении отдельных огранич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Бурашев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5 году и на плановый период  2026 - 2027 годов 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ести мораторий на предоставление в 2025 году   и на плановый период 2026-2027 годов   налоговых льгот, а также пониженных и дифференцированных ставок по  налогу на имущество физических лиц и земельно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5 года и</w:t>
      </w:r>
      <w:r>
        <w:rPr>
          <w:color w:val="000000"/>
          <w:sz w:val="28"/>
          <w:szCs w:val="28"/>
        </w:rPr>
        <w:t xml:space="preserve"> подлежит опубликованию  на сайте  муниципального образования Бурашевское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Бурашев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сельской Думы                                                                 В.П.Ожегов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РИО глав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Бурашевского  сельского поселения                             Л.С.Маслова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/>
          <w:position w:val="24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1615" TargetMode="External"/><Relationship Id="rId7" Type="http://schemas.openxmlformats.org/officeDocument/2006/relationships/hyperlink" Target="consultantplus://offline/main?base=RLAW240;n=32343;fld=134;dst=106367" TargetMode="External"/><Relationship Id="rId8" Type="http://schemas.openxmlformats.org/officeDocument/2006/relationships/hyperlink" Target="consultantplus://offline/main?base=RLAW240;n=32343;fld=134;dst=102830" TargetMode="External"/><Relationship Id="rId9" Type="http://schemas.openxmlformats.org/officeDocument/2006/relationships/hyperlink" Target="consultantplus://offline/main?base=RLAW240;n=32343;fld=134;dst=107431" TargetMode="External"/><Relationship Id="rId10" Type="http://schemas.openxmlformats.org/officeDocument/2006/relationships/hyperlink" Target="consultantplus://offline/main?base=RLAW240;n=32343;fld=134;dst=104479" TargetMode="External"/><Relationship Id="rId11" Type="http://schemas.openxmlformats.org/officeDocument/2006/relationships/hyperlink" Target="consultantplus://offline/main?base=RLAW240;n=32343;fld=134;dst=10879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44:00Z</dcterms:created>
  <dc:creator>Админ</dc:creator>
  <dc:description/>
  <cp:keywords/>
  <dc:language>en-US</dc:language>
  <cp:lastModifiedBy>Маслова</cp:lastModifiedBy>
  <cp:lastPrinted>2024-12-17T09:47:00Z</cp:lastPrinted>
  <dcterms:modified xsi:type="dcterms:W3CDTF">2024-12-17T06:50:00Z</dcterms:modified>
  <cp:revision>61</cp:revision>
  <dc:subject/>
  <dc:title/>
</cp:coreProperties>
</file>