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Мотор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Мотор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25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 xml:space="preserve">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6 год и на 2027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418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6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5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5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5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en-US"/>
              </w:rPr>
              <w:t>4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5096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1</cp:lastModifiedBy>
  <cp:lastPrinted>2022-12-27T09:05:00Z</cp:lastPrinted>
  <dcterms:modified xsi:type="dcterms:W3CDTF">2024-12-14T20:47:00Z</dcterms:modified>
  <cp:revision>78</cp:revision>
  <dc:subject/>
  <dc:title>                                                                                                                                                      </dc:title>
</cp:coreProperties>
</file>