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1 полугодие 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4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июля 202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2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1 полугодие  2024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48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50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7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61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4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1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4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836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4-07-17T11:31:00Z</dcterms:modified>
  <cp:revision>369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