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21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исполнении районного бюджета за 2023 год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Отчет об исполнении районного бюджет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от 20</w:t>
      </w:r>
      <w:r>
        <w:rPr>
          <w:color w:val="000000"/>
          <w:sz w:val="28"/>
          <w:szCs w:val="28"/>
        </w:rPr>
        <w:t>.12.2022 № 5/1 «О районном бюджете на  2023 год и на плановый период 2024 и 2025 годов»</w:t>
      </w:r>
      <w:r>
        <w:rPr>
          <w:sz w:val="28"/>
          <w:szCs w:val="28"/>
        </w:rPr>
        <w:t xml:space="preserve"> с последующими изменениями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 районного бюджета осуществлялось в соответствии с постановлением администрации Кильмезского района от 30.12.2022 года № 499 «О мерах по выполнению решения районной Думы от 20.12.2022 № 5/1 «О районном бюджете на 2023 год и на плановый период 2024 и 2025 годо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воначально параметры районного бюджета на 2023 год и на плановый период 2024 и 2025 годов сформированы по показателям прогнозируемых объемов поступлений, представленных главными администраторами доходов. Прогноз налоговых и неналоговых доходов базировался на показателях прогноза социально-экономического развития Кильмезского муниципального района   и сценарных условиях социально-экономического развития Кировской области на этот же период по второму (базовому) варианту. При формировании доходов были учтены положения принятых федеральных законов, регулирующих налоговые правоотношения, вступающие в силу с 1 января 2023 года, а также проектов федеральных и региональных законов, регулирующих бюджетные правоотношения, предусматривающие изменение с 1 января 2023 года нормативов и порядка зачисления в бюджеты бюджетной системы Российской Федерации отдельных видов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Положительная, а также и отрицательная динамика отдельных</w:t>
      </w:r>
      <w:r>
        <w:rPr>
          <w:sz w:val="28"/>
        </w:rPr>
        <w:t xml:space="preserve"> показателей оказала</w:t>
      </w:r>
      <w:r>
        <w:rPr>
          <w:sz w:val="28"/>
          <w:szCs w:val="28"/>
        </w:rPr>
        <w:t xml:space="preserve">   влияние на изменение доходного потенциала бюджета района</w:t>
      </w:r>
      <w:r>
        <w:rPr>
          <w:sz w:val="28"/>
        </w:rPr>
        <w:t>, что обусловило корректировку показателей бюджета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течение года в решение районной Думы «О районном бюджете 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о 7 изменений. В результате вносимых изменений доходы к первоначальному плану были увеличены на 51925,7 тыс. рублей или на 113,5 %, расходы – на 60266,8 тыс. рублей или на 115,5%, профицит бюджета составил 14754,5 тыс. рублей при первоначальном объеме дефицита 3497,1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й бюджет за 2023 год исполнен по доходам в сумме 434982,5 тыс. рублей, или на 99,6% к запланированным назначениям, по расходам       420228,0 тыс. рублей или 93,7% к запланированным ассигнованиям. Профицит районного бюджета составил 14754,5 тыс. рублей при запланированном дефиците 11838,2 тыс.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ная часть районного бюджета с учетом безвозмездных перечислений из областного бюджета за 2023 год исполнена в сумме 434982,5 тыс. рублей, или на 99,6 % к уточненному годовому пл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составило 90506,3  тыс. рублей или 105,4 % к  уточненному годовому плану, в том числе налоговых доходов – 69724,2 тыс. рублей (или 103,6 % к уточненному годовому плану), неналоговых доходов – 20782,1 тыс. рублей (112,2 % к годовому плану). Обеспечено выполнение уточненных плановых показателей по всем статьям налоговых и неналоговых доходов, за исключением акцизов. (Приложение №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в</w:t>
      </w:r>
      <w:r>
        <w:rPr>
          <w:sz w:val="28"/>
          <w:szCs w:val="28"/>
        </w:rPr>
        <w:t>ыполнение уточненных плановых показателей сложило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налогу на доходы физических лиц на 968,3 тыс. рублей или на 104,8%. Основная причина - рост фонда оплаты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 акцизам на 726,1 тыс. рублей или на 111,3 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на  410,4 тыс. рублей или на 118,8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на  268,1 тыс. рублей или на  140,9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штрафным санкциям на 1586,4 тыс. рублей или на 135,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инамика доходов районного бюджета в сравнении с поступлениями за 2023 год (без учета произведенных возвратов остатков субсидий, субвенций и иных межбюджетных трансфертов в областной бюджет) представлена на следующей диаграмме: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тыс.рублей             </w:t>
      </w:r>
    </w:p>
    <w:p>
      <w:pPr>
        <w:pStyle w:val="Normal"/>
        <w:jc w:val="center"/>
        <w:rPr>
          <w:lang w:val="en-US" w:eastAsia="en-US"/>
        </w:rPr>
      </w:pPr>
      <w:bookmarkStart w:id="0" w:name="_1550919897"/>
      <w:bookmarkStart w:id="1" w:name="_1519816743"/>
      <w:bookmarkStart w:id="2" w:name="_1519816726"/>
      <w:bookmarkStart w:id="3" w:name="_1486973278"/>
      <w:bookmarkStart w:id="4" w:name="_1456811778"/>
      <w:bookmarkStart w:id="5" w:name="_1456038155"/>
      <w:bookmarkStart w:id="6" w:name="_1423910928"/>
      <w:bookmarkStart w:id="7" w:name="_1423910176"/>
      <w:bookmarkStart w:id="8" w:name="_1391945581"/>
      <w:bookmarkStart w:id="9" w:name="_13611742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357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37993759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оступлений 2022 года  (без учета произведенных возвратов остатков субсидий, субвенций и иных межбюджетных трансфертов в областной бюджет) объем доходов районного бюджета возрос на 111,3 % или на  44213,0тыс. рублей , в том числе  за счет роста объема  налоговых и неналоговых доходов  на 2879,0 тыс. рублей  или на 103,3 %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налоговых доходов наиболее значительный рост поступлений   к уровню 2022 года отмечается по налогу на доходы с физических лиц, на 113,8 процента или на 4442,9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оступление неналоговых доходов</w:t>
      </w:r>
      <w:r>
        <w:rPr>
          <w:sz w:val="28"/>
          <w:szCs w:val="28"/>
        </w:rPr>
        <w:t xml:space="preserve"> районного бюджета за 2023 год к 2022 году снизилось на 2071,5 тыс. рублей или 90,9 процентов и составило 20782,1 тыс. рубле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звозмездных поступлений от бюджетов других уровней за 2023 год (без учета возврата остатков средств межбюджетных трансфертов) составил 344548,6 тыс. рублей, или с ростом к 2022 году на 113,6 процента или на 41334,0 тыс. рублей). Зачислено в районный бюджет безвозмездных поступлений от других бюджетов бюджетной системы 98,2</w:t>
      </w:r>
      <w:r>
        <w:rPr>
          <w:color w:val="000000"/>
          <w:sz w:val="28"/>
        </w:rPr>
        <w:t xml:space="preserve"> % от годового плана, в том числе дотаций – 100,0%, субвенций – 98,90 %, субсидий – 96,0%, иных межбюджетных трансфертов – 98,9%. 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/>
        <w:t xml:space="preserve">Динамика безвозмездных поступлений отражена в нижеследующей диаграмме. </w:t>
      </w:r>
    </w:p>
    <w:p>
      <w:pPr>
        <w:pStyle w:val="Normal"/>
        <w:autoSpaceDE w:val="false"/>
        <w:spacing w:before="120" w:after="0"/>
        <w:ind w:firstLine="720"/>
        <w:jc w:val="right"/>
        <w:rPr>
          <w:sz w:val="28"/>
          <w:szCs w:val="28"/>
        </w:rPr>
      </w:pPr>
      <w:r>
        <w:rPr/>
        <w:t>тыс.рублей</w:t>
      </w:r>
      <w:bookmarkStart w:id="10" w:name="_1550919952"/>
      <w:bookmarkStart w:id="11" w:name="_1519817749"/>
      <w:bookmarkStart w:id="12" w:name="_1486973380"/>
      <w:bookmarkStart w:id="13" w:name="_1456038212"/>
      <w:bookmarkStart w:id="14" w:name="_1423916720"/>
      <w:bookmarkStart w:id="15" w:name="_1423916540"/>
      <w:bookmarkStart w:id="16" w:name="_1391945647"/>
      <w:bookmarkStart w:id="17" w:name="_1361174740"/>
      <w:bookmarkStart w:id="18" w:name="_1361174726"/>
      <w:bookmarkStart w:id="19" w:name="_1361174556"/>
      <w:bookmarkStart w:id="20" w:name="_1361174447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95pt;height:293.5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460562230" r:id="rId4"/>
        </w:objec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Недоимка по налоговым платежам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районный бюджет по состоянию на 01.01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составила 1325,3 тыс. рублей и в сравнении с началом года возросла    в 2,3 раза или на 757,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ым источником, по которому допущена недоимка, является налог, взимаемый в связи с применением упрощенной системы налогообложения, где сумма задолженности составляет 1096,4 тыс. рублей или 82,7% от общей суммы недоимки. По сравнению с началом 2022 года сумма задолженности по УСН возросла на 624,5 тыс. рублей или  в 2,3 раз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казатели сети и штатной численности за отчетный период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онец отчетного периода из бюджета муниципального образования финансировалось 4 органа власти (Дума, администрация района, управление образования, финансовое управление), 18 казенных и 2 бюджетных учреждения, в том числе 5 главных распорядителей бюджетных средст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ение: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татная</w:t>
      </w:r>
      <w:r>
        <w:rPr>
          <w:color w:val="000000"/>
          <w:sz w:val="28"/>
          <w:szCs w:val="28"/>
        </w:rPr>
        <w:t xml:space="preserve"> численность работников органов местного самоуправления на конец года составила 65,75 единиц, при доведенном Правительством области нормативе 65,75 единиц, фактически замещено 58 единиц, 7,75штатных единиц вакантны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атная численность прочего обслуживающего персонала на конец </w:t>
      </w:r>
      <w:r>
        <w:rPr>
          <w:sz w:val="28"/>
          <w:szCs w:val="28"/>
        </w:rPr>
        <w:t>2023</w:t>
      </w:r>
      <w:r>
        <w:rPr>
          <w:color w:val="000000"/>
          <w:sz w:val="28"/>
          <w:szCs w:val="28"/>
        </w:rPr>
        <w:t xml:space="preserve"> года составила 57,75 единиц, из них 28,5 единицы Централизованная бухгалтерия, 23,25 единицы «Единая служба комплексного обслуживания», «Единой диспетчерской службы» 6 единиц. На 01.01.2024 года открыто вакансий по Централизованной бухгалтерии 7 единиц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е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Дошкольное образование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01.01.2024 г. числится 3 дошкольных учреждения.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детей, посещающих дошкольные учреждения 361чел</w:t>
      </w:r>
      <w:r>
        <w:rPr>
          <w:sz w:val="28"/>
          <w:szCs w:val="28"/>
        </w:rPr>
        <w:t xml:space="preserve">, в сравнении с 2022 годом снижение на 43 ребен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наполняемость групп - </w:t>
      </w:r>
      <w:r>
        <w:rPr>
          <w:sz w:val="28"/>
          <w:szCs w:val="28"/>
        </w:rPr>
        <w:t>17 челове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осещаемость дошкольных учреждений 1 ребенком в 2023 году – 134 дня, в 2022 году - 129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о родительской платы за присмотр и уход за детьми составила 6 068,1 тыс. руб., в среднем 1400 руб. в месяц за 1 ребенк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, которая привела к положительным результатам (снижение задолженности по начисленной родительской плате). В сравнении отчетного периода с предыдущими показателями за последние 4 года снижение задолженности по родительской плате за присмотр и уход за детьми по  д/с Родничок  составляет 7,5 %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592"/>
        <w:gridCol w:w="1592"/>
        <w:gridCol w:w="1616"/>
        <w:gridCol w:w="1592"/>
        <w:gridCol w:w="154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 01.01.20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5-гр.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Солнышк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,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Родничок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,8</w:t>
            </w:r>
          </w:p>
        </w:tc>
      </w:tr>
      <w:tr>
        <w:trPr>
          <w:trHeight w:val="55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Колосок»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,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,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е образование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Кильмезском районе функционировало 10 учреждений общего образования, из них 9 основных школ, и 1 средняя школ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е количество классов комплектов на конец 2023 года снизилось на 3 кл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 ступеням обучения произошли следующие изменени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1 ступень обучения плюс 1 класс комплек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2 ступень обучения минус 3 класса комплект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3 ступень обучения минус 1 класс комплек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в целом снизилось на 25 человек, в разрезе ступеней обучени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1 ступень минус 3 ученик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2 ступень минус 13 учеников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3 ступень минус 9 учащихс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вязи с произведенной реорганизацией образовательной сети, изменением численности детей в дошкольных группах, числа учащихся по классам-комплектам, в пределах общей штатной численности произведено перераспределение между школами и категориями должностей.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реждения дополнительного образован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м детского творчества:</w:t>
      </w:r>
    </w:p>
    <w:p>
      <w:pPr>
        <w:pStyle w:val="Normal"/>
        <w:ind w:first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Численность учащихся на конец года увеличилась на 49 человек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негодовая наполняемость 1 группы в среднем составляет 11 человек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тская юношеская спортивная школа:</w:t>
      </w:r>
    </w:p>
    <w:p>
      <w:pPr>
        <w:pStyle w:val="Normal"/>
        <w:ind w:firstLine="10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негодовая наполняемость одной группы 15 человек.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БОУ ДО Межшкольный учебный комбинат:</w:t>
      </w:r>
    </w:p>
    <w:p>
      <w:pPr>
        <w:pStyle w:val="Normal"/>
        <w:ind w:firstLine="10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годовая численность обучающихся в МБОУ межшкольный учебный комбинат пгт. Кильмезь, в сравнении с прошлым 2022 годом уменьшилась на 6 человек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тская школа искусств:</w:t>
      </w:r>
    </w:p>
    <w:p>
      <w:pPr>
        <w:pStyle w:val="Normal"/>
        <w:ind w:firstLine="360"/>
        <w:jc w:val="both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Численность обучающихся в 2023 году, 165 человек.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льтур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финансируются 3 учреждения культуры в том числе – МКУ РЦКД (бюджетное учреждение), и 2 казенных МКУК «Кильмезская МБС» и музей. При МБУ РЦКД имеется 16 филиалов сельских клубов, при МУК «Кильмезской МБС» 18 филиалов сельских библиотек. Штатная численность по данным учреждениям на конец года 85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районного бюджета за 2023 год исполнена в объеме      420 228,0 тыс. рублей, или на 93,7% к годовому уточненному плану, и на 108,2 % к первоначальному плану (388 293,4 тыс. рублей)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авнении с 2022 годом расходы в целом увеличились на 46103,9 тыс. рублей, или </w:t>
      </w:r>
      <w:r>
        <w:rPr>
          <w:sz w:val="28"/>
          <w:szCs w:val="28"/>
        </w:rPr>
        <w:t>на 13,8%,</w:t>
      </w:r>
      <w:r>
        <w:rPr>
          <w:color w:val="000000"/>
          <w:sz w:val="28"/>
          <w:szCs w:val="28"/>
        </w:rPr>
        <w:t xml:space="preserve"> в том числе в основном по следующим направлениям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* общегосударственные вопросы </w:t>
      </w:r>
      <w:r>
        <w:rPr>
          <w:sz w:val="28"/>
          <w:szCs w:val="28"/>
        </w:rPr>
        <w:t>+7 386,3</w:t>
      </w:r>
      <w:r>
        <w:rPr>
          <w:color w:val="000000"/>
          <w:sz w:val="28"/>
          <w:szCs w:val="28"/>
        </w:rPr>
        <w:t xml:space="preserve"> тыс. рублей в том числе: на решение общегосударственных вопросов дополнительно в течение отчетного периода направлено за счет средств местного бюджета на материально техническое обеспечение администрации более 400,0 тыс. рублей (проектирование системы видео наблюдения в здании, замена устаревшего оборудования), кроме того на решение имущественных расходов (билетная касса, инженерно-техническое обеспечение строящихся новых ФАП)) 350,0 тыс. рублей, а так же на увеличение МРОТ, и тарифов на ЖКХ, индексация заработной платы и увеличение МРОТ;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циональная безопасность и правоохранительная деятельность – содержание ЕДДС) + 493,5 тыс. рублей (индексация заработной платы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* национальная экономика минус -1 714,0 тыс. рублей в том числе: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(сельское хозяйство – 65,0 тыс. рублей (средства выделяемые на отлов бездомных животных),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в отчетном году на транспортное обслуживание населения – 1 601,5 тыс. рублей (в 2022 г. выделялась субсидия по приобретение автобуса в сумме 1603,4 тыс. рублей),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а дорожное хозяйство + 818,5 тыс. рублей,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 управление имуществом – 866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жилищно-коммунальное хозяйство – 2 536,9 тыс. рублей, (в 2022 году выполнялись мероприятия  по ремонту водонапорных башен,  из областного бюджета была предоставлена субсидия местным бюджетам на реализации мероприятий, направленных на подготовку объектов коммунальной инфраструктуры к работе в осенне-зимний период 4584,5 тыс. рублей и софинансирование к данной субсидии за счет средств местного бюджета 241,3 тыс. рублей в текущем году на данные мероприятия из областного бюджета выделено всего на данные цели 2 416,6 тыс. руб. плюс софинасирование за счет средств местного бюджета 98 тыс. руб.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по разделу «охрана окружающей среды» +266,9 произведены расходы за счет средств областного бюджета по ликвидации свалок бытовых отходов. не отвечающих требованиям природоохранного законодательства, но из выделенных средств в объеме 4377,9 тыс. рублей освоено только 905,6 тыс. рублей или 20,7%;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бразование + 21571,5 тыс. рублей, в том числе, в рамках реализации региональных и муниципальных программ дополнительно привлечено в отрасль образование 6 394,6 тыс. рублей, для реализация мероприятий по выполнению предписаний надзорных органов и приведение зданий в соответствие требований в сумме 3 875,6 тыс. рублей, укрепление материально технической базы учреждений образования 1 385,0 тыс. рублей (закуплены котлы в Зимнякскую и Пестеревскую школы и кресла в ДДТ), а так же дополнительно выделены средства в сумме 1134,0 тыс. рублей на ПСД  по детскому саду «Родничок». Так же дополнительно выделялось из районного бюджета на устранение предписаний надзорный органов по ходатайствам ГРБС 2555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культура +6 432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здравоохранение +14,9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социальная политика  +4636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физкультура и спорт +59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обслуживание муниципального долга минус -427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предоставление прочих межбюджетных трансфертов с/поселениям +4 902,6 тыс. рублей (в целом расходы за счет средств районного бюджета увеличены на плюс 2054,6 тыс. рублей)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0230" w:dyaOrig="6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5pt;height:344.4pt" filled="f" o:ole="">
            <v:imagedata r:id="rId7" o:title=""/>
          </v:shape>
          <o:OLEObject Type="Embed" ProgID="" ShapeID="ole_rId6" DrawAspect="Content" ObjectID="_9201515" r:id="rId6"/>
        </w:objec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года расходы, осуществляемые за счет средств районного бюджета, в целом исполнены на 94,1%, за счет областных средств – на 93,4%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ая сумма неосвоенных средств от плановых назначений составил 28 332,4 тыс. руб.</w:t>
      </w:r>
      <w:r>
        <w:rPr>
          <w:color w:val="000000"/>
          <w:sz w:val="28"/>
          <w:szCs w:val="28"/>
        </w:rPr>
        <w:t xml:space="preserve">, в том числе областных средств – 17025,2 тыс. рублей или 60,1% от общего объема остат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таток неосвоенных   средств дорожного фонда, по состоянию на 01.01.2024 года составил 2262,9 тыс. рублей, что на в 15,6 раза больше чем по состоянию на 01.01.2023 год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color w:val="000000"/>
          <w:sz w:val="20"/>
          <w:szCs w:val="20"/>
        </w:rPr>
        <w:t xml:space="preserve"> </w:t>
      </w:r>
      <w:r>
        <w:rPr/>
        <w:t>тыс. рублей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09"/>
        <w:gridCol w:w="1210"/>
        <w:gridCol w:w="1127"/>
        <w:gridCol w:w="1253"/>
        <w:gridCol w:w="1365"/>
        <w:gridCol w:w="145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6-гр.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дорожного фон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18,7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расходов районного бюджета за 2023 год в разрезе источников представлена в таблиц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67"/>
        <w:gridCol w:w="968"/>
        <w:gridCol w:w="1080"/>
        <w:gridCol w:w="1111"/>
        <w:gridCol w:w="1095"/>
        <w:gridCol w:w="1080"/>
        <w:gridCol w:w="1080"/>
        <w:gridCol w:w="540"/>
        <w:gridCol w:w="705"/>
        <w:gridCol w:w="547"/>
      </w:tblGrid>
      <w:tr>
        <w:trPr>
          <w:trHeight w:val="270" w:hRule="atLeas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менование расход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-дел</w:t>
            </w:r>
          </w:p>
        </w:tc>
        <w:tc>
          <w:tcPr>
            <w:tcW w:w="3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ан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сполнено</w:t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 исполнения (%)</w:t>
            </w:r>
          </w:p>
        </w:tc>
      </w:tr>
      <w:tr>
        <w:trPr>
          <w:trHeight w:val="270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63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</w:tr>
      <w:tr>
        <w:trPr>
          <w:trHeight w:val="177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йонные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ластные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йонны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ластные</w:t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ные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ластные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560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34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25,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2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2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00,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62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щегосударст-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4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6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,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циональная безопасность и правоохрани-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630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99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8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61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7,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ЖК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3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6954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4379,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9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5166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1227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563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37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9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52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370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 xml:space="preserve">Здравоохран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5"/>
                <w:szCs w:val="1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465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101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1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45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812,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09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9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93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7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расходов районного бюджета за </w:t>
      </w:r>
      <w:r>
        <w:rPr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>год в разрезе кодов классификации операций сектора государственного управления представлена на следующей диаграмме:</w:t>
        <w:tab/>
      </w:r>
    </w:p>
    <w:p>
      <w:pPr>
        <w:pStyle w:val="Normal"/>
        <w:spacing w:before="120" w:after="0"/>
        <w:ind w:firstLine="539"/>
        <w:jc w:val="center"/>
        <w:rPr>
          <w:color w:val="000000"/>
        </w:rPr>
      </w:pPr>
      <w:r>
        <w:rPr>
          <w:color w:val="000000"/>
          <w:sz w:val="28"/>
          <w:szCs w:val="28"/>
        </w:rPr>
        <w:t>Структура расходов районного бюджета (в %)</w:t>
      </w:r>
      <w:r>
        <w:rPr>
          <w:color w:val="000000"/>
        </w:rPr>
        <w:t xml:space="preserve">           </w:t>
      </w:r>
      <w:r>
        <w:rPr>
          <w:color w:val="000000"/>
        </w:rPr>
        <w:object w:dxaOrig="9689" w:dyaOrig="6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5pt;height:300.8pt" filled="f" o:ole="">
            <v:imagedata r:id="rId9" o:title=""/>
          </v:shape>
          <o:OLEObject Type="Embed" ProgID="" ShapeID="ole_rId8" DrawAspect="Content" ObjectID="_259615909" r:id="rId8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веденные данные свидетельствуют, что основную долю в расходах бюджета по прежнему занимают - оплата труда и начисления на оплату труда, приобретение услуг, материальные затраты (поступление нефинансовых активов), безвозмездные и безвозвратные перечисления бюджетам, социальное обеспечение, увеличение стоимости основных средств, прочие материальные затрат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сли социально-культурной сферы </w:t>
      </w:r>
      <w:r>
        <w:rPr>
          <w:sz w:val="28"/>
          <w:szCs w:val="28"/>
        </w:rPr>
        <w:t>профинансированы</w:t>
      </w:r>
      <w:r>
        <w:rPr>
          <w:color w:val="000000"/>
          <w:sz w:val="28"/>
          <w:szCs w:val="28"/>
        </w:rPr>
        <w:t xml:space="preserve"> на 97,8 % к уточненному годовому плану, и первоначальному плану на 107,8%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резе отраслей социально-культурная сфера </w:t>
      </w:r>
      <w:r>
        <w:rPr>
          <w:sz w:val="28"/>
          <w:szCs w:val="28"/>
        </w:rPr>
        <w:t>профинансирова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реждения образования в размере 97,8 % и получили средств из бюджета 216 393,9 тыс. рублей, в том числе из областного бюджета 141227,0 тыс. рублей или 97,8% плановых назначений. Остаток средств, поступивших от платных услуг составил 702,2 тыс. рублей (в том числе детские сады – 379,4 тыс. рублей, школы – 257,0 тыс. рублей, ДДТ – 65,8 тыс. рублей)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культуры в размере 99,9 % и получили средств из бюджета в размере 48 898,4 тыс. руб., в том числе из областного бюджета 20 370,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- по разделу «здравоохранение» в отчетном году финансировались мероприятия "По профилактике алкоголизма, наркомании, токсикомании и табакокурения в Кильмезском районе» в рамках муниципальной программы «Социальное развитие и поддержка населения Кильмезского района», исполнение составило 100,0%, освоено средств в сумме 37,7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- по разделу «Физическая культура и спорт» в отчетном году финансировались</w:t>
      </w: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8"/>
          <w:szCs w:val="28"/>
        </w:rPr>
        <w:t>мероприятия «Развитие физкультуры и спорта в Кильмезском районе» в рамках муниципальной программы «Социальное развитие и поддержка населения Кильмезского района», исполнение составило 72,2%, освоено средств в сумме 626,7 тыс. рублей. В отчетном периоде муниципальному образованию в рамках регионального проекта «Спорт высших достижений» была предоставлена финансовая поддержка детско-юношеского спорта в размере 509,0 тыс. рублей из предусмотренных 750,0 тыс. рублей (были приобретены лыжные комплекты и прочий спортинвентар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 образованием выполнены принятые обязательства по </w:t>
      </w:r>
      <w:r>
        <w:rPr>
          <w:sz w:val="28"/>
          <w:szCs w:val="28"/>
        </w:rPr>
        <w:t>повышению</w:t>
      </w:r>
      <w:r>
        <w:rPr>
          <w:color w:val="000000"/>
          <w:sz w:val="28"/>
          <w:szCs w:val="28"/>
        </w:rPr>
        <w:t xml:space="preserve"> уровня средней заработной платы отдельным категориям работников бюджетной сферы (с учетом возмещения за ЖКУ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62"/>
        <w:gridCol w:w="1662"/>
        <w:gridCol w:w="1664"/>
        <w:gridCol w:w="1664"/>
        <w:gridCol w:w="1664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 к уровню 2022 года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(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4 – гр. 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дошко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8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208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обще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08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дополните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42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реждениям куль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сех работни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8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на социальную политику израсходовано 24 271,6 тыс. руб., в сравнении с уровнем 2022 года больше на 4 205,8 тыс. рублей. Исполнение составило 95,3% от уточненного план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офинансированы мероприят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 расходы по начислению и выплате доплаты к пенсиям за стаж муниципальной службы, направлено 1 923,2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циальную поддержку населения, охвачено 397 человек (показатель по среднегодовой численности), из ни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возмещение расходов по коммунальным услугам работникам образования, культуры, проживающих в сельской местности 262 человека, всего на сумму 9 345,0 тыс. руб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частично возмещены расходы за содержание в ДДУ на 135 детей, на сумму 1 057.2 тыс. рубл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 предоставлению социальных выплат молодым семьям на приобретение или строительство жилья молодым семьям - 5 семьям, выплачено субсидий всего 3 314,7 тыс. рублей из них областной бюджет 2 651,8 тыс. рублей, и местный бюджет 662,9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детей сирот, выплачивалось вознаграждение 20 приемным родителям, и пособие на содержание 38 детей-сирот и детей оставшихся без попечения родителей, выплачено всего 5 879.2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е нормативные обязательства исполнены на 97,0 %. 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поддержку отраслей экономики района направлено 37 350,0 тыс. рублей, ниже уровня </w:t>
      </w:r>
      <w:r>
        <w:rPr>
          <w:sz w:val="28"/>
          <w:szCs w:val="28"/>
        </w:rPr>
        <w:t>2022 года</w:t>
      </w:r>
      <w:r>
        <w:rPr>
          <w:color w:val="000000"/>
          <w:sz w:val="28"/>
          <w:szCs w:val="28"/>
        </w:rPr>
        <w:t xml:space="preserve"> на 1 714,4 тыс. рублей, освоено средств на 73,5% плановых назначений, из них на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color w:val="000000"/>
          <w:sz w:val="28"/>
          <w:szCs w:val="28"/>
        </w:rPr>
        <w:t>- по поддержке агропромышленного комплекса – из 130,0 тыс. рублей,  освоение 100,0 %;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финансирование отдельных мероприятий в области автомобильного транспорта (возмещение убытков по пассажирским перевозкам) 693,2 тыс. рублей, из областного бюджета выделена субсидия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1 306,0 тыс. рублей,  приобретено 2 транспортных средства для перевозки пассажиров, но уже в текущем году поэтому эти средства остались на остатке;   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</w:t>
      </w:r>
      <w:r>
        <w:rPr>
          <w:color w:val="000000"/>
          <w:sz w:val="28"/>
          <w:szCs w:val="28"/>
        </w:rPr>
        <w:t xml:space="preserve"> и ремонт автомобильных дорог общего пользования местного значения в целом 36 066,8 тыс. рублей, освоение плановых ассигнований составило 94,5 %, из них средств областного бюджета освоено 29 047,8 тыс. рублей 96,4 %. Средств местного бюджета освоено 7 019,0 тыс. рублей при плане 8 028,3 тыс. рублей </w:t>
      </w:r>
      <w:r>
        <w:rPr>
          <w:sz w:val="28"/>
          <w:szCs w:val="28"/>
        </w:rPr>
        <w:t xml:space="preserve">или 87,4%, остаток неосвоенных средств с учетом направленных остатков на начало 2022 года в дорожный фонд по состоянию на 31.12.2023 года составляет 2 262,9 тыс. рублей, (с учетом средств поступивших сверх плана) вся сумма за счет средств местного бюджета; 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«другие вопросы в области национальной экономики» освоение средств в сумме 459,9 тыс. рублей или 100% годовых назначений, денежные средств местного бюджета направленные на землеустройство и землепользование.                                        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жбюджетным трансфертам общего характера передано муниципальным образованиям района 29 394,5 тыс. рублей или 100% предусмотренных ассигнований </w:t>
      </w:r>
      <w:r>
        <w:rPr>
          <w:sz w:val="28"/>
          <w:szCs w:val="28"/>
        </w:rPr>
        <w:t>(в том числе за счет средств областного бюджета 4 042,4 тыс. рублей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 902,6 тыс. рублей больше чем в 2022 году (в том числе на счет средств областного бюджета больше на 2 096,2 тыс. рублей, за счет средств районного бюджета больше 2 806,4 тыс. рублей)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>Межбюджетные трансферты имеющие целевое направление расходов предоставляемые бюджетам сельских и городского поселений с 2022 года предоставлялись напрямую в бюджеты поселений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2023 году расходы на содержание органов местного самоуправления без учета передаваемых субвенций составили 34 325,0 тыс. рублей, экономия бюджетных расходов составила 2,8% от установленного Правительством области норматива расходов на содержание органов местного самоуправления (сравнительный анализ показан в таблице): </w:t>
      </w:r>
    </w:p>
    <w:p>
      <w:pPr>
        <w:pStyle w:val="Subtitle"/>
        <w:ind w:firstLine="708"/>
        <w:jc w:val="right"/>
        <w:rPr/>
      </w:pPr>
      <w:r>
        <w:rPr/>
        <w:t>Тыс.рублей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1418"/>
        <w:gridCol w:w="1475"/>
        <w:gridCol w:w="13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р5. – гр. 4</w:t>
            </w:r>
          </w:p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Утверждаемый Правительством области норматив расходов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193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30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37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 xml:space="preserve"> Фактический расход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106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6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1039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3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285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1-стр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9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7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 xml:space="preserve">Нормативный фонд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993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58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4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283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 w:val="false"/>
                <w:sz w:val="24"/>
                <w:szCs w:val="24"/>
              </w:rPr>
              <w:t xml:space="preserve">Фактический фонд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5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69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34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3-стр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89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 w:val="false"/>
                <w:sz w:val="24"/>
                <w:szCs w:val="24"/>
              </w:rPr>
              <w:t>Нормативное прочее содержание орган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351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89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54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 w:val="false"/>
                <w:sz w:val="24"/>
                <w:szCs w:val="24"/>
              </w:rPr>
              <w:t>Фактическое прочее содержание орган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5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348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2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5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5-стр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0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о итогам года кредиторская задолженность по районному бюджету составила 12 563,0 тыс. рублей в том числе по оплате труда с начислениями       8 658,8 тыс. рублей. </w:t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остатки бюджетных средств   на 01.01.2024 года составили   26 813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фактических остатков бюджетных средств</w:t>
      </w:r>
      <w:r>
        <w:rPr>
          <w:color w:val="000000"/>
          <w:sz w:val="28"/>
          <w:szCs w:val="28"/>
        </w:rPr>
        <w:t xml:space="preserve"> сложившихся на конец года следующим образо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статки целевых средств, подлежащих возврату в областной бюджет всего 11 339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убвенция местным бюджетам из областного бюджета на выполнение отдель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- 2,3 тыс. рублей;</w:t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73"/>
        <w:gridCol w:w="4300"/>
      </w:tblGrid>
      <w:tr>
        <w:trPr>
          <w:trHeight w:val="540" w:hRule="atLeast"/>
        </w:trPr>
        <w:tc>
          <w:tcPr>
            <w:tcW w:w="10012" w:type="dxa"/>
            <w:gridSpan w:val="2"/>
            <w:tcBorders/>
            <w:vAlign w:val="center"/>
          </w:tcPr>
          <w:p>
            <w:pPr>
              <w:pStyle w:val="Normal"/>
              <w:ind w:right="-499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убвенция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3,5 тыс. рублей,</w:t>
            </w:r>
          </w:p>
          <w:p>
            <w:pPr>
              <w:pStyle w:val="Normal"/>
              <w:ind w:right="-4996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* субвенции местным бюджетам из областного бюджета на выполнение отдельных государственных полномочий  по назначению и выплате ежемесячных денежных выплат на детей -сирот и детей, оставшихся без попечения родителей, находящихся под опекой (попечительством), в приемной семье,  и по начислению и выплате ежемесячного вознаграждения, причитающегося приемным  родителям 0,7 тыс. руб.</w:t>
            </w:r>
          </w:p>
          <w:p>
            <w:pPr>
              <w:pStyle w:val="Normal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 Субвенция на 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9,8 тыс. руб.</w:t>
            </w:r>
          </w:p>
          <w:p>
            <w:pPr>
              <w:pStyle w:val="Normal"/>
              <w:ind w:right="-4996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* Субвенции на выполнение отдельных государственных полномочий по опекеесуществлению деятельности П и опеке и попечительству 17,0 тыс. руб.</w:t>
            </w:r>
          </w:p>
          <w:p>
            <w:pPr>
              <w:pStyle w:val="Normal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11 306,0 тыс. руб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 перечи</w:t>
            </w:r>
            <w:r>
              <w:rPr>
                <w:color w:val="000000"/>
                <w:sz w:val="28"/>
                <w:szCs w:val="28"/>
              </w:rPr>
              <w:t>сленные целевые средства возвращены</w:t>
            </w:r>
            <w:r>
              <w:rPr>
                <w:color w:val="000000"/>
                <w:sz w:val="28"/>
              </w:rPr>
              <w:t xml:space="preserve"> в областной бюджет своевременно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еиспользованные средства дорожного фонда района за счет местного бюджета – 2 262,9 тыс. рублей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- внебюджетные средства – 707,3 тыс. рублей (образование 702,2 тыс. рублей, культура 5,1 тыс. тыс. рублей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- средства за негативное воздействие на окружающую среду поступившие с сентября 2022 года – 3 984,4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средства сельских поселения перечисленных в бюджет муниципального образования на выполнение полномочий по финансовому контролю – 41,2 тыс. рублей;</w:t>
            </w:r>
          </w:p>
          <w:p>
            <w:pPr>
              <w:pStyle w:val="Subtitle"/>
              <w:ind w:firstLine="70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средства поступившие за счет налогов и сборов –8 519,3 тыс. рублей (из них 5277,3 тыс. руб. предусмотренные в первоначальном бюджете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, утвержденных Постановлением администрации района от </w:t>
      </w:r>
      <w:r>
        <w:rPr>
          <w:sz w:val="28"/>
          <w:szCs w:val="28"/>
        </w:rPr>
        <w:t>23.01.2023 № 5 «Об утверждении 3оказателей объемов муниципальных услуг (выполняемых работ) на 20</w:t>
      </w:r>
      <w:r>
        <w:rPr>
          <w:color w:val="000000"/>
          <w:sz w:val="28"/>
          <w:szCs w:val="28"/>
        </w:rPr>
        <w:t>23 год и плановый период 2024 и 2025 годы».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бъемов оказываемых муниципальных услуг прилагается (Приложение № 2 к пояснительной записке).</w:t>
      </w:r>
    </w:p>
    <w:p>
      <w:pPr>
        <w:pStyle w:val="Header"/>
        <w:suppressAutoHyphens w:val="true"/>
        <w:spacing w:lineRule="auto" w:line="228" w:before="2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uppressAutoHyphens w:val="true"/>
        <w:spacing w:lineRule="auto" w:line="228" w:before="2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, финансировалось 10 муниципальных программ с плановым объемом финансирования 446 154,4 тыс. рублей или 99,5 % общего объема расходов бюджет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мероприятиям в рамках утвержденных муниципальных программ составляет 417 918,1 тыс. рублей или 99,5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финансировании целевых программ в 2023 году представлена в приложении 4 к решению Дум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езервного фонда администрации района на проведение аварийно-восстановительных работ и иных мероприятий, связанных с предупреждением возникновения чрезвычайных ситуаций, ликвидацией последствий стихийных бедствий, израсходовано в отчетном году 1022,8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района в 2023 году прилагается к пояснительной записке (приложение № 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роведено 2167 закупок товаров, работ, услуг, из них 29 электронных аукциона, 2 закупок способом открытого конкурса в электронной форме, 5 закупок способом запроса котировок в электронной форме, 2131 закупок малого объе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окупный годовой объем закупок на 2023 год составил 124048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уммарная начальная цена контрактов, выставленных на электронные аукционы составляет 83225,6 тыс. руб. Из них не привели к заключению контракта – 8 электронных аукциона на сумму – 29598,3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стоимость контрактов по итогам конкурсных процедур составила  53627,3 тыс. руб., из ни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050,7 тыс. руб. тыс. рублей - стоимость контрактов, заключенных по результатам проведения электронных аукционов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0844,0 тыс. руб. - стоимость контрактов по закупкам у единственного поставщика без проведения конкурентных  способов определения поставщиков (подрядчиков, исполнителей)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10 тыс. руб. - стоимость контрактов по закупкам малого объем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кономия бюджетных средств составила 16576,53634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года поступление доходов и исполнение расходов сложилось следующим образом: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700" w:dyaOrig="5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15pt;height:263.75pt" filled="f" o:ole="">
            <v:imagedata r:id="rId11" o:title=""/>
          </v:shape>
          <o:OLEObject Type="Embed" ProgID="" ShapeID="ole_rId10" DrawAspect="Content" ObjectID="_706244976" r:id="rId10"/>
        </w:objec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течение отчетного периода санкционирование расходов производилось  практически равномерно, только в  конце года расходы минимально превысили поступивший объем доходов, проводились кассовые расходы приводящие к минимальному объему кредиторской задолженности на конец года.</w:t>
      </w:r>
    </w:p>
    <w:p>
      <w:pPr>
        <w:pStyle w:val="Normal"/>
        <w:spacing w:before="12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color w:val="000000"/>
          <w:sz w:val="28"/>
          <w:szCs w:val="28"/>
        </w:rPr>
        <w:t>ДЕФИЦИТ БЮДЖЕТА И МУНИЦИПАЛЬНЫЙ ДОЛГ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посланием главы района на 2023 год в отчетном году осуществлялась долговая политика, обеспечивающая сбалансированность местного бюджета, с учетом доходной части, источников финансирования бюджета, необходимыми расходами и обязательствами.</w:t>
      </w:r>
    </w:p>
    <w:p>
      <w:pPr>
        <w:pStyle w:val="Normal"/>
        <w:tabs>
          <w:tab w:val="clear" w:pos="708"/>
          <w:tab w:val="left" w:pos="3585" w:leader="none"/>
        </w:tabs>
        <w:ind w:firstLine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Кильмезского района на 2023 год выполнен с профицитом в размере 14 754,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  кредит на 6 000,0 тыс. руб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долг по состоянию на 01.01.2023 составлял 4 559,2 тыс. рублей, в течение отчетного периода погашено долговых обязательств в сумме 4559,2 тыс. руб. Муниципальный долг на 01.01.2024 года составляет 6 ,0 тыс. рублей.</w:t>
      </w:r>
    </w:p>
    <w:p>
      <w:pPr>
        <w:pStyle w:val="Normal"/>
        <w:shd w:fill="FFFFFF" w:val="clear"/>
        <w:spacing w:lineRule="exact" w:line="322"/>
        <w:ind w:left="24" w:firstLine="720"/>
        <w:jc w:val="both"/>
        <w:rPr/>
      </w:pPr>
      <w:r>
        <w:rPr>
          <w:color w:val="000000"/>
          <w:spacing w:val="4"/>
          <w:sz w:val="28"/>
          <w:szCs w:val="28"/>
        </w:rPr>
        <w:t>Кредиты муниципальным образованиям района и муниципальные гарантии в течение года не предоставлялись</w:t>
      </w:r>
      <w:r>
        <w:rPr>
          <w:color w:val="000000"/>
          <w:spacing w:val="-1"/>
          <w:sz w:val="28"/>
          <w:szCs w:val="28"/>
        </w:rPr>
        <w:t>.</w:t>
      </w:r>
    </w:p>
    <w:sectPr>
      <w:headerReference w:type="default" r:id="rId12"/>
      <w:type w:val="nextPage"/>
      <w:pgSz w:w="11906" w:h="16838"/>
      <w:pgMar w:left="1259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2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46:00Z</dcterms:created>
  <dc:creator>user16</dc:creator>
  <dc:description/>
  <cp:keywords/>
  <dc:language>en-US</dc:language>
  <cp:lastModifiedBy>User</cp:lastModifiedBy>
  <cp:lastPrinted>2024-04-15T15:09:00Z</cp:lastPrinted>
  <dcterms:modified xsi:type="dcterms:W3CDTF">2024-04-18T07:22:00Z</dcterms:modified>
  <cp:revision>34</cp:revision>
  <dc:subject/>
  <dc:title>ПОЯСНИТЕЛЬНАЯ ЗАПИСКА К ОТЧЕТУ</dc:title>
</cp:coreProperties>
</file>