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к решению Кильмезск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районной Думы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«О районном бюджете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на 2024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татей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ов финансирования дефицита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3192"/>
        <w:gridCol w:w="4680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 источников финансирования дефицита муниципального бюджет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, подгрупп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1 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статки денежных средств бюджета муниципального образова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05:00Z</dcterms:created>
  <dc:creator>RFO</dc:creator>
  <dc:description/>
  <cp:keywords/>
  <dc:language>en-US</dc:language>
  <cp:lastModifiedBy>Raifo4</cp:lastModifiedBy>
  <cp:lastPrinted>2016-11-10T08:18:00Z</cp:lastPrinted>
  <dcterms:modified xsi:type="dcterms:W3CDTF">2023-11-13T10:45:00Z</dcterms:modified>
  <cp:revision>9</cp:revision>
  <dc:subject/>
  <dc:title>Приложение</dc:title>
</cp:coreProperties>
</file>