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4 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Кильмезской районной Думы «О районном бюджете на 2024год и на плановый период 2025 и 2026 годов»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РАЙОННОГО БЮДЖЕТА  НА 2024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477,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2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 2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2 00 00 05 0000 7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2 01 02 00 00 05 0000 8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277,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 507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 507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 507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 785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 785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 785,1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3:00Z</dcterms:created>
  <dc:creator>User</dc:creator>
  <dc:description/>
  <cp:keywords/>
  <dc:language>en-US</dc:language>
  <cp:lastModifiedBy>User</cp:lastModifiedBy>
  <cp:lastPrinted>2022-11-14T10:57:00Z</cp:lastPrinted>
  <dcterms:modified xsi:type="dcterms:W3CDTF">2023-12-12T07:25:00Z</dcterms:modified>
  <cp:revision>79</cp:revision>
  <dc:subject/>
  <dc:title>                                                                                                                                                      </dc:title>
</cp:coreProperties>
</file>