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4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 пункта 6 статьи 3 Решения Кильмезской районной Думы от 15.12.2023 года № 7/2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1 квартала 2024 года средства резервного фонда  администрацией  Кильмезского района не выде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4-05-21T08:08:00Z</dcterms:modified>
  <cp:revision>64</cp:revision>
  <dc:subject/>
  <dc:title> О Т Ч Е Т</dc:title>
</cp:coreProperties>
</file>