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1 квартал 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4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апреля 202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2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1 квартал  2024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0,9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50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6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6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3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65,6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4-04-22T06:08:00Z</dcterms:modified>
  <cp:revision>364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