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Приложение 5</w:t>
      </w:r>
    </w:p>
    <w:p>
      <w:pPr>
        <w:pStyle w:val="Normal"/>
        <w:ind w:right="1523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 xml:space="preserve">к отче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нормативных обязательств, исполне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 за 1 квартал 2022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134"/>
        <w:gridCol w:w="1319"/>
        <w:gridCol w:w="105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к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</w:tr>
      <w:tr>
        <w:trPr>
          <w:trHeight w:val="866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,7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,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27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к пенсиям муниципальных служащ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616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7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274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557,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8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2:34:00Z</dcterms:created>
  <dc:creator>RFO</dc:creator>
  <dc:description/>
  <cp:keywords/>
  <dc:language>en-US</dc:language>
  <cp:lastModifiedBy>Raifo-130</cp:lastModifiedBy>
  <cp:lastPrinted>2014-10-09T14:20:00Z</cp:lastPrinted>
  <dcterms:modified xsi:type="dcterms:W3CDTF">2022-04-12T11:53:00Z</dcterms:modified>
  <cp:revision>29</cp:revision>
  <dc:subject/>
  <dc:title>Приложение         </dc:title>
</cp:coreProperties>
</file>